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2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multi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ith state-of-the-art graphical user interfaces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 1996, Qt has form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of many thousands of successful applications worldwide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e basis of the popular \link http://www.kde.org/ KD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desktop environment, a standard component of all major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- 95, 98, NT 4.0, ME, 2000, and 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essional \link editions.html Edition\endlink&lt;/b&gt; prov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software development. They permit traditional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ion and include free upgrades and Technical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\endlink page, or contact \link mailto:sales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@trolltech.com\endlink. The Enterprise Edition offers additional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.html modules \endlink compared to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Qt available for development of \e {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} only. It is provided free of charge under the terms o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link license.html Q Public License\endlink and the \link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\endlink. The latest version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edded version of Qt 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2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5 Mass Ave, Cambridge, MA 02139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released in 1995. Since then, Trolltech has experienced ra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th, and Qt is currently used in thousands of successfu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several mailing lists for Qt user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, \c qt-interest and \c snapshot-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l{http://lists.trolltech.c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lists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is now available as network news using the NNTP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&lt;a href="news://nntp.trolltech.com/trolltech.qt-interest/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://nntp.trolltech.com/trolltech.qt-interest/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e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