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469895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672585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7819512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1216340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3336973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