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ＲＦＰ本明朝-ＥⅡ" w:hAnsi="ＲＦＰ本明朝-ＥⅡ" w:eastAsia="ＲＦＰ本明朝-ＥⅡ"/>
          <w:sz w:val="48"/>
        </w:rPr>
        <w:t>これは、</w:t>
      </w:r>
      <w:r>
        <w:rPr>
          <w:rFonts w:eastAsia="ＲＦＰ本明朝-ＥⅡ" w:cs="LcdTT" w:ascii="ＲＦＰ本明朝-ＥⅡ" w:hAnsi="ＲＦＰ本明朝-ＥⅡ"/>
          <w:sz w:val="48"/>
        </w:rPr>
        <w:t>LcdTTMaker</w:t>
      </w:r>
      <w:r>
        <w:rPr>
          <w:rFonts w:ascii="ＲＦ本明朝-ＥⅡ" w:hAnsi="ＲＦ本明朝-ＥⅡ" w:eastAsia="ＲＦ本明朝-ＥⅡ"/>
          <w:sz w:val="48"/>
        </w:rPr>
        <w:t>の</w:t>
      </w:r>
      <w:r>
        <w:rPr>
          <w:rFonts w:ascii="ＲＦＰ本明朝-ＥⅡ" w:hAnsi="ＲＦＰ本明朝-ＥⅡ" w:eastAsia="ＲＦＰ本明朝-ＥⅡ"/>
          <w:sz w:val="48"/>
        </w:rPr>
        <w:t>デモ文書です｡</w:t>
      </w:r>
    </w:p>
    <w:p>
      <w:pPr>
        <w:pStyle w:val="Normal"/>
        <w:rPr>
          <w:rFonts w:ascii="ＲＦＰ本明朝-ＥⅡ" w:hAnsi="ＲＦＰ本明朝-ＥⅡ" w:eastAsia="ＲＦＰ本明朝-ＥⅡ"/>
          <w:sz w:val="48"/>
        </w:rPr>
      </w:pPr>
      <w:r>
        <w:rPr>
          <w:rFonts w:eastAsia="ＲＦＰ本明朝-ＥⅡ" w:ascii="ＲＦＰ本明朝-ＥⅡ" w:hAnsi="ＲＦＰ本明朝-ＥⅡ"/>
          <w:sz w:val="48"/>
        </w:rPr>
        <w:t>LcdTTMaker</w:t>
      </w:r>
      <w:r>
        <w:rPr>
          <w:rFonts w:ascii="ＲＦＰ本明朝-ＥⅡ" w:hAnsi="ＲＦＰ本明朝-ＥⅡ" w:eastAsia="ＲＦＰ本明朝-ＥⅡ"/>
          <w:sz w:val="48"/>
        </w:rPr>
        <w:t>を使って、実際に使用する</w:t>
      </w:r>
      <w:r>
        <w:rPr>
          <w:rFonts w:eastAsia="ＲＦＰ本明朝-ＥⅡ" w:ascii="ＲＦＰ本明朝-ＥⅡ" w:hAnsi="ＲＦＰ本明朝-ＥⅡ"/>
          <w:sz w:val="48"/>
        </w:rPr>
        <w:t>LCD</w:t>
      </w:r>
      <w:r>
        <w:rPr>
          <w:rFonts w:ascii="ＲＦＰ本明朝-ＥⅡ" w:hAnsi="ＲＦＰ本明朝-ＥⅡ" w:eastAsia="ＲＦＰ本明朝-ＥⅡ"/>
          <w:sz w:val="48"/>
        </w:rPr>
        <w:t>表示器の</w:t>
      </w:r>
      <w:r>
        <w:rPr>
          <w:rFonts w:eastAsia="ＲＦＰ本明朝-ＥⅡ" w:ascii="ＲＦＰ本明朝-ＥⅡ" w:hAnsi="ＲＦＰ本明朝-ＥⅡ"/>
          <w:sz w:val="48"/>
        </w:rPr>
        <w:t>TrueType Font</w:t>
      </w:r>
      <w:r>
        <w:rPr>
          <w:rFonts w:ascii="ＲＦＰ本明朝-ＥⅡ" w:hAnsi="ＲＦＰ本明朝-ＥⅡ" w:eastAsia="ＲＦＰ本明朝-ＥⅡ"/>
          <w:sz w:val="48"/>
        </w:rPr>
        <w:t>を作成すれば、</w:t>
      </w:r>
    </w:p>
    <w:p>
      <w:pPr>
        <w:pStyle w:val="Normal"/>
        <w:rPr>
          <w:rFonts w:ascii="ＲＦＰ本明朝-ＥⅡ" w:hAnsi="ＲＦＰ本明朝-ＥⅡ" w:eastAsia="ＲＦＰ本明朝-ＥⅡ"/>
          <w:sz w:val="48"/>
        </w:rPr>
      </w:pPr>
      <w:r>
        <w:rPr>
          <w:rFonts w:eastAsia="ＲＦＰ本明朝-ＥⅡ" w:ascii="ＲＦＰ本明朝-ＥⅡ" w:hAnsi="ＲＦＰ本明朝-ＥⅡ"/>
          <w:sz w:val="48"/>
        </w:rPr>
      </w:r>
    </w:p>
    <w:p>
      <w:pPr>
        <w:pStyle w:val="Normal"/>
        <w:rPr>
          <w:rFonts w:ascii="ＲＦＰ本明朝-ＥⅡ" w:hAnsi="ＲＦＰ本明朝-ＥⅡ" w:eastAsia="ＲＦＰ本明朝-ＥⅡ"/>
          <w:sz w:val="48"/>
        </w:rPr>
      </w:pPr>
      <w:r>
        <w:rPr>
          <w:rFonts w:eastAsia="ＲＦＰ本明朝-ＥⅡ" w:ascii="ＲＦＰ本明朝-ＥⅡ" w:hAnsi="ＲＦＰ本明朝-ＥⅡ"/>
          <w:sz w:val="48"/>
        </w:rPr>
        <w:t>LcdTTMaker</w:t>
      </w:r>
      <w:r>
        <w:rPr>
          <w:rFonts w:ascii="ＲＦＰ本明朝-ＥⅡ" w:hAnsi="ＲＦＰ本明朝-ＥⅡ" w:eastAsia="ＲＦＰ本明朝-ＥⅡ"/>
          <w:sz w:val="48"/>
        </w:rPr>
        <w:t>を</w:t>
      </w:r>
      <w:r>
        <w:rPr>
          <w:rFonts w:eastAsia="LcdTT" w:cs="LcdTT" w:ascii="LcdTT" w:hAnsi="LcdTT"/>
          <w:sz w:val="48"/>
        </w:rPr>
        <w:t>LcdTTMaker</w:t>
      </w:r>
    </w:p>
    <w:p>
      <w:pPr>
        <w:pStyle w:val="Normal"/>
        <w:rPr/>
      </w:pPr>
      <w:r>
        <w:rPr>
          <w:rFonts w:ascii="ＲＦＰ本明朝-ＥⅡ" w:hAnsi="ＲＦＰ本明朝-ＥⅡ" w:eastAsia="ＲＦＰ本明朝-ＥⅡ"/>
          <w:sz w:val="48"/>
        </w:rPr>
        <w:t>ｺﾉ ﾎﾞﾀﾝｦ ｵｽ｡を</w:t>
      </w:r>
      <w:r>
        <w:rPr>
          <w:rFonts w:ascii="LcdTT" w:hAnsi="LcdTT" w:eastAsia="LcdTT"/>
          <w:sz w:val="48"/>
        </w:rPr>
        <w:t>ｺﾉ ﾎﾞﾀﾝｦ ｵｽ｡</w:t>
      </w:r>
    </w:p>
    <w:p>
      <w:pPr>
        <w:pStyle w:val="Normal"/>
        <w:rPr>
          <w:rFonts w:ascii="ＲＦＰ本明朝-ＥⅡ" w:hAnsi="ＲＦＰ本明朝-ＥⅡ" w:eastAsia="ＲＦＰ本明朝-ＥⅡ"/>
          <w:sz w:val="48"/>
        </w:rPr>
      </w:pPr>
      <w:r>
        <w:rPr>
          <w:rFonts w:eastAsia="ＲＦＰ本明朝-ＥⅡ" w:ascii="ＲＦＰ本明朝-ＥⅡ" w:hAnsi="ＲＦＰ本明朝-ＥⅡ"/>
          <w:sz w:val="48"/>
        </w:rPr>
      </w:r>
    </w:p>
    <w:p>
      <w:pPr>
        <w:pStyle w:val="Normal"/>
        <w:rPr>
          <w:rFonts w:ascii="ＲＦＰ本明朝-ＥⅡ" w:hAnsi="ＲＦＰ本明朝-ＥⅡ" w:eastAsia="ＲＦＰ本明朝-ＥⅡ"/>
          <w:sz w:val="48"/>
        </w:rPr>
      </w:pPr>
      <w:r>
        <w:rPr>
          <w:rFonts w:ascii="ＲＦＰ本明朝-ＥⅡ" w:hAnsi="ＲＦＰ本明朝-ＥⅡ" w:eastAsia="ＲＦＰ本明朝-ＥⅡ"/>
          <w:sz w:val="48"/>
        </w:rPr>
        <w:t>のように、図形を描かなくても、単にフォントを変えるだけで</w:t>
      </w:r>
      <w:r>
        <w:rPr>
          <w:rFonts w:eastAsia="ＲＦＰ本明朝-ＥⅡ" w:ascii="ＲＦＰ本明朝-ＥⅡ" w:hAnsi="ＲＦＰ本明朝-ＥⅡ"/>
          <w:sz w:val="48"/>
        </w:rPr>
        <w:t>LCD</w:t>
      </w:r>
      <w:r>
        <w:rPr>
          <w:rFonts w:ascii="ＲＦＰ本明朝-ＥⅡ" w:hAnsi="ＲＦＰ本明朝-ＥⅡ" w:eastAsia="ＲＦＰ本明朝-ＥⅡ"/>
          <w:sz w:val="48"/>
        </w:rPr>
        <w:t>の表示イメージを描くことができます｡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ＲＦＰ本明朝-ＥⅡ">
    <w:charset w:val="80"/>
    <w:family w:val="auto"/>
    <w:pitch w:val="variable"/>
  </w:font>
  <w:font w:name="ＲＦ本明朝-ＥⅡ">
    <w:charset w:val="80"/>
    <w:family w:val="auto"/>
    <w:pitch w:val="default"/>
  </w:font>
  <w:font w:name="LcdTT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5:21:00Z</dcterms:created>
  <dc:creator>mac</dc:creator>
  <dc:description/>
  <dc:language>en-US</dc:language>
  <cp:lastModifiedBy>mac</cp:lastModifiedBy>
  <dcterms:modified xsi:type="dcterms:W3CDTF">2003-08-05T11:57:00Z</dcterms:modified>
  <cp:revision>4</cp:revision>
  <dc:subject/>
  <dc:title>これは、LcdTTMakerのデモ文書です</dc:title>
</cp:coreProperties>
</file>