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8800373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5435539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4218038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3491459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07354494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3729152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