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6525416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4769143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