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394429725"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768115302"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56789167"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769857072"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345955580"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922712645"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887575485"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989133685"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872955910"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