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57963569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51098082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