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8660383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8401552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635922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4785295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4001039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5909477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99097693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7920804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0004410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