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5562687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5852657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1596478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99115203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3209759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049821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