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6028229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4927516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