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48868235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64272280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046876980"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2081251208"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00189478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31502481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350412288"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361359568"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84592971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