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5644117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93726924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31674267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31788206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1793134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27506363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