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36283559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54719559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