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45074341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250616047"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8745781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8473777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41866223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79276078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74399415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54160735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780627565"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