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25368224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97448533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366490849"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606920875"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31029187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842673742"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