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43987771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82698991"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