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434217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190821560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78346803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638720729"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7294985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31145323"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51395863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82036733"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31267856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