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865324765"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708782200"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43009336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40692694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442876858"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4286744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