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59155671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60383362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62594949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2920963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1353426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4585834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40861650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80742497"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10984079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