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7980976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1782527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86720053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55537094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77455914"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434436156"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