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9294616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34909883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