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66886867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25747748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12690633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3157551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25501499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5506498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