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0001346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2901322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6622480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3172233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7002038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5356227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7377489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633447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0445381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