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93662190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519229467"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685470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364894087"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79369245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574853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