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5244455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7712511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067800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2179824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90610244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0068308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54550478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14227199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8169904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