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sectPr>
      <w:footerReference w:type="default" r:id="rId6"/>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21:45:00Z</dcterms:created>
  <dc:creator>Jim &amp; Sally Klein</dc:creator>
  <dc:description/>
  <dc:language>en-US</dc:language>
  <cp:lastModifiedBy>Jim Klein</cp:lastModifiedBy>
  <dcterms:modified xsi:type="dcterms:W3CDTF">2002-09-15T15:57:00Z</dcterms:modified>
  <cp:revision>11</cp:revision>
  <dc:subject>FLEXAGON MANUAL</dc:subject>
  <dc:title>SPECT SECTION</dc:title>
</cp:coreProperties>
</file>