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8640449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9922248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8286337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2224198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5440647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9520649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