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36248404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92978292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4198024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48908040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44126908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230974340"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71882828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52502872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53205409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