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0661863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4118897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