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00496872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0397324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7107378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599948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1136104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10264826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