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95949730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7851120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3082585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5346568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18360326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8850547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92374448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8987732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56802875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