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0428604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1268572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