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Printable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MIME</w:t>
      </w:r>
      <w:r>
        <w:rPr/>
        <w:t>デコード時に改行コードを除去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</w:t>
      </w:r>
      <w:r>
        <w:rPr/>
        <w:t>不用な改行コードを出力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 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-1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昇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-r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降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ormat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整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nify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ミニマイ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e-match=&lt;</w:t>
      </w:r>
      <w:r>
        <w:rPr/>
        <w:t>パター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正規表現マッチ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8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