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ind w:left="432" w:right="0" w:hanging="432"/>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ind w:left="720" w:right="0" w:hanging="720"/>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ind w:left="720" w:right="0" w:hanging="720"/>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7590" cy="398081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ind w:left="720" w:right="0" w:hanging="720"/>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7590" cy="39808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ind w:left="720" w:right="0" w:hanging="720"/>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7590" cy="398081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7590" cy="398081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7590" cy="398081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7590" cy="398081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7590" cy="407987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7590" cy="407987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7590" cy="398081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7590" cy="3980815"/>
                    </a:xfrm>
                    <a:prstGeom prst="rect">
                      <a:avLst/>
                    </a:prstGeom>
                  </pic:spPr>
                </pic:pic>
              </a:graphicData>
            </a:graphic>
          </wp:anchor>
        </w:drawing>
      </w:r>
    </w:p>
    <w:p>
      <w:pPr>
        <w:pStyle w:val="Heading3"/>
        <w:ind w:left="720" w:right="0" w:hanging="720"/>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481641021"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533014369"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240" cy="431165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240" cy="431165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5685" cy="419227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5685" cy="419227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576" w:right="0" w:hanging="576"/>
        <w:rPr>
          <w:lang w:eastAsia="ja-JP"/>
        </w:rPr>
      </w:pPr>
      <w:r>
        <w:rPr>
          <w:lang w:eastAsia="ja-JP"/>
        </w:rPr>
        <w:t>ログファイルを増やす場合</w:t>
      </w:r>
    </w:p>
    <w:p>
      <w:pPr>
        <w:pStyle w:val="Style13"/>
        <w:rPr/>
      </w:pPr>
      <w:r>
        <w:rPr>
          <w:lang w:eastAsia="ja-JP"/>
        </w:rPr>
        <w:t>loglist.xml</w:t>
      </w:r>
      <w:r>
        <w:rPr/>
        <w:t>の構成を以下に示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6955" cy="401510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6955" cy="401510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6955" cy="407924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6955" cy="407924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252361170"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535116722"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961462137"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3844"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