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751791974"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1006261972"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807538354"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232574151"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790814314"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