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912260656"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98254339"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2057316226"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238091537"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686914094"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