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514468373"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484980212"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2082177127"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40317548"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46721098"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