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954923773"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091450615"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683338498"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316013462"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929656405"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