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427724300"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58875689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413258346"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536227879"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436709040"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