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196634610"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5972895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007340308"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201675558"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471169267"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