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429147617"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643238067"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099642876"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595790450"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971231836"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200401494"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971879992"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654777674"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580553030"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922608723"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331438310"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353933051"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555992422"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879653201"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716378787"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747403617"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289211511"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248783267"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935396331"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288203872"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2078582230"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097462858"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67575567"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734604801"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202905391"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236230335"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653806494"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923770454"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926643123"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648360895"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345126098"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659410926"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852087624"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2067956575"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601025603"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674764938"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2002040734"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618274883"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972566852"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076359487"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216728925"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906828896"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286028105"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396903434"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254571631"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753562474"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868505274"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167092979"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739017850"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