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314296398"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439603848"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718797484"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1570429716"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1627162362"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1865405691"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1180124435"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1617150918"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168691839"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1073152587"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1899771167"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1532144527"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1718278803"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792655731"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2114884002"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1733813419"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957942819"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1496360694"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786368278"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676753691"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1194675508"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511975697"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1795542033"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2004155942"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800576694"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1236545876"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545543784"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1211727185"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1417506970"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1870045949"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1853059662"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508861366"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277997594"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993364286"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387802172"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274248273"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1458325137"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1343340863"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1396473043"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910521282"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69028367"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1198326106"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1446054926"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825279441"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332225918"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1859049627"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1065345601"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2102155854"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1085985679"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