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464959576"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647304503"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023168891"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982526589"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791178531"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126067892"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472870522"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186487215"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153604678"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848943202"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45198351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127327543"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285101050"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703522913"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41840013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907079793"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203699459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534071138"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39423636"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736310548"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425442147"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25875013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602562236"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54603486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107217700"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97826675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41365456"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599052313"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521960685"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830297021"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054815091"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598338619"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454155640"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396990870"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736401885"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426022784"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124669790"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750424855"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78874546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769834461"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778976338"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633470548"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980019730"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626588573"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918002249"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67606247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928780456"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45036440"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400482838"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