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1 CrystalClear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sclaimer &amp; Full Copyright a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uthor: Jeff Ga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@mainpage Boost Date-Time Library Doxygen Referen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boost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! Namespace for basic templates and components used to construct date-ti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namespace encapsulates various types of templates and class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ruct coherent date-time systems including date, time, etc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s should be considered helper components to be uti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of specific date-time system implementations.  Se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gorian for one such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ate_time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pyright (c)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ystalClear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distribute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its documentation for any purpose is hereby granted without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supporting documentation.  CrystalClear Software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resentations about the suitability of this softwar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urpose. 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