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1.1   edited Nov 18 13: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so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pplications that use Q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t applications that use QSA, you need the following fil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ame as dynamic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QS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s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sa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sa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A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Qt Scripter and QSA custom widgets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se are provided by the following platform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Scripte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id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ide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ide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A Custom Widgets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uickcusto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quickcusto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quickcustom.so#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s must be put into a subdirectory called \c qsa unde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Qt as a plugin directory. Qt plugin directories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