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so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Qt Scripter and QSA custom widgets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se are provided by the following platform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Scripte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i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id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ide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A Custom Widgets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cust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custo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custom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s must be put into a subdirectory called \c qsa und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Qt as a plugin directory. Qt plugin directories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