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 It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 8 and 9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), QPSQL7 (PostgreSQL 6 and 7) and QMYSQL3 (MySQ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