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#qFind 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be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be also sorted with the sort() function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using the \link qtl.html Qt Template Library\endlin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iterator QValueList::erase( iterator first, iterator last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ValueList::pop_back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\c iterator typedef provided by QValue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_iterator typedef provided by QValue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ValueListConstIterator&lt;T&gt;&amp; QValueListConstIterator::operator--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ValueListConstIterator&lt;T&gt; QValueListConstIterator::operator--(i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ValueListConstIterator::operator=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ValueListConstIterator::operator!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