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2786183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4300562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3828456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4582133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2309987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