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K #$B%^%K%e%"%k#(B Version 0.7 of September 23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rs: uehara@yh.ntts.co.j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yama@tmit.ac.j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ko@ecsse.tmi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STK#$B$H$O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#$B$O!$#(BDOS#$B$N#(Bwterm#$B!$#(BCCT#$B&gt;e$N#(BCA#$B!$$^$?#(BWindows#$B$N=(#(BTERM#$B&gt;e$N#(BCS#$B$N$h$&amp;$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#$B$N#(BRT#$B!$#(BCB#$B$r;Y1g$9$k$?$a$N$b$N$G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K#$B$N%$%s%9%H!&lt;%k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#$B:G=i$K!$#(Bload-path#$B$K;XDj$7$F$"$k%G%#%l%/%H%j%#$N#(BSTK#$B4X78$N#(B*.elc#$B$H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l#$B%U%!%$%k$r:o=|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tk.tar.gz#$B$rE83+$7!$#(Bstk.el#$B$r&lt;h$j=P$7$^$9!%#(B[(notyet)[stk.el#$B$r%P%$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$7$^$9#(B (byte-compile-file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.emacs#$B$K0J2&lt;$N9T$rDj5A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-library "st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#$BMxMQ4D6-$K1~$8$F!$#(B.emacs#$B$K#(BLisp#$BJQ?t$rDj5A$7$^$9#(B(.emacs#$B$K2C$($k9T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5%s%W%k$r0J2&lt;$K&lt;(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-library "stk")    #$B!(#(B STK#$B$NFI$_9~$_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myname "#$B$R#(B")</w:t>
        <w:tab/>
        <w:t>; #$B&lt;+J,$N%O%s%I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myid "HGE03375")</w:t>
        <w:tab/>
        <w:t>; #$B&lt;+J,$N#(BID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logdir "~/log/stk-")  ; #$B%m%0$NJ]B8$N%G%#%l%/%H%j%#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kermit-command-escape "\177")  ; kermit#$B$N#(Besc#$B%3!&lt;%I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2r#(B1.A#$B!%#(BSTK#$B$ND4@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A.1) #$B$^$:JQ?t$rDj5A$7$^$7$g$&amp;!%FC$K!$#(Bmyname#$B$H#(Bmyid#$B$ODj5A$7$?$[$&amp;$,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G$7$g$&amp;!%$3$l$i$O%*!&lt;%H%m%0%$%s$H$+#(Bchat-mode#$B$G;HMQ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myname "#$B$R#(B")</w:t>
        <w:tab/>
        <w:t>; #$B&lt;+J,$N%O%s%I%k$r@_Dj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myid "HGE03375")</w:t>
        <w:tab/>
        <w:t>; #$B&lt;+J,$N#(BID#$B$r@_Dj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kermit-logging t)</w:t>
        <w:tab/>
        <w:t>; #$B$3$l$r#(Bt#$B$K$9$k$H%m%0$rJ]B8$9$k#(B(#$B%G%U%)%k%H#(B t)#$B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gdir "~/stk-")</w:t>
        <w:tab/>
        <w:t>; #$B%m%0$rJ]B8$9$k%G%#%l%/%H%j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#$B%G%U%!%k%H#(B "~/stk-" #$B$K$9$k$H!$%m%0%U%!%$%k$O#(B "~/stk-93Sep1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ommand-escape#$B$O#(Bkermit#$B$N#(Besc#$B%3!&lt;%I$N;XDj$G$9!%DL&gt;o!$#(Bkermit#$B$N@_Dj$O!$0J2&lt;$N#(B.kermrc#$B$N$h$&amp;$K@_Dj$7$^$9$+$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.kermr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/dev/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 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K$h$&amp;$K!$#(Beccape#$B$NCM$HF1$8CM$r#(Bkermit-command-escape#$B$KDj5A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kermit-command-escape "\177")  ; kermit#$B$N#(Besc#$B%3!&lt;%I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#$B%*!&lt;%H%m%0%$%s$r$7$?$$$N$G$"$l$P!$0J2&lt;$N#(BLisp#$BJQ?t$rDj5A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kermit-dialtone "P")</w:t>
        <w:tab/>
        <w:tab/>
        <w:t>; (#$B%G%U%)%k%H#(B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#$B2s@~$,%W%C%7%e%[%s2s@~$J$i#(B"T"#$B!$%@%$%d%k2s@~$J$i#(B"P"#$B$K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kermit-ap-tel "297717")</w:t>
        <w:tab/>
        <w:tab/>
        <w:t>; #$B%"%/%;%9%]%$%s%H$NEEOC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kermit-at-command "AT&amp;F&amp;E4")</w:t>
        <w:tab/>
        <w:t>; #$B&lt;+J,$N#(BAT#$B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kermit-login-script</w:t>
        <w:tab/>
        <w:tab/>
        <w:t>; #$B%*!&lt;%H%m%0%$%s$N%9%/%j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` (("OK" (, (concat "ATD" kermit-dialtone kermit-ap-te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"CONNECT" " 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"\\*" "C N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" Enter Connection-ID  ---&gt;" "SV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" Enter User-ID  ---&gt;" (, my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"." (message "Connected to nifty."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T (or CB) #$B$N4D6-$b0J2&lt;$N#(BLisp#$BJQ?t$rDj5A$7$FD4@0=PMh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handle-calling-prefix "&gt;")</w:t>
        <w:tab/>
        <w:t>; #$B%O%s%I%k$NA0CV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(#$B%G%U%)%k%H#(B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handle-calling-postfix "")</w:t>
        <w:tab/>
        <w:t>; #$B%O%s%I%k$N8eCV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(#$B%G%U%)%k%H#(B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chat-window-height 4)</w:t>
        <w:tab/>
        <w:tab/>
        <w:t>; chat-window#$B$N9T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(#$B%G%U%)%k%H#(B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handle-window-width 16)</w:t>
        <w:tab/>
        <w:tab/>
        <w:t>; handle-window#$B$NNs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(#$B%G%U%)%k%H#(B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kermit-reply-list</w:t>
        <w:tab/>
        <w:t>; #$B&lt;+F01~Ez$NBP1~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(" *#$B$5#(B *#$B!A#(B *#$B$F#(B *$" "#$BMh=5$N%5%6%($5$s$O!A#(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(" *#$B$R#(B *#$B$e#(B *#$B$&amp;#(B *$" "#$B$R$e$&amp;$R$e$&amp;!A#(B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#$B$^$?!$#(BSTK#$B$NF0:n$O0J2&lt;$N#(BLisp#$BJQ?t$GDj5A=PMh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stk-time 5)</w:t>
        <w:tab/>
        <w:t>; #$BH?1~4V3V#(B (#$B%G%U%)%k%H#(B 5 #$BIC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tk-string "#$B$"$"#(B... #$B$?$@:#BT5!Cf#(B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#$BJ8;zNs#(B (#$B%G%U%)%k%H#(B "#$B$"$"#(B... #$B$?$@:#BT5!Cf#(B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2r#(B1.B. #$BJQ?t#(Bkermit-login-script#$B$H#(Bkermit-reply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ermit-login-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?t#(Bkermit-login-script#$B$O0J2&lt;$N7A&lt;0$N%j%9%H$rMWAG$H$7$F;}$C$?%j%9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TTERN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notyet[(PATTERN ACTION "SEND STRING")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notyet[(PATTERN ACTION ACTION "SEND STRING")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notyet[(PATTERN "SEND STRING" ACTION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!$#(BPATTERN#$B$O#(Bkermit#$B$N=PNO$N3F9T$KBP$7$F#(Bmatching#$B$r;n$_$k@55,I=8=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%#(BACTION#$B$O#(BPATTERN#$B$,#(Bmatch#$B$7$?&gt;l9g$KI&gt;2A$9$k#(BLisp#$B&lt;0!$$^$?$OJ8;zNs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%#(BACTION#$B$,J8;zNs$G$"$l$P!$#(Bkermit process#$B$KBP$7!$$3$NJ8;zNs$r=PNO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=hM}$O!$&gt;o$K#(Bkermit-login-script#$B$N@hF,MWAG$N#(B(PATTERN ACTION)#$B$KB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F#(B macthing#$B$,;n$_$i$l!$@.8y$7$?&gt;l9g#(Bkermit-login-script#$B$NCM$r!$&lt;!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ACTION)#$B$r@hF,$H$9$k%j%9%H$KJQ99$9$k!%$7$?$,$C$F!$#(Bmatching#$B$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y8e$K&lt;!$N=hM}$r9T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kermit-login-script (cdr kermit-login-scri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G=*E*$K#(Bkermit-login-script#$B$NCM$O#(B()#$B$H@.$k$N$G!$$3$N;~E@$G#(Bscript#$B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&lt;B9T$O=*N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ermit-reply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notyet[.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;HMQ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#$B$3$N%^%K%e%"%k$N#(B1.#$B$K$"$k$h$&amp;$K!$%$%s%9%H!&lt;%k$r9T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#$B$^$:#(Bemacs#$B$r5/F0$7!$#(BM-x kermit#$B$G#(Bkermit-mode#$B$,5/F0$7$^$9!%0J2&l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ode#$B$G$N%3%^%s%I$r&lt;(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x connect-to-nifty</w:t>
        <w:tab/>
        <w:tab/>
        <w:t>#$B%*!&lt;%H%m%0%$%s$G#(BNIFTYserve#$B$K@\B3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ermit-stop-script(C-cC-g)</w:t>
        <w:tab/>
        <w:t>#$B%*!&lt;%H%m%0%$%s%9%/%j%W%H$N&lt;B9T$rDd;_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ermit-send-command</w:t>
        <w:tab/>
        <w:tab/>
        <w:t>kermit#$B$KL?Na$rM?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chat</w:t>
        <w:tab/>
        <w:tab/>
        <w:tab/>
        <w:t>chat-mode#$B$r5/F0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ermit-decorate-attribute</w:t>
        <w:tab/>
        <w:t>#$BJ8;zB0@-$N=$&gt;~$r@Z$jBX$(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#$B0J2&lt;$K#(Bchat-mode#$B$G$N%3%^%s%I$r&lt;(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x chat-quit</w:t>
        <w:tab/>
        <w:tab/>
        <w:tab/>
        <w:t>chat-mode#$B$r=*N;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tk-switch-handle(C-co)</w:t>
        <w:tab/>
        <w:t>*handle*#$B$H#(B*other*#$B$rI=&lt;($9$k$+$r@Z$jBX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etup-screen(C-cl)</w:t>
        <w:tab/>
        <w:tab/>
        <w:t>*handle*#$B$H#(B*other*#$B$r@Z$jBX$($k#(B(#$B2hLL$N:FIA2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clear-handle-list</w:t>
        <w:tab/>
        <w:tab/>
        <w:t>#$B%O%s%I%k&gt;pJs$NGK4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tk-send-region(C-cw)</w:t>
        <w:tab/>
        <w:t>#$B;XDjNN0h$r#(Bkermit-buffer#$B$KF~NO$H$7$FM?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get-handle(C-ch)</w:t>
        <w:tab/>
        <w:tab/>
        <w:t>#$B%O%s%I%k$rIU2C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get-user (C-cs)</w:t>
        <w:tab/>
        <w:tab/>
        <w:t>send#$B;Y1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get-char (C-cf)</w:t>
        <w:tab/>
        <w:tab/>
        <w:t>:-):-)#$B;Y1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tk</w:t>
        <w:tab/>
        <w:tab/>
        <w:tab/>
        <w:tab/>
        <w:t>#$BBT5!$/$s5/F0#(B(#$B2?$+%-!&lt;$r2!$9$H=*N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ermit-scroll-up (C-cu)</w:t>
        <w:tab/>
        <w:t>kermit-buffer#$B$N%9%/%m!&lt;%k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ermit-scroll-down (C-cd)</w:t>
        <w:tab/>
        <w:t>kermit-buffer#$B$N%9%/%m!&lt;%k%@%&amp;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GS,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PLUS#$B$X$NBP1~#(B :-)  &gt;&gt; #$B$G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macs #$B$N#(B size #$B$+$i%O%s%I%k$NJ];}?t$r;;=P#(B  &gt;&gt;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#$B0lDj;~4V$4$H$K#(B "/u" #$B&gt;pJs$N&lt;hF@#(B (stk #$B$N2~NI#(B) wake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login-script#$B$K4X?t$r=q$1$k$h$&amp;$K$7$F$*$$$F!$Aw?.$7$?$i&lt;+F0E*$K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h$&amp;$K$7$F!$%*!&lt;%H%Q%$%m%C%H$r&lt;B8=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#$BF0:n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 #$B$O!$#(BUnix#$B8_49#(BOS#$B$H#(Bemacs#$B$H#(Bkermit#$B$NAH$GF0:n$9$k$h$&amp;$K=q$+$l$F$$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F0:n$r3NG'$7$F$$$k9=@.$r0J2&lt;$K&lt;($7$^$9#(B)#$B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un SparcStation2#$B!$#(BSunOS 4.1#$B!$#(Bmule 1.0.1#$B!$#(BC-Kermit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#$B8_495!#(B(DELL 466L#$B!$2\#(B486/33)#$B!$#(BLinux 0.99pl9#$B!$#(Bmule 0.9.7.1#$B!$#(BC-Kermit5A(1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pecial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ura@jit954.ENET.dec.com, TBC0211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ms1109@keyaki.cc.u-tokai.ac.jp, GHE0036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03647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#$B%P%0%l%]!&lt;%H$[$+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P%0$dEy$NO"Mm$O!$#(Bkermit-request@ec.tmit.ac.jp, uehara@yh.ntts.co.j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ama@tmit.ac.jp, GCC03454@niftyserve.or.j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03375@niftyserve.or.jp #$B$^$G8f4j$$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 mailing list#$B$X$N;22C4uK&gt;$O!$#(Bkermit-request@ec.tmit.ac.jp#$B$^$G8f4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^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