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10532049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05345873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