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897045269"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161175941"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91267200"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680013609"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878535485"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4308203"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