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96649454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210055580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39512155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40300913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5848439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69501012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55772074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75724305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2157802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