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8537494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98091734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