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653099730"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069841771"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848925334"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678976390"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914321197"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213313096"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