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RefConv2D "Introduction to mrcImageRefConv2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RefConv2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RefConv2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