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ImagepwzCorrelation "Introduction to mrcRefImagepwz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Imagepwz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Imagepwz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