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fCreate "Introduction to mrcImageRef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f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