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ImagepwzCorModify "Introduction to mrcRefImagepwzCor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ImagepwzCor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ImagepwzCor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