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MaskingByImage "Introduction to mrcImageMaskingBy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MaskingBy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MaskingBy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