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AbnormalValueRemove "Introduction to mrcImageAbnormalValue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AbnormalValue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AbnormalValue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