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RefFFTConv2D "Introduction to mrcImageRefFFTConv2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RefFFTConv2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RefFFTConv2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