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LowPassFilter "Introduction to mrcImageLowPassFil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LowPassFil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LowPas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