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llDataCompare "Introduction to llDataComp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llDataComp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llData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