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MeanYlinePos "Introduction to mrcMeanYlineP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MeanYlineP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MeanYlin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