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Correlation "Introduction to mrcImageCorre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Corre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