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fft2d "Introduction to fft2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fft2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fft2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