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AtomSection "Introduction to pdbAtom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Atom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Atom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