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z1ImageCorrelation "Introduction to mrcRefz1ImageCorre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z1ImageCorre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z1Image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