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ctfEnvelopFunction "Introduction to ctfEnvelop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ctfEnvelop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ctfEnvelop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