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2Dto3D "Introduction to mrc2Dto3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2Dto3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2Dto3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