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GaussSphere "Introduction to mrcImageGaussSp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GaussSp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Gauss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