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RefCorEstimate "Introduction to mrcRefCorEst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RefCorEst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RefCor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