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CTFObservation "Introduction to mrcImageCTFObserv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CTFObserv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CTF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