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HeaderChange "Introduction to mrcImageHeader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Header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Head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