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742929216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2056281761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7124607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