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257300</wp:posOffset>
                </wp:positionV>
                <wp:extent cx="17145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CommonParameter.xm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777" w:hanging="357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etwork/Port番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777" w:hanging="35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追跡パラメータ</w:t>
                            </w:r>
                          </w:p>
                        </w:txbxContent>
                      </wps:txbx>
                      <wps:bodyPr t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315pt;margin-top:99pt;width:134.95pt;height:71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CommonParameter.xml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777" w:hanging="357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etwork/Port番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777" w:hanging="357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追跡パラメー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515100</wp:posOffset>
                </wp:positionV>
                <wp:extent cx="16002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13pt" to="296.95pt,513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5257800</wp:posOffset>
                </wp:positionV>
                <wp:extent cx="0" cy="125730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14pt" to="297pt,512.9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4000500</wp:posOffset>
                </wp:positionV>
                <wp:extent cx="0" cy="12573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15pt" to="279pt,413.9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3967480</wp:posOffset>
                </wp:positionV>
                <wp:extent cx="800100" cy="32385"/>
                <wp:effectExtent l="635" t="35560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2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12.4pt" to="341.95pt,314.9pt" stroked="t" o:allowincell="f" style="position:absolute;flip:y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4085</wp:posOffset>
                </wp:positionH>
                <wp:positionV relativeFrom="paragraph">
                  <wp:posOffset>3086100</wp:posOffset>
                </wp:positionV>
                <wp:extent cx="21717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243pt" to="344.5pt,243pt" stroked="t" o:allowincell="f" style="position:absolute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065</wp:posOffset>
                </wp:positionH>
                <wp:positionV relativeFrom="paragraph">
                  <wp:posOffset>3429000</wp:posOffset>
                </wp:positionV>
                <wp:extent cx="2204085" cy="342900"/>
                <wp:effectExtent l="0" t="26035" r="190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039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270pt" to="344.45pt,296.95pt" stroked="t" o:allowincell="f" style="position:absolute;flip:xy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93290</wp:posOffset>
                </wp:positionH>
                <wp:positionV relativeFrom="paragraph">
                  <wp:posOffset>1785620</wp:posOffset>
                </wp:positionV>
                <wp:extent cx="2171700" cy="1714500"/>
                <wp:effectExtent l="0" t="635" r="635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1880" cy="171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140.6pt" to="343.65pt,275.55pt" stroked="t" o:allowincell="f" style="position:absolute;flip:xy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04085</wp:posOffset>
                </wp:positionH>
                <wp:positionV relativeFrom="paragraph">
                  <wp:posOffset>3036570</wp:posOffset>
                </wp:positionV>
                <wp:extent cx="8001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239.1pt" to="236.5pt,239.1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914400</wp:posOffset>
                </wp:positionV>
                <wp:extent cx="0" cy="2057400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2pt" to="234pt,233.9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1436370</wp:posOffset>
                </wp:positionV>
                <wp:extent cx="8001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3.1pt" to="233.95pt,113.1pt" stroked="t" o:allowincell="f" style="position:absolute;flip:x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3314700</wp:posOffset>
                </wp:positionV>
                <wp:extent cx="2204085" cy="457200"/>
                <wp:effectExtent l="2540" t="9525" r="254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9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1pt" to="344.5pt,296.9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93290</wp:posOffset>
                </wp:positionH>
                <wp:positionV relativeFrom="paragraph">
                  <wp:posOffset>1671320</wp:posOffset>
                </wp:positionV>
                <wp:extent cx="2171700" cy="1828800"/>
                <wp:effectExtent l="6350" t="7620" r="635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82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131.6pt" to="343.65pt,275.5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1196975</wp:posOffset>
                </wp:positionV>
                <wp:extent cx="6858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4.25pt" to="233.95pt,94.25pt" stroked="t" o:allowincell="f" style="position:absolute;flip:x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3895</wp:posOffset>
                </wp:positionH>
                <wp:positionV relativeFrom="paragraph">
                  <wp:posOffset>7427595</wp:posOffset>
                </wp:positionV>
                <wp:extent cx="1600200" cy="5715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依頼・申請フォルダ</w:t>
                            </w:r>
                          </w:p>
                        </w:txbxContent>
                      </wps:txbx>
                      <wps:bodyPr lIns="163080" rIns="48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85pt;margin-top:584.85pt;width:125.95pt;height:44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依頼・申請フォル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3086100</wp:posOffset>
                </wp:positionV>
                <wp:extent cx="5715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43pt" to="53.95pt,243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3086100</wp:posOffset>
                </wp:positionV>
                <wp:extent cx="0" cy="45720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43pt" to="9pt,602.9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485900</wp:posOffset>
                </wp:positionV>
                <wp:extent cx="6858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7pt" to="53.95pt,117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485900</wp:posOffset>
                </wp:positionV>
                <wp:extent cx="0" cy="62865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7pt" to="0pt,611.9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7658100</wp:posOffset>
                </wp:positionV>
                <wp:extent cx="5715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03pt" to="53.95pt,603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7772400</wp:posOffset>
                </wp:positionV>
                <wp:extent cx="6858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12pt" to="53.95pt,612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7543800</wp:posOffset>
                </wp:positionV>
                <wp:extent cx="4572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94pt" to="53.95pt,594pt" stroked="t" o:allowincell="f" style="position:absolute;flip:x">
                <v:stroke color="black" weight="9360" dashstyle="longdashdotdot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6515100</wp:posOffset>
                </wp:positionV>
                <wp:extent cx="0" cy="10287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13pt" to="18pt,593.95pt" stroked="t" o:allowincell="f" style="position:absolute;flip:y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6515100</wp:posOffset>
                </wp:positionV>
                <wp:extent cx="5715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13pt" to="62.95pt,513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4600</wp:posOffset>
                </wp:positionH>
                <wp:positionV relativeFrom="paragraph">
                  <wp:posOffset>963930</wp:posOffset>
                </wp:positionV>
                <wp:extent cx="4572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5.9pt" to="233.95pt,75.9pt" stroked="t" o:allowincell="f" style="position:absolute;flip:x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43300</wp:posOffset>
                </wp:positionH>
                <wp:positionV relativeFrom="paragraph">
                  <wp:posOffset>5257800</wp:posOffset>
                </wp:positionV>
                <wp:extent cx="228600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14pt" to="296.95pt,414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93290</wp:posOffset>
                </wp:positionH>
                <wp:positionV relativeFrom="paragraph">
                  <wp:posOffset>4572000</wp:posOffset>
                </wp:positionV>
                <wp:extent cx="571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360pt" to="217.65pt,360pt" stroked="t" o:allowincell="f" style="position:absolute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76" w:dyaOrig="12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85pt;height:657.35pt" filled="f" o:ole="">
            <v:imagedata r:id="rId3" o:title=""/>
          </v:shape>
          <o:OLEObject Type="Embed" ProgID="" ShapeID="ole_rId2" DrawAspect="Content" ObjectID="_172534976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</wp:posOffset>
                </wp:positionH>
                <wp:positionV relativeFrom="paragraph">
                  <wp:posOffset>5591175</wp:posOffset>
                </wp:positionV>
                <wp:extent cx="2305050" cy="264795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64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Ｐゴシック" w:ascii="ＭＳ Ｐゴシック" w:hAnsi="ＭＳ Ｐゴシック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Fonts w:cs="ＭＳ Ｐゴシック" w:ascii="ＭＳ Ｐゴシック" w:hAnsi="ＭＳ Ｐゴシック"/>
                                <w:sz w:val="16"/>
                                <w:szCs w:val="16"/>
                              </w:rPr>
                              <w:t>po01-FILE01V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S-BITS</w:t>
                            </w:r>
                            <w:r>
                              <w:rPr/>
                              <w:t>ｲﾝﾄﾗｻｰﾊﾞ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08.5pt;mso-wrap-distance-left:9.05pt;mso-wrap-distance-right:9.05pt;mso-wrap-distance-top:0pt;mso-wrap-distance-bottom:0pt;margin-top:440.25pt;mso-position-vertical-relative:text;margin-left:2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Ｐゴシック" w:ascii="ＭＳ Ｐゴシック" w:hAnsi="ＭＳ Ｐゴシック"/>
                          <w:sz w:val="16"/>
                          <w:szCs w:val="16"/>
                        </w:rPr>
                        <w:t>S</w:t>
                      </w:r>
                      <w:r>
                        <w:rPr>
                          <w:rFonts w:cs="ＭＳ Ｐゴシック" w:ascii="ＭＳ Ｐゴシック" w:hAnsi="ＭＳ Ｐゴシック"/>
                          <w:sz w:val="16"/>
                          <w:szCs w:val="16"/>
                        </w:rPr>
                        <w:t>po01-FILE01V</w:t>
                      </w:r>
                      <w:r>
                        <w:rPr/>
                        <w:t>（</w:t>
                      </w:r>
                      <w:r>
                        <w:rPr/>
                        <w:t>S-BITS</w:t>
                      </w:r>
                      <w:r>
                        <w:rPr/>
                        <w:t>ｲﾝﾄﾗｻｰﾊﾞ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3155</wp:posOffset>
                </wp:positionH>
                <wp:positionV relativeFrom="paragraph">
                  <wp:posOffset>5139055</wp:posOffset>
                </wp:positionV>
                <wp:extent cx="694690" cy="149479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eb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ervice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17.7pt;mso-wrap-distance-left:9.05pt;mso-wrap-distance-right:9.05pt;mso-wrap-distance-top:0pt;mso-wrap-distance-bottom:0pt;margin-top:404.65pt;mso-position-vertical-relative:text;margin-left:287.65pt;mso-position-horizontal-relative:text">
                <v:textbox inset="0.1in,0in,0.1in,0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Web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erv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42900</wp:posOffset>
                </wp:positionH>
                <wp:positionV relativeFrom="paragraph">
                  <wp:posOffset>3200400</wp:posOffset>
                </wp:positionV>
                <wp:extent cx="800100" cy="68580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/>
                            </w:pPr>
                            <w:r>
                              <w:rPr/>
                              <w:t>作成削除リネイム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/>
                            </w:pPr>
                            <w:r>
                              <w:rPr/>
                              <w:t>イベント通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252pt;mso-position-vertical-relative:text;margin-left:-27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180"/>
                        <w:rPr/>
                      </w:pPr>
                      <w:r>
                        <w:rPr/>
                        <w:t>作成削除リネイム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180"/>
                        <w:rPr/>
                      </w:pPr>
                      <w:r>
                        <w:rPr/>
                        <w:t>イベント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00400" cy="457200"/>
                <wp:effectExtent l="0" t="0" r="0" b="0"/>
                <wp:wrapSquare wrapText="bothSides"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4"/>
                              </w:rPr>
                              <w:t>文書回覧</w:t>
                            </w:r>
                            <w:r>
                              <w:rPr>
                                <w:rFonts w:eastAsia="Century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4"/>
                              </w:rPr>
                              <w:t>監視・追跡ツール</w:t>
                            </w:r>
                            <w:r>
                              <w:rPr>
                                <w:rFonts w:eastAsia="Century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4"/>
                              </w:rPr>
                              <w:t>関連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6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ＭＳ Ｐゴシック"/>
                          <w:b/>
                          <w:bCs/>
                          <w:sz w:val="24"/>
                        </w:rPr>
                        <w:t>文書回覧</w:t>
                      </w:r>
                      <w:r>
                        <w:rPr>
                          <w:rFonts w:eastAsia="Century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eastAsia="ＭＳ Ｐゴシック"/>
                          <w:b/>
                          <w:bCs/>
                          <w:sz w:val="24"/>
                        </w:rPr>
                        <w:t>監視・追跡ツール</w:t>
                      </w:r>
                      <w:r>
                        <w:rPr>
                          <w:rFonts w:eastAsia="Century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eastAsia="ＭＳ Ｐゴシック"/>
                          <w:b/>
                          <w:bCs/>
                          <w:sz w:val="24"/>
                        </w:rPr>
                        <w:t>関連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96515</wp:posOffset>
                </wp:positionH>
                <wp:positionV relativeFrom="paragraph">
                  <wp:posOffset>1365250</wp:posOffset>
                </wp:positionV>
                <wp:extent cx="457200" cy="34290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同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7.5pt;mso-position-vertical-relative:text;margin-left:20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同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9750</wp:posOffset>
                </wp:positionH>
                <wp:positionV relativeFrom="paragraph">
                  <wp:posOffset>2835910</wp:posOffset>
                </wp:positionV>
                <wp:extent cx="1600200" cy="6858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80" w:after="360"/>
                              <w:rPr/>
                            </w:pPr>
                            <w:r>
                              <w:rPr/>
                              <w:t>ID,Topfolder,</w:t>
                            </w:r>
                            <w:r>
                              <w:rPr/>
                              <w:t>文書名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コメントを保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223.3pt;mso-position-vertical-relative:text;margin-left:3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before="180" w:after="360"/>
                        <w:rPr/>
                      </w:pPr>
                      <w:r>
                        <w:rPr/>
                        <w:t>ID,Topfolder,</w:t>
                      </w:r>
                      <w:r>
                        <w:rPr/>
                        <w:t>文書名</w:t>
                      </w:r>
                      <w:r>
                        <w:rPr/>
                        <w:t>,</w:t>
                      </w:r>
                      <w:r>
                        <w:rPr/>
                        <w:t>コメントを保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28160</wp:posOffset>
                </wp:positionH>
                <wp:positionV relativeFrom="paragraph">
                  <wp:posOffset>3575685</wp:posOffset>
                </wp:positionV>
                <wp:extent cx="1533525" cy="57150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最新文書名を渡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最新文書名に変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45pt;mso-wrap-distance-left:9.05pt;mso-wrap-distance-right:9.05pt;mso-wrap-distance-top:0pt;mso-wrap-distance-bottom:0pt;margin-top:281.55pt;mso-position-vertical-relative:text;margin-left:34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最新文書名を渡す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最新文書名に変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9910</wp:posOffset>
                </wp:positionH>
                <wp:positionV relativeFrom="paragraph">
                  <wp:posOffset>1268095</wp:posOffset>
                </wp:positionV>
                <wp:extent cx="1915160" cy="57150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コメント受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到着時と立上げ時にコメント入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45pt;mso-wrap-distance-left:9.05pt;mso-wrap-distance-right:9.05pt;mso-wrap-distance-top:0pt;mso-wrap-distance-bottom:0pt;margin-top:99.85pt;mso-position-vertical-relative:text;margin-left:4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44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コメント受信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到着時と立上げ時にコメント入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18185</wp:posOffset>
                </wp:positionH>
                <wp:positionV relativeFrom="paragraph">
                  <wp:posOffset>2885440</wp:posOffset>
                </wp:positionV>
                <wp:extent cx="1578610" cy="57150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861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D</w:t>
                            </w:r>
                            <w:r>
                              <w:rPr>
                                <w:sz w:val="16"/>
                              </w:rPr>
                              <w:t>採番</w:t>
                            </w:r>
                            <w:r>
                              <w:rPr>
                                <w:sz w:val="16"/>
                              </w:rPr>
                              <w:t>,</w:t>
                            </w:r>
                            <w:r>
                              <w:rPr>
                                <w:sz w:val="16"/>
                              </w:rPr>
                              <w:t>コメント登録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立上げ時に最新文書名入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pt;height:45pt;mso-wrap-distance-left:9.05pt;mso-wrap-distance-right:9.05pt;mso-wrap-distance-top:0pt;mso-wrap-distance-bottom:0pt;margin-top:227.2pt;mso-position-vertical-relative:text;margin-left: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D</w:t>
                      </w:r>
                      <w:r>
                        <w:rPr>
                          <w:sz w:val="16"/>
                        </w:rPr>
                        <w:t>採番</w:t>
                      </w:r>
                      <w:r>
                        <w:rPr>
                          <w:sz w:val="16"/>
                        </w:rPr>
                        <w:t>,</w:t>
                      </w:r>
                      <w:r>
                        <w:rPr>
                          <w:sz w:val="16"/>
                        </w:rPr>
                        <w:t>コメント登録</w:t>
                      </w:r>
                    </w:p>
                    <w:p>
                      <w:pPr>
                        <w:pStyle w:val="Normal"/>
                        <w:ind w:firstLine="1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立上げ時に最新文書名入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6362065</wp:posOffset>
                </wp:positionV>
                <wp:extent cx="800100" cy="34290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最新文書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500.9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最新文書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6249670</wp:posOffset>
                </wp:positionV>
                <wp:extent cx="457200" cy="34290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tt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92.1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htt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40075</wp:posOffset>
                </wp:positionH>
                <wp:positionV relativeFrom="paragraph">
                  <wp:posOffset>4457700</wp:posOffset>
                </wp:positionV>
                <wp:extent cx="457200" cy="34290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Ud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51pt;mso-position-vertical-relative:text;margin-left:2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Ud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900</wp:posOffset>
                </wp:positionH>
                <wp:positionV relativeFrom="paragraph">
                  <wp:posOffset>3036570</wp:posOffset>
                </wp:positionV>
                <wp:extent cx="457200" cy="34290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Ud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39.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Ud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96415</wp:posOffset>
                </wp:positionH>
                <wp:positionV relativeFrom="paragraph">
                  <wp:posOffset>4436110</wp:posOffset>
                </wp:positionV>
                <wp:extent cx="457200" cy="34290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ロ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49.3pt;mso-position-vertical-relative:text;margin-left:14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ロ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43400</wp:posOffset>
                </wp:positionH>
                <wp:positionV relativeFrom="paragraph">
                  <wp:posOffset>3200400</wp:posOffset>
                </wp:positionV>
                <wp:extent cx="1143000" cy="57150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 w:before="18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コメントを渡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25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20" w:before="180" w:after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コメントを渡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46245</wp:posOffset>
                </wp:positionH>
                <wp:positionV relativeFrom="paragraph">
                  <wp:posOffset>6646545</wp:posOffset>
                </wp:positionV>
                <wp:extent cx="1697355" cy="160020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355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コマンド一覧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List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Listkey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Count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Sav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Help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deldocumentinfo ff|nn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logincount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loginnam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flus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5pt;height:126pt;mso-wrap-distance-left:9.05pt;mso-wrap-distance-right:9.05pt;mso-wrap-distance-top:0pt;mso-wrap-distance-bottom:0pt;margin-top:523.35pt;mso-position-vertical-relative:text;margin-left:33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コマンド一覧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List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Listkey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Count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Save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Help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deldocumentinfo ff|nn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logincount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loginname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flu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48075</wp:posOffset>
                </wp:positionH>
                <wp:positionV relativeFrom="paragraph">
                  <wp:posOffset>904875</wp:posOffset>
                </wp:positionV>
                <wp:extent cx="2419350" cy="733425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733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banvisv6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577.5pt;mso-wrap-distance-left:9.05pt;mso-wrap-distance-right:9.05pt;mso-wrap-distance-top:0pt;mso-wrap-distance-bottom:0pt;margin-top:71.25pt;mso-position-vertical-relative:text;margin-left:28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banvisv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914400" cy="340995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8.3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6.85pt;mso-wrap-distance-left:9.05pt;mso-wrap-distance-right:9.05pt;mso-wrap-distance-top:0pt;mso-wrap-distance-bottom:0pt;margin-top:-18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08.3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42900</wp:posOffset>
                </wp:positionH>
                <wp:positionV relativeFrom="paragraph">
                  <wp:posOffset>3886200</wp:posOffset>
                </wp:positionV>
                <wp:extent cx="1028700" cy="457200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/>
                            </w:pPr>
                            <w:r>
                              <w:rPr/>
                              <w:t>FileWatcher</w:t>
                            </w:r>
                            <w:r>
                              <w:rPr/>
                              <w:t>イベント登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06pt;mso-position-vertical-relative:text;margin-left:-27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180"/>
                        <w:rPr/>
                      </w:pPr>
                      <w:r>
                        <w:rPr/>
                        <w:t>FileWatcher</w:t>
                      </w:r>
                      <w:r>
                        <w:rPr/>
                        <w:t>イベント登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53155</wp:posOffset>
                </wp:positionH>
                <wp:positionV relativeFrom="paragraph">
                  <wp:posOffset>109855</wp:posOffset>
                </wp:positionV>
                <wp:extent cx="2409190" cy="694690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tiveDirecto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氏名入手に使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4.7pt;mso-wrap-distance-left:9.05pt;mso-wrap-distance-right:9.05pt;mso-wrap-distance-top:0pt;mso-wrap-distance-bottom:0pt;margin-top:8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tiveDirecto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氏名入手に使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管理サーバー一覧</w:t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9"/>
        <w:gridCol w:w="5931"/>
      </w:tblGrid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管理サーバー＃１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TBANVISV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追跡ツールからの同報送信先</w:t>
      </w:r>
      <w:r>
        <w:rPr/>
        <w:t>Network</w:t>
      </w:r>
      <w:r>
        <w:rPr/>
        <w:t>一覧</w:t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9"/>
        <w:gridCol w:w="5931"/>
      </w:tblGrid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社１７階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176.15.255</w:t>
            </w:r>
          </w:p>
        </w:tc>
      </w:tr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津事務センター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101.146.15.255</w:t>
            </w:r>
            <w:r>
              <w:rPr>
                <w:lang w:val="en-US" w:eastAsia="en-US"/>
              </w:rPr>
              <w:t>（不要となったので削除予定）</w:t>
            </w:r>
          </w:p>
        </w:tc>
      </w:tr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＠ＴＯＫＹ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.224.0.255</w:t>
            </w:r>
          </w:p>
        </w:tc>
      </w:tr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ＴＤＣ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臨時に</w:t>
            </w:r>
            <w:r>
              <w:rPr>
                <w:lang w:val="en-US" w:eastAsia="en-US"/>
              </w:rPr>
              <w:t>TBANVISV63</w:t>
            </w:r>
            <w:r>
              <w:rPr>
                <w:lang w:val="en-US" w:eastAsia="en-US"/>
              </w:rPr>
              <w:t>（</w:t>
            </w:r>
            <w:r>
              <w:rPr>
                <w:lang w:val="en-US" w:eastAsia="en-US"/>
              </w:rPr>
              <w:t>TDC</w:t>
            </w:r>
            <w:r>
              <w:rPr>
                <w:lang w:val="en-US" w:eastAsia="en-US"/>
              </w:rPr>
              <w:t>には統合</w:t>
            </w:r>
            <w:r>
              <w:rPr>
                <w:lang w:val="en-US" w:eastAsia="en-US"/>
              </w:rPr>
              <w:t>LAN</w:t>
            </w:r>
            <w:r>
              <w:rPr>
                <w:lang w:val="en-US" w:eastAsia="en-US"/>
              </w:rPr>
              <w:t>の</w:t>
            </w:r>
            <w:r>
              <w:rPr>
                <w:lang w:val="en-US" w:eastAsia="en-US"/>
              </w:rPr>
              <w:t>PC</w:t>
            </w:r>
            <w:r>
              <w:rPr>
                <w:lang w:val="en-US" w:eastAsia="en-US"/>
              </w:rPr>
              <w:t>は無い？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受信ポート一覧</w:t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9"/>
        <w:gridCol w:w="5931"/>
      </w:tblGrid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監視ツール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2</w:t>
            </w:r>
          </w:p>
        </w:tc>
      </w:tr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追跡ツール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23</w:t>
            </w:r>
          </w:p>
        </w:tc>
      </w:tr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管理サーバー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22</w:t>
            </w:r>
            <w:r>
              <w:rPr>
                <w:lang w:val="en-US" w:eastAsia="en-US"/>
              </w:rPr>
              <w:t>（</w:t>
            </w:r>
            <w:r>
              <w:rPr>
                <w:lang w:val="en-US" w:eastAsia="en-US"/>
              </w:rPr>
              <w:t>2224</w:t>
            </w:r>
            <w:r>
              <w:rPr>
                <w:lang w:val="en-US" w:eastAsia="en-US"/>
              </w:rPr>
              <w:t>に変更予定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上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2:20:00Z</dcterms:created>
  <dc:creator>Ｕ松本健作</dc:creator>
  <dc:description/>
  <dc:language>en-US</dc:language>
  <cp:lastModifiedBy>Ｕ松本健作</cp:lastModifiedBy>
  <cp:lastPrinted>2008-02-27T13:15:00Z</cp:lastPrinted>
  <dcterms:modified xsi:type="dcterms:W3CDTF">2008-03-18T05:51:00Z</dcterms:modified>
  <cp:revision>32</cp:revision>
  <dc:subject/>
  <dc:title> </dc:title>
</cp:coreProperties>
</file>