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jc w:val="center"/>
        <w:rPr>
          <w:sz w:val="36"/>
          <w:szCs w:val="36"/>
        </w:rPr>
      </w:pPr>
      <w:r>
        <w:rPr>
          <w:sz w:val="36"/>
          <w:szCs w:val="36"/>
        </w:rPr>
        <w:t>電子政府情報セキュリティ相互運用支援技術の開発</w:t>
      </w:r>
    </w:p>
    <w:p>
      <w:pPr>
        <w:pStyle w:val="Normal"/>
        <w:jc w:val="center"/>
        <w:rPr>
          <w:sz w:val="36"/>
          <w:szCs w:val="36"/>
        </w:rPr>
      </w:pPr>
      <w:r>
        <w:rPr>
          <w:sz w:val="36"/>
          <w:szCs w:val="36"/>
        </w:rPr>
        <w:t>(PKI</w:t>
      </w:r>
      <w:r>
        <w:rPr>
          <w:sz w:val="36"/>
          <w:szCs w:val="36"/>
        </w:rPr>
        <w:t>相互運用フレームワークの開発</w:t>
      </w:r>
      <w:r>
        <w:rPr>
          <w:sz w:val="36"/>
          <w:szCs w:val="36"/>
        </w:rPr>
        <w:t>)</w:t>
      </w:r>
    </w:p>
    <w:p>
      <w:pPr>
        <w:pStyle w:val="Style15"/>
        <w:rPr>
          <w:sz w:val="36"/>
          <w:szCs w:val="36"/>
        </w:rPr>
      </w:pPr>
      <w:r>
        <w:rPr>
          <w:sz w:val="36"/>
          <w:szCs w:val="36"/>
        </w:rPr>
      </w:r>
    </w:p>
    <w:p>
      <w:pPr>
        <w:pStyle w:val="Style15"/>
        <w:rPr>
          <w:sz w:val="40"/>
        </w:rPr>
      </w:pPr>
      <w:r>
        <w:rPr>
          <w:sz w:val="40"/>
        </w:rPr>
      </w:r>
    </w:p>
    <w:p>
      <w:pPr>
        <w:pStyle w:val="Style15"/>
        <w:rPr/>
      </w:pPr>
      <w:r>
        <w:rPr/>
        <w:t>GPKI</w:t>
      </w:r>
      <w:r>
        <w:rPr/>
        <w:t>テストケース設計書</w:t>
      </w:r>
      <w:r>
        <w:rPr>
          <w:rFonts w:cs="Century" w:eastAsia="Century"/>
        </w:rPr>
        <w:t xml:space="preserve"> </w:t>
      </w:r>
      <w:r>
        <w:rPr/>
        <w:t>(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平成</w:t>
      </w:r>
      <w:r>
        <w:rPr/>
        <w:t>14</w:t>
      </w:r>
      <w:r>
        <w:rPr/>
        <w:t>年</w:t>
      </w:r>
      <w:r>
        <w:rPr/>
        <w:t>10</w:t>
      </w:r>
      <w:r>
        <w:rPr/>
        <w:t>月</w:t>
      </w:r>
      <w:r>
        <w:rPr/>
        <w:t>10</w:t>
      </w:r>
      <w:r>
        <w:rPr/>
        <w:t>日</w:t>
      </w:r>
    </w:p>
    <w:p>
      <w:pPr>
        <w:pStyle w:val="Normal"/>
        <w:rPr/>
      </w:pPr>
      <w:r>
        <w:rPr/>
      </w:r>
    </w:p>
    <w:p>
      <w:pPr>
        <w:pStyle w:val="Style15"/>
        <w:rPr/>
      </w:pPr>
      <w:r>
        <w:rPr/>
        <w:t>日本ネットワークセキュリティ協会</w:t>
      </w:r>
    </w:p>
    <w:p>
      <w:pPr>
        <w:pStyle w:val="Normal"/>
        <w:rPr/>
      </w:pPr>
      <w:r>
        <w:rPr/>
      </w:r>
      <w:r>
        <w:br w:type="page"/>
      </w:r>
    </w:p>
    <w:p>
      <w:pPr>
        <w:pStyle w:val="Normal"/>
        <w:rPr/>
      </w:pPr>
      <w:r>
        <w:rPr/>
      </w:r>
    </w:p>
    <w:p>
      <w:pPr>
        <w:pStyle w:val="Style17"/>
        <w:rPr/>
      </w:pPr>
      <w:r>
        <w:rPr>
          <w:rFonts w:cs="ＭＳ ゴシック;MS Gothic"/>
        </w:rPr>
        <w:t>―</w:t>
      </w:r>
      <w:r>
        <w:rPr/>
        <w:t>　目　次　―</w:t>
      </w:r>
    </w:p>
    <w:sdt>
      <w:sdtPr>
        <w:docPartObj>
          <w:docPartGallery w:val="Table of Contents"/>
          <w:docPartUnique w:val="true"/>
        </w:docPartObj>
      </w:sdtPr>
      <w:sdtContent>
        <w:p>
          <w:pPr>
            <w:pStyle w:val="Contents1"/>
            <w:tabs>
              <w:tab w:val="clear" w:pos="840"/>
              <w:tab w:val="right" w:pos="9060" w:leader="dot"/>
            </w:tabs>
            <w:rPr>
              <w:sz w:val="21"/>
              <w:lang w:val="en-US" w:eastAsia="en-US"/>
              <w:ins w:id="6" w:author="shima" w:date="2002-10-09T22:48:00Z"/>
            </w:rPr>
          </w:pPr>
          <w:ins w:id="0" w:author="shima" w:date="2002-10-09T22:48:00Z">
            <w:r>
              <w:fldChar w:fldCharType="begin"/>
            </w:r>
            <w:r>
              <w:rPr>
                <w:rStyle w:val="IndexLink"/>
                <w:lang w:val="en-US" w:eastAsia="en-US"/>
              </w:rPr>
              <w:instrText xml:space="preserve"> TOC \o "1-3" \h \z </w:instrText>
            </w:r>
          </w:ins>
          <w:r>
            <w:rPr>
              <w:rStyle w:val="IndexLink"/>
              <w:lang w:val="en-US" w:eastAsia="en-US"/>
            </w:rPr>
            <w:fldChar w:fldCharType="separate"/>
          </w:r>
          <w:hyperlink w:anchor="__RefHeading___Toc21967032">
            <w:ins w:id="1" w:author="shima" w:date="2002-10-09T22:48:00Z">
              <w:r>
                <w:rPr>
                  <w:rStyle w:val="IndexLink"/>
                  <w:lang w:val="en-US" w:eastAsia="en-US"/>
                </w:rPr>
                <w:t>1</w:t>
              </w:r>
            </w:ins>
            <w:ins w:id="2" w:author="shima" w:date="2002-10-09T22:48:00Z">
              <w:r>
                <w:rPr>
                  <w:rStyle w:val="IndexLink"/>
                  <w:lang w:val="en-US" w:eastAsia="en-US"/>
                </w:rPr>
                <w:t xml:space="preserve"> </w:t>
              </w:r>
            </w:ins>
            <w:ins w:id="3" w:author="shima" w:date="2002-10-09T22:48:00Z">
              <w:r>
                <w:rPr>
                  <w:rStyle w:val="IndexLink"/>
                  <w:lang w:val="en-US" w:eastAsia="en-US"/>
                </w:rPr>
                <w:t>概要</w:t>
              </w:r>
            </w:ins>
            <w:ins w:id="4" w:author="shima" w:date="2002-10-09T22:48:00Z">
              <w:r>
                <w:rPr>
                  <w:rStyle w:val="IndexLink"/>
                  <w:lang w:val="en-US" w:eastAsia="en-US"/>
                </w:rPr>
                <w:tab/>
              </w:r>
            </w:ins>
            <w:ins w:id="5"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12" w:author="shima" w:date="2002-10-09T22:48:00Z"/>
            </w:rPr>
          </w:pPr>
          <w:hyperlink w:anchor="__RefHeading___Toc21967033">
            <w:ins w:id="7" w:author="shima" w:date="2002-10-09T22:48:00Z">
              <w:r>
                <w:rPr>
                  <w:rStyle w:val="IndexLink"/>
                  <w:lang w:val="en-US" w:eastAsia="en-US"/>
                </w:rPr>
                <w:t>1.1</w:t>
              </w:r>
            </w:ins>
            <w:ins w:id="8" w:author="shima" w:date="2002-10-09T22:48:00Z">
              <w:r>
                <w:rPr>
                  <w:rStyle w:val="IndexLink"/>
                  <w:lang w:val="en-US" w:eastAsia="en-US"/>
                </w:rPr>
                <w:t xml:space="preserve"> </w:t>
              </w:r>
            </w:ins>
            <w:ins w:id="9" w:author="shima" w:date="2002-10-09T22:48:00Z">
              <w:r>
                <w:rPr>
                  <w:rStyle w:val="IndexLink"/>
                  <w:lang w:val="en-US" w:eastAsia="en-US"/>
                </w:rPr>
                <w:t>目的</w:t>
              </w:r>
            </w:ins>
            <w:ins w:id="10" w:author="shima" w:date="2002-10-09T22:48:00Z">
              <w:r>
                <w:rPr>
                  <w:rStyle w:val="IndexLink"/>
                  <w:lang w:val="en-US" w:eastAsia="en-US"/>
                </w:rPr>
                <w:tab/>
              </w:r>
            </w:ins>
            <w:ins w:id="11"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18" w:author="shima" w:date="2002-10-09T22:48:00Z"/>
            </w:rPr>
          </w:pPr>
          <w:hyperlink w:anchor="__RefHeading___Toc21967034">
            <w:ins w:id="13" w:author="shima" w:date="2002-10-09T22:48:00Z">
              <w:r>
                <w:rPr>
                  <w:rStyle w:val="IndexLink"/>
                  <w:lang w:val="en-US" w:eastAsia="en-US"/>
                </w:rPr>
                <w:t>1.2</w:t>
              </w:r>
            </w:ins>
            <w:ins w:id="14" w:author="shima" w:date="2002-10-09T22:48:00Z">
              <w:r>
                <w:rPr>
                  <w:rStyle w:val="IndexLink"/>
                  <w:lang w:val="en-US" w:eastAsia="en-US"/>
                </w:rPr>
                <w:t xml:space="preserve"> </w:t>
              </w:r>
            </w:ins>
            <w:ins w:id="15" w:author="shima" w:date="2002-10-09T22:48:00Z">
              <w:r>
                <w:rPr>
                  <w:rStyle w:val="IndexLink"/>
                  <w:lang w:val="en-US" w:eastAsia="en-US"/>
                </w:rPr>
                <w:t>対象範囲</w:t>
              </w:r>
            </w:ins>
            <w:ins w:id="16" w:author="shima" w:date="2002-10-09T22:48:00Z">
              <w:r>
                <w:rPr>
                  <w:rStyle w:val="IndexLink"/>
                  <w:lang w:val="en-US" w:eastAsia="en-US"/>
                </w:rPr>
                <w:tab/>
              </w:r>
            </w:ins>
            <w:ins w:id="17"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24" w:author="shima" w:date="2002-10-09T22:48:00Z"/>
            </w:rPr>
          </w:pPr>
          <w:hyperlink w:anchor="__RefHeading___Toc21967035">
            <w:ins w:id="19" w:author="shima" w:date="2002-10-09T22:48:00Z">
              <w:r>
                <w:rPr>
                  <w:rStyle w:val="IndexLink"/>
                  <w:lang w:val="en-US" w:eastAsia="en-US"/>
                </w:rPr>
                <w:t>1.3</w:t>
              </w:r>
            </w:ins>
            <w:ins w:id="20" w:author="shima" w:date="2002-10-09T22:48:00Z">
              <w:r>
                <w:rPr>
                  <w:rStyle w:val="IndexLink"/>
                  <w:lang w:val="en-US" w:eastAsia="en-US"/>
                </w:rPr>
                <w:t xml:space="preserve"> </w:t>
              </w:r>
            </w:ins>
            <w:ins w:id="21" w:author="shima" w:date="2002-10-09T22:48:00Z">
              <w:r>
                <w:rPr>
                  <w:rStyle w:val="IndexLink"/>
                  <w:lang w:val="en-US" w:eastAsia="en-US"/>
                </w:rPr>
                <w:t>テストの流れ</w:t>
              </w:r>
            </w:ins>
            <w:ins w:id="22" w:author="shima" w:date="2002-10-09T22:48:00Z">
              <w:r>
                <w:rPr>
                  <w:rStyle w:val="IndexLink"/>
                  <w:lang w:val="en-US" w:eastAsia="en-US"/>
                </w:rPr>
                <w:tab/>
              </w:r>
            </w:ins>
            <w:ins w:id="23"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30" w:author="shima" w:date="2002-10-09T22:48:00Z"/>
            </w:rPr>
          </w:pPr>
          <w:hyperlink w:anchor="__RefHeading___Toc21967036">
            <w:ins w:id="25" w:author="shima" w:date="2002-10-09T22:48:00Z">
              <w:r>
                <w:rPr>
                  <w:rStyle w:val="IndexLink"/>
                  <w:lang w:val="en-US" w:eastAsia="en-US"/>
                </w:rPr>
                <w:t>1.4</w:t>
              </w:r>
            </w:ins>
            <w:ins w:id="26" w:author="shima" w:date="2002-10-09T22:48:00Z">
              <w:r>
                <w:rPr>
                  <w:rStyle w:val="IndexLink"/>
                  <w:lang w:val="en-US" w:eastAsia="en-US"/>
                </w:rPr>
                <w:t xml:space="preserve"> </w:t>
              </w:r>
            </w:ins>
            <w:ins w:id="27" w:author="shima" w:date="2002-10-09T22:48:00Z">
              <w:r>
                <w:rPr>
                  <w:rStyle w:val="IndexLink"/>
                  <w:lang w:val="en-US" w:eastAsia="en-US"/>
                </w:rPr>
                <w:t>テストケースの構成</w:t>
              </w:r>
            </w:ins>
            <w:ins w:id="28" w:author="shima" w:date="2002-10-09T22:48:00Z">
              <w:r>
                <w:rPr>
                  <w:rStyle w:val="IndexLink"/>
                  <w:lang w:val="en-US" w:eastAsia="en-US"/>
                </w:rPr>
                <w:tab/>
              </w:r>
            </w:ins>
            <w:ins w:id="29" w:author="shima" w:date="2002-10-09T23:21:00Z">
              <w:r>
                <w:rPr>
                  <w:rStyle w:val="IndexLink"/>
                  <w:lang w:val="en-US" w:eastAsia="en-US"/>
                </w:rPr>
                <w:t>1</w:t>
              </w:r>
            </w:ins>
          </w:hyperlink>
        </w:p>
        <w:p>
          <w:pPr>
            <w:pStyle w:val="Contents3"/>
            <w:tabs>
              <w:tab w:val="clear" w:pos="840"/>
              <w:tab w:val="right" w:pos="9060" w:leader="dot"/>
            </w:tabs>
            <w:rPr>
              <w:sz w:val="21"/>
              <w:lang w:val="en-US" w:eastAsia="en-US"/>
              <w:ins w:id="36" w:author="shima" w:date="2002-10-09T22:48:00Z"/>
            </w:rPr>
          </w:pPr>
          <w:hyperlink w:anchor="__RefHeading___Toc21967037">
            <w:ins w:id="31" w:author="shima" w:date="2002-10-09T22:48:00Z">
              <w:r>
                <w:rPr>
                  <w:rStyle w:val="IndexLink"/>
                  <w:lang w:val="en-US" w:eastAsia="en-US"/>
                </w:rPr>
                <w:t>1.4.1</w:t>
              </w:r>
            </w:ins>
            <w:ins w:id="32" w:author="shima" w:date="2002-10-09T22:48:00Z">
              <w:r>
                <w:rPr>
                  <w:rStyle w:val="IndexLink"/>
                  <w:lang w:val="en-US" w:eastAsia="en-US"/>
                </w:rPr>
                <w:t xml:space="preserve"> </w:t>
              </w:r>
            </w:ins>
            <w:ins w:id="33" w:author="shima" w:date="2002-10-09T22:48:00Z">
              <w:r>
                <w:rPr>
                  <w:rStyle w:val="IndexLink"/>
                  <w:lang w:val="en-US" w:eastAsia="en-US"/>
                </w:rPr>
                <w:t>テストカテゴリの設計</w:t>
              </w:r>
            </w:ins>
            <w:ins w:id="34" w:author="shima" w:date="2002-10-09T22:48:00Z">
              <w:r>
                <w:rPr>
                  <w:rStyle w:val="IndexLink"/>
                  <w:lang w:val="en-US" w:eastAsia="en-US"/>
                </w:rPr>
                <w:tab/>
              </w:r>
            </w:ins>
            <w:ins w:id="35" w:author="shima" w:date="2002-10-09T23:21:00Z">
              <w:r>
                <w:rPr>
                  <w:rStyle w:val="IndexLink"/>
                  <w:lang w:val="en-US" w:eastAsia="en-US"/>
                </w:rPr>
                <w:t>1</w:t>
              </w:r>
            </w:ins>
          </w:hyperlink>
        </w:p>
        <w:p>
          <w:pPr>
            <w:pStyle w:val="Contents3"/>
            <w:tabs>
              <w:tab w:val="clear" w:pos="840"/>
              <w:tab w:val="right" w:pos="9060" w:leader="dot"/>
            </w:tabs>
            <w:rPr>
              <w:sz w:val="21"/>
              <w:lang w:val="en-US" w:eastAsia="en-US"/>
              <w:ins w:id="42" w:author="shima" w:date="2002-10-09T22:48:00Z"/>
            </w:rPr>
          </w:pPr>
          <w:hyperlink w:anchor="__RefHeading___Toc21967038">
            <w:ins w:id="37" w:author="shima" w:date="2002-10-09T22:48:00Z">
              <w:r>
                <w:rPr>
                  <w:rStyle w:val="IndexLink"/>
                  <w:lang w:val="en-US" w:eastAsia="en-US"/>
                </w:rPr>
                <w:t>1.4.2</w:t>
              </w:r>
            </w:ins>
            <w:ins w:id="38" w:author="shima" w:date="2002-10-09T22:48:00Z">
              <w:r>
                <w:rPr>
                  <w:rStyle w:val="IndexLink"/>
                  <w:lang w:val="en-US" w:eastAsia="en-US"/>
                </w:rPr>
                <w:t xml:space="preserve"> </w:t>
              </w:r>
            </w:ins>
            <w:ins w:id="39" w:author="shima" w:date="2002-10-09T22:48:00Z">
              <w:r>
                <w:rPr>
                  <w:rStyle w:val="IndexLink"/>
                  <w:lang w:val="en-US" w:eastAsia="en-US"/>
                </w:rPr>
                <w:t>テストケースの設計</w:t>
              </w:r>
            </w:ins>
            <w:ins w:id="40" w:author="shima" w:date="2002-10-09T22:48:00Z">
              <w:r>
                <w:rPr>
                  <w:rStyle w:val="IndexLink"/>
                  <w:lang w:val="en-US" w:eastAsia="en-US"/>
                </w:rPr>
                <w:tab/>
              </w:r>
            </w:ins>
            <w:ins w:id="41" w:author="shima" w:date="2002-10-09T23:21:00Z">
              <w:r>
                <w:rPr>
                  <w:rStyle w:val="IndexLink"/>
                  <w:lang w:val="en-US" w:eastAsia="en-US"/>
                </w:rPr>
                <w:t>2</w:t>
              </w:r>
            </w:ins>
          </w:hyperlink>
        </w:p>
        <w:p>
          <w:pPr>
            <w:pStyle w:val="Contents1"/>
            <w:tabs>
              <w:tab w:val="clear" w:pos="840"/>
              <w:tab w:val="right" w:pos="9060" w:leader="dot"/>
            </w:tabs>
            <w:rPr>
              <w:sz w:val="21"/>
              <w:lang w:val="en-US" w:eastAsia="en-US"/>
              <w:ins w:id="47" w:author="shima" w:date="2002-10-09T22:48:00Z"/>
            </w:rPr>
          </w:pPr>
          <w:hyperlink w:anchor="__RefHeading___Toc21967039">
            <w:ins w:id="43" w:author="shima" w:date="2002-10-09T22:48:00Z">
              <w:r>
                <w:rPr>
                  <w:rStyle w:val="IndexLink"/>
                  <w:lang w:val="en-US" w:eastAsia="en-US"/>
                </w:rPr>
                <w:t>2 GPKI</w:t>
              </w:r>
            </w:ins>
            <w:ins w:id="44" w:author="shima" w:date="2002-10-09T22:48:00Z">
              <w:r>
                <w:rPr>
                  <w:rStyle w:val="IndexLink"/>
                  <w:lang w:val="en-US" w:eastAsia="en-US"/>
                </w:rPr>
                <w:t>模擬テスト</w:t>
              </w:r>
            </w:ins>
            <w:ins w:id="45" w:author="shima" w:date="2002-10-09T22:48:00Z">
              <w:r>
                <w:rPr>
                  <w:rStyle w:val="IndexLink"/>
                  <w:lang w:val="en-US" w:eastAsia="en-US"/>
                </w:rPr>
                <w:tab/>
              </w:r>
            </w:ins>
            <w:ins w:id="46" w:author="shima" w:date="2002-10-09T23:21:00Z">
              <w:r>
                <w:rPr>
                  <w:rStyle w:val="IndexLink"/>
                  <w:lang w:val="en-US" w:eastAsia="en-US"/>
                </w:rPr>
                <w:t>2</w:t>
              </w:r>
            </w:ins>
          </w:hyperlink>
        </w:p>
        <w:p>
          <w:pPr>
            <w:pStyle w:val="Contents2"/>
            <w:tabs>
              <w:tab w:val="clear" w:pos="840"/>
              <w:tab w:val="right" w:pos="9060" w:leader="dot"/>
            </w:tabs>
            <w:rPr>
              <w:sz w:val="21"/>
              <w:lang w:val="en-US" w:eastAsia="en-US"/>
              <w:ins w:id="53" w:author="shima" w:date="2002-10-09T22:48:00Z"/>
            </w:rPr>
          </w:pPr>
          <w:hyperlink w:anchor="__RefHeading___Toc21967040">
            <w:ins w:id="48" w:author="shima" w:date="2002-10-09T22:48:00Z">
              <w:r>
                <w:rPr>
                  <w:rStyle w:val="IndexLink"/>
                  <w:lang w:val="en-US" w:eastAsia="en-US"/>
                </w:rPr>
                <w:t>2.1</w:t>
              </w:r>
            </w:ins>
            <w:ins w:id="49" w:author="shima" w:date="2002-10-09T22:48:00Z">
              <w:r>
                <w:rPr>
                  <w:rStyle w:val="IndexLink"/>
                  <w:lang w:val="en-US" w:eastAsia="en-US"/>
                </w:rPr>
                <w:t xml:space="preserve"> </w:t>
              </w:r>
            </w:ins>
            <w:ins w:id="50" w:author="shima" w:date="2002-10-09T22:48:00Z">
              <w:r>
                <w:rPr>
                  <w:rStyle w:val="IndexLink"/>
                  <w:lang w:val="en-US" w:eastAsia="en-US"/>
                </w:rPr>
                <w:t>テストの目的</w:t>
              </w:r>
            </w:ins>
            <w:ins w:id="51" w:author="shima" w:date="2002-10-09T22:48:00Z">
              <w:r>
                <w:rPr>
                  <w:rStyle w:val="IndexLink"/>
                  <w:lang w:val="en-US" w:eastAsia="en-US"/>
                </w:rPr>
                <w:tab/>
              </w:r>
            </w:ins>
            <w:ins w:id="52" w:author="shima" w:date="2002-10-09T23:21:00Z">
              <w:r>
                <w:rPr>
                  <w:rStyle w:val="IndexLink"/>
                  <w:lang w:val="en-US" w:eastAsia="en-US"/>
                </w:rPr>
                <w:t>2</w:t>
              </w:r>
            </w:ins>
          </w:hyperlink>
        </w:p>
        <w:p>
          <w:pPr>
            <w:pStyle w:val="Contents2"/>
            <w:tabs>
              <w:tab w:val="clear" w:pos="840"/>
              <w:tab w:val="right" w:pos="9060" w:leader="dot"/>
            </w:tabs>
            <w:rPr>
              <w:sz w:val="21"/>
              <w:lang w:val="en-US" w:eastAsia="en-US"/>
              <w:ins w:id="59" w:author="shima" w:date="2002-10-09T22:48:00Z"/>
            </w:rPr>
          </w:pPr>
          <w:hyperlink w:anchor="__RefHeading___Toc21967041">
            <w:ins w:id="54" w:author="shima" w:date="2002-10-09T22:48:00Z">
              <w:r>
                <w:rPr>
                  <w:rStyle w:val="IndexLink"/>
                  <w:lang w:val="en-US" w:eastAsia="en-US"/>
                </w:rPr>
                <w:t>2.2</w:t>
              </w:r>
            </w:ins>
            <w:ins w:id="55" w:author="shima" w:date="2002-10-09T22:48:00Z">
              <w:r>
                <w:rPr>
                  <w:rStyle w:val="IndexLink"/>
                  <w:lang w:val="en-US" w:eastAsia="en-US"/>
                </w:rPr>
                <w:t xml:space="preserve"> </w:t>
              </w:r>
            </w:ins>
            <w:ins w:id="56" w:author="shima" w:date="2002-10-09T22:48:00Z">
              <w:r>
                <w:rPr>
                  <w:rStyle w:val="IndexLink"/>
                  <w:lang w:val="en-US" w:eastAsia="en-US"/>
                </w:rPr>
                <w:t>基本テスト環境</w:t>
              </w:r>
            </w:ins>
            <w:ins w:id="57" w:author="shima" w:date="2002-10-09T22:48:00Z">
              <w:r>
                <w:rPr>
                  <w:rStyle w:val="IndexLink"/>
                  <w:lang w:val="en-US" w:eastAsia="en-US"/>
                </w:rPr>
                <w:tab/>
              </w:r>
            </w:ins>
            <w:ins w:id="58" w:author="shima" w:date="2002-10-09T23:21:00Z">
              <w:r>
                <w:rPr>
                  <w:rStyle w:val="IndexLink"/>
                  <w:lang w:val="en-US" w:eastAsia="en-US"/>
                </w:rPr>
                <w:t>2</w:t>
              </w:r>
            </w:ins>
          </w:hyperlink>
        </w:p>
        <w:p>
          <w:pPr>
            <w:pStyle w:val="Contents3"/>
            <w:tabs>
              <w:tab w:val="clear" w:pos="840"/>
              <w:tab w:val="right" w:pos="9060" w:leader="dot"/>
            </w:tabs>
            <w:rPr>
              <w:sz w:val="21"/>
              <w:lang w:val="en-US" w:eastAsia="en-US"/>
              <w:ins w:id="65" w:author="shima" w:date="2002-10-09T22:48:00Z"/>
            </w:rPr>
          </w:pPr>
          <w:hyperlink w:anchor="__RefHeading___Toc21967042">
            <w:ins w:id="60" w:author="shima" w:date="2002-10-09T22:48:00Z">
              <w:r>
                <w:rPr>
                  <w:rStyle w:val="IndexLink"/>
                  <w:lang w:val="en-US" w:eastAsia="en-US"/>
                </w:rPr>
                <w:t>2.2.1</w:t>
              </w:r>
            </w:ins>
            <w:ins w:id="61" w:author="shima" w:date="2002-10-09T22:48:00Z">
              <w:r>
                <w:rPr>
                  <w:rStyle w:val="IndexLink"/>
                  <w:lang w:val="en-US" w:eastAsia="en-US"/>
                </w:rPr>
                <w:t xml:space="preserve"> </w:t>
              </w:r>
            </w:ins>
            <w:ins w:id="62" w:author="shima" w:date="2002-10-09T22:48:00Z">
              <w:r>
                <w:rPr>
                  <w:rStyle w:val="IndexLink"/>
                  <w:lang w:val="en-US" w:eastAsia="en-US"/>
                </w:rPr>
                <w:t>テストに使用する認証局と</w:t>
              </w:r>
            </w:ins>
            <w:ins w:id="63" w:author="shima" w:date="2002-10-09T22:48:00Z">
              <w:r>
                <w:rPr>
                  <w:rStyle w:val="IndexLink"/>
                  <w:lang w:val="en-US" w:eastAsia="en-US"/>
                </w:rPr>
                <w:t>EE</w:t>
                <w:tab/>
              </w:r>
            </w:ins>
            <w:ins w:id="64" w:author="shima" w:date="2002-10-09T23:21:00Z">
              <w:r>
                <w:rPr>
                  <w:rStyle w:val="IndexLink"/>
                  <w:lang w:val="en-US" w:eastAsia="en-US"/>
                </w:rPr>
                <w:t>3</w:t>
              </w:r>
            </w:ins>
          </w:hyperlink>
        </w:p>
        <w:p>
          <w:pPr>
            <w:pStyle w:val="Contents3"/>
            <w:tabs>
              <w:tab w:val="clear" w:pos="840"/>
              <w:tab w:val="right" w:pos="9060" w:leader="dot"/>
            </w:tabs>
            <w:rPr>
              <w:sz w:val="21"/>
              <w:lang w:val="en-US" w:eastAsia="en-US"/>
              <w:ins w:id="71" w:author="shima" w:date="2002-10-09T22:48:00Z"/>
            </w:rPr>
          </w:pPr>
          <w:hyperlink w:anchor="__RefHeading___Toc21967043">
            <w:ins w:id="66" w:author="shima" w:date="2002-10-09T22:48:00Z">
              <w:r>
                <w:rPr>
                  <w:rStyle w:val="IndexLink"/>
                  <w:lang w:val="en-US" w:eastAsia="en-US"/>
                </w:rPr>
                <w:t>2.2.2</w:t>
              </w:r>
            </w:ins>
            <w:ins w:id="67" w:author="shima" w:date="2002-10-09T22:48:00Z">
              <w:r>
                <w:rPr>
                  <w:rStyle w:val="IndexLink"/>
                  <w:lang w:val="en-US" w:eastAsia="en-US"/>
                </w:rPr>
                <w:t xml:space="preserve"> </w:t>
              </w:r>
            </w:ins>
            <w:ins w:id="68" w:author="shima" w:date="2002-10-09T22:48:00Z">
              <w:r>
                <w:rPr>
                  <w:rStyle w:val="IndexLink"/>
                  <w:lang w:val="en-US" w:eastAsia="en-US"/>
                </w:rPr>
                <w:t>テストに使用するリポジトリ</w:t>
              </w:r>
            </w:ins>
            <w:ins w:id="69" w:author="shima" w:date="2002-10-09T22:48:00Z">
              <w:r>
                <w:rPr>
                  <w:rStyle w:val="IndexLink"/>
                  <w:lang w:val="en-US" w:eastAsia="en-US"/>
                </w:rPr>
                <w:tab/>
              </w:r>
            </w:ins>
            <w:ins w:id="70" w:author="shima" w:date="2002-10-09T23:21:00Z">
              <w:r>
                <w:rPr>
                  <w:rStyle w:val="IndexLink"/>
                  <w:lang w:val="en-US" w:eastAsia="en-US"/>
                </w:rPr>
                <w:t>3</w:t>
              </w:r>
            </w:ins>
          </w:hyperlink>
        </w:p>
        <w:p>
          <w:pPr>
            <w:pStyle w:val="Contents3"/>
            <w:tabs>
              <w:tab w:val="clear" w:pos="840"/>
              <w:tab w:val="right" w:pos="9060" w:leader="dot"/>
            </w:tabs>
            <w:rPr>
              <w:sz w:val="21"/>
              <w:lang w:val="en-US" w:eastAsia="en-US"/>
              <w:ins w:id="77" w:author="shima" w:date="2002-10-09T22:48:00Z"/>
            </w:rPr>
          </w:pPr>
          <w:hyperlink w:anchor="__RefHeading___Toc21967044">
            <w:ins w:id="72" w:author="shima" w:date="2002-10-09T22:48:00Z">
              <w:r>
                <w:rPr>
                  <w:rStyle w:val="IndexLink"/>
                  <w:lang w:val="en-US" w:eastAsia="en-US"/>
                </w:rPr>
                <w:t>2.2.3</w:t>
              </w:r>
            </w:ins>
            <w:ins w:id="73" w:author="shima" w:date="2002-10-09T22:48:00Z">
              <w:r>
                <w:rPr>
                  <w:rStyle w:val="IndexLink"/>
                  <w:lang w:val="en-US" w:eastAsia="en-US"/>
                </w:rPr>
                <w:t xml:space="preserve"> </w:t>
              </w:r>
            </w:ins>
            <w:ins w:id="74" w:author="shima" w:date="2002-10-09T22:48:00Z">
              <w:r>
                <w:rPr>
                  <w:rStyle w:val="IndexLink"/>
                  <w:lang w:val="en-US" w:eastAsia="en-US"/>
                </w:rPr>
                <w:t>商業登記レスポンダ</w:t>
              </w:r>
            </w:ins>
            <w:ins w:id="75" w:author="shima" w:date="2002-10-09T22:48:00Z">
              <w:r>
                <w:rPr>
                  <w:rStyle w:val="IndexLink"/>
                  <w:lang w:val="en-US" w:eastAsia="en-US"/>
                </w:rPr>
                <w:tab/>
              </w:r>
            </w:ins>
            <w:ins w:id="76" w:author="shima" w:date="2002-10-09T23:21:00Z">
              <w:r>
                <w:rPr>
                  <w:rStyle w:val="IndexLink"/>
                  <w:lang w:val="en-US" w:eastAsia="en-US"/>
                </w:rPr>
                <w:t>3</w:t>
              </w:r>
            </w:ins>
          </w:hyperlink>
        </w:p>
        <w:p>
          <w:pPr>
            <w:pStyle w:val="Contents2"/>
            <w:tabs>
              <w:tab w:val="clear" w:pos="840"/>
              <w:tab w:val="right" w:pos="9060" w:leader="dot"/>
            </w:tabs>
            <w:rPr>
              <w:sz w:val="21"/>
              <w:lang w:val="en-US" w:eastAsia="en-US"/>
              <w:ins w:id="83" w:author="shima" w:date="2002-10-09T22:48:00Z"/>
            </w:rPr>
          </w:pPr>
          <w:hyperlink w:anchor="__RefHeading___Toc21967045">
            <w:ins w:id="78" w:author="shima" w:date="2002-10-09T22:48:00Z">
              <w:r>
                <w:rPr>
                  <w:rStyle w:val="IndexLink"/>
                  <w:lang w:val="en-US" w:eastAsia="en-US"/>
                </w:rPr>
                <w:t>2.3</w:t>
              </w:r>
            </w:ins>
            <w:ins w:id="79" w:author="shima" w:date="2002-10-09T22:48:00Z">
              <w:r>
                <w:rPr>
                  <w:rStyle w:val="IndexLink"/>
                  <w:lang w:val="en-US" w:eastAsia="en-US"/>
                </w:rPr>
                <w:t xml:space="preserve"> </w:t>
              </w:r>
            </w:ins>
            <w:ins w:id="80" w:author="shima" w:date="2002-10-09T22:48:00Z">
              <w:r>
                <w:rPr>
                  <w:rStyle w:val="IndexLink"/>
                  <w:lang w:val="en-US" w:eastAsia="en-US"/>
                </w:rPr>
                <w:t>テストケース</w:t>
              </w:r>
            </w:ins>
            <w:ins w:id="81" w:author="shima" w:date="2002-10-09T22:48:00Z">
              <w:r>
                <w:rPr>
                  <w:rStyle w:val="IndexLink"/>
                  <w:lang w:val="en-US" w:eastAsia="en-US"/>
                </w:rPr>
                <w:tab/>
              </w:r>
            </w:ins>
            <w:ins w:id="82" w:author="shima" w:date="2002-10-09T23:21:00Z">
              <w:r>
                <w:rPr>
                  <w:rStyle w:val="IndexLink"/>
                  <w:lang w:val="en-US" w:eastAsia="en-US"/>
                </w:rPr>
                <w:t>5</w:t>
              </w:r>
            </w:ins>
          </w:hyperlink>
        </w:p>
        <w:p>
          <w:pPr>
            <w:pStyle w:val="Contents3"/>
            <w:tabs>
              <w:tab w:val="clear" w:pos="840"/>
              <w:tab w:val="right" w:pos="9060" w:leader="dot"/>
            </w:tabs>
            <w:rPr>
              <w:sz w:val="21"/>
              <w:lang w:val="en-US" w:eastAsia="en-US"/>
              <w:ins w:id="91" w:author="shima" w:date="2002-10-09T22:48:00Z"/>
            </w:rPr>
          </w:pPr>
          <w:hyperlink w:anchor="__RefHeading___Toc21967046">
            <w:ins w:id="84" w:author="shima" w:date="2002-10-09T22:48:00Z">
              <w:r>
                <w:rPr>
                  <w:rStyle w:val="IndexLink"/>
                  <w:lang w:val="en-US" w:eastAsia="en-US"/>
                </w:rPr>
                <w:t>2.3.1</w:t>
              </w:r>
            </w:ins>
            <w:ins w:id="85" w:author="shima" w:date="2002-10-09T22:48:00Z">
              <w:r>
                <w:rPr>
                  <w:rStyle w:val="IndexLink"/>
                  <w:lang w:val="en-US" w:eastAsia="en-US"/>
                </w:rPr>
                <w:t xml:space="preserve"> </w:t>
              </w:r>
            </w:ins>
            <w:ins w:id="86" w:author="shima" w:date="2002-10-09T22:48:00Z">
              <w:r>
                <w:rPr>
                  <w:rStyle w:val="IndexLink"/>
                  <w:lang w:val="en-US" w:eastAsia="en-US"/>
                </w:rPr>
                <w:t>正常な</w:t>
              </w:r>
            </w:ins>
            <w:ins w:id="87" w:author="shima" w:date="2002-10-09T22:48:00Z">
              <w:r>
                <w:rPr>
                  <w:rStyle w:val="IndexLink"/>
                  <w:lang w:val="en-US" w:eastAsia="en-US"/>
                </w:rPr>
                <w:t>EE</w:t>
              </w:r>
            </w:ins>
            <w:ins w:id="88" w:author="shima" w:date="2002-10-09T22:48:00Z">
              <w:r>
                <w:rPr>
                  <w:rStyle w:val="IndexLink"/>
                  <w:lang w:val="en-US" w:eastAsia="en-US"/>
                </w:rPr>
                <w:t>証明書</w:t>
              </w:r>
            </w:ins>
            <w:ins w:id="89" w:author="shima" w:date="2002-10-09T22:48:00Z">
              <w:r>
                <w:rPr>
                  <w:rStyle w:val="IndexLink"/>
                  <w:lang w:val="en-US" w:eastAsia="en-US"/>
                </w:rPr>
                <w:tab/>
              </w:r>
            </w:ins>
            <w:ins w:id="90" w:author="shima" w:date="2002-10-09T23:21:00Z">
              <w:r>
                <w:rPr>
                  <w:rStyle w:val="IndexLink"/>
                  <w:lang w:val="en-US" w:eastAsia="en-US"/>
                </w:rPr>
                <w:t>5</w:t>
              </w:r>
            </w:ins>
          </w:hyperlink>
        </w:p>
        <w:p>
          <w:pPr>
            <w:pStyle w:val="Contents3"/>
            <w:tabs>
              <w:tab w:val="clear" w:pos="840"/>
              <w:tab w:val="right" w:pos="9060" w:leader="dot"/>
            </w:tabs>
            <w:rPr>
              <w:sz w:val="21"/>
              <w:lang w:val="en-US" w:eastAsia="en-US"/>
              <w:ins w:id="99" w:author="shima" w:date="2002-10-09T22:48:00Z"/>
            </w:rPr>
          </w:pPr>
          <w:hyperlink w:anchor="__RefHeading___Toc21967047">
            <w:ins w:id="92" w:author="shima" w:date="2002-10-09T22:48:00Z">
              <w:r>
                <w:rPr>
                  <w:rStyle w:val="IndexLink"/>
                  <w:lang w:val="en-US" w:eastAsia="en-US"/>
                </w:rPr>
                <w:t>2.3.2</w:t>
              </w:r>
            </w:ins>
            <w:ins w:id="93" w:author="shima" w:date="2002-10-09T22:48:00Z">
              <w:r>
                <w:rPr>
                  <w:rStyle w:val="IndexLink"/>
                  <w:lang w:val="en-US" w:eastAsia="en-US"/>
                </w:rPr>
                <w:t xml:space="preserve"> </w:t>
              </w:r>
            </w:ins>
            <w:ins w:id="94" w:author="shima" w:date="2002-10-09T22:48:00Z">
              <w:r>
                <w:rPr>
                  <w:rStyle w:val="IndexLink"/>
                  <w:lang w:val="en-US" w:eastAsia="en-US"/>
                </w:rPr>
                <w:t>失効された</w:t>
              </w:r>
            </w:ins>
            <w:ins w:id="95" w:author="shima" w:date="2002-10-09T22:48:00Z">
              <w:r>
                <w:rPr>
                  <w:rStyle w:val="IndexLink"/>
                  <w:lang w:val="en-US" w:eastAsia="en-US"/>
                </w:rPr>
                <w:t>EE</w:t>
              </w:r>
            </w:ins>
            <w:ins w:id="96" w:author="shima" w:date="2002-10-09T22:48:00Z">
              <w:r>
                <w:rPr>
                  <w:rStyle w:val="IndexLink"/>
                  <w:lang w:val="en-US" w:eastAsia="en-US"/>
                </w:rPr>
                <w:t>証明書</w:t>
              </w:r>
            </w:ins>
            <w:ins w:id="97" w:author="shima" w:date="2002-10-09T22:48:00Z">
              <w:r>
                <w:rPr>
                  <w:rStyle w:val="IndexLink"/>
                  <w:lang w:val="en-US" w:eastAsia="en-US"/>
                </w:rPr>
                <w:tab/>
              </w:r>
            </w:ins>
            <w:ins w:id="98" w:author="shima" w:date="2002-10-09T23:21:00Z">
              <w:r>
                <w:rPr>
                  <w:rStyle w:val="IndexLink"/>
                  <w:lang w:val="en-US" w:eastAsia="en-US"/>
                </w:rPr>
                <w:t>8</w:t>
              </w:r>
            </w:ins>
          </w:hyperlink>
        </w:p>
        <w:p>
          <w:pPr>
            <w:pStyle w:val="Contents3"/>
            <w:tabs>
              <w:tab w:val="clear" w:pos="840"/>
              <w:tab w:val="right" w:pos="9060" w:leader="dot"/>
            </w:tabs>
            <w:rPr>
              <w:sz w:val="21"/>
              <w:lang w:val="en-US" w:eastAsia="en-US"/>
              <w:ins w:id="107" w:author="shima" w:date="2002-10-09T22:48:00Z"/>
            </w:rPr>
          </w:pPr>
          <w:hyperlink w:anchor="__RefHeading___Toc21967048">
            <w:ins w:id="100" w:author="shima" w:date="2002-10-09T22:48:00Z">
              <w:r>
                <w:rPr>
                  <w:rStyle w:val="IndexLink"/>
                  <w:lang w:val="en-US" w:eastAsia="en-US"/>
                </w:rPr>
                <w:t>2.3.3</w:t>
              </w:r>
            </w:ins>
            <w:ins w:id="101" w:author="shima" w:date="2002-10-09T22:48:00Z">
              <w:r>
                <w:rPr>
                  <w:rStyle w:val="IndexLink"/>
                  <w:lang w:val="en-US" w:eastAsia="en-US"/>
                </w:rPr>
                <w:t xml:space="preserve"> </w:t>
              </w:r>
            </w:ins>
            <w:ins w:id="102" w:author="shima" w:date="2002-10-09T22:48:00Z">
              <w:r>
                <w:rPr>
                  <w:rStyle w:val="IndexLink"/>
                  <w:lang w:val="en-US" w:eastAsia="en-US"/>
                </w:rPr>
                <w:t>有効期限の過ぎた</w:t>
              </w:r>
            </w:ins>
            <w:ins w:id="103" w:author="shima" w:date="2002-10-09T22:48:00Z">
              <w:r>
                <w:rPr>
                  <w:rStyle w:val="IndexLink"/>
                  <w:lang w:val="en-US" w:eastAsia="en-US"/>
                </w:rPr>
                <w:t>EE</w:t>
              </w:r>
            </w:ins>
            <w:ins w:id="104" w:author="shima" w:date="2002-10-09T22:48:00Z">
              <w:r>
                <w:rPr>
                  <w:rStyle w:val="IndexLink"/>
                  <w:lang w:val="en-US" w:eastAsia="en-US"/>
                </w:rPr>
                <w:t>証明書</w:t>
              </w:r>
            </w:ins>
            <w:ins w:id="105" w:author="shima" w:date="2002-10-09T22:48:00Z">
              <w:r>
                <w:rPr>
                  <w:rStyle w:val="IndexLink"/>
                  <w:lang w:val="en-US" w:eastAsia="en-US"/>
                </w:rPr>
                <w:tab/>
              </w:r>
            </w:ins>
            <w:ins w:id="106" w:author="shima" w:date="2002-10-09T23:21:00Z">
              <w:r>
                <w:rPr>
                  <w:rStyle w:val="IndexLink"/>
                  <w:lang w:val="en-US" w:eastAsia="en-US"/>
                </w:rPr>
                <w:t>10</w:t>
              </w:r>
            </w:ins>
          </w:hyperlink>
        </w:p>
        <w:p>
          <w:pPr>
            <w:pStyle w:val="Contents1"/>
            <w:tabs>
              <w:tab w:val="clear" w:pos="840"/>
              <w:tab w:val="right" w:pos="9060" w:leader="dot"/>
            </w:tabs>
            <w:rPr>
              <w:sz w:val="21"/>
              <w:lang w:val="en-US" w:eastAsia="en-US"/>
              <w:ins w:id="112" w:author="shima" w:date="2002-10-09T22:48:00Z"/>
            </w:rPr>
          </w:pPr>
          <w:hyperlink w:anchor="__RefHeading___Toc21967049">
            <w:ins w:id="108" w:author="shima" w:date="2002-10-09T22:48:00Z">
              <w:r>
                <w:rPr>
                  <w:rStyle w:val="IndexLink"/>
                  <w:lang w:val="en-US" w:eastAsia="en-US"/>
                </w:rPr>
                <w:t>3 DoD/FPKI</w:t>
              </w:r>
            </w:ins>
            <w:ins w:id="109" w:author="shima" w:date="2002-10-09T22:48:00Z">
              <w:r>
                <w:rPr>
                  <w:rStyle w:val="IndexLink"/>
                  <w:lang w:val="en-US" w:eastAsia="en-US"/>
                </w:rPr>
                <w:t>パス検証テスト</w:t>
              </w:r>
            </w:ins>
            <w:ins w:id="110" w:author="shima" w:date="2002-10-09T22:48:00Z">
              <w:r>
                <w:rPr>
                  <w:rStyle w:val="IndexLink"/>
                  <w:lang w:val="en-US" w:eastAsia="en-US"/>
                </w:rPr>
                <w:tab/>
              </w:r>
            </w:ins>
            <w:ins w:id="111"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18" w:author="shima" w:date="2002-10-09T22:48:00Z"/>
            </w:rPr>
          </w:pPr>
          <w:hyperlink w:anchor="__RefHeading___Toc21967050">
            <w:ins w:id="113" w:author="shima" w:date="2002-10-09T22:48:00Z">
              <w:r>
                <w:rPr>
                  <w:rStyle w:val="IndexLink"/>
                  <w:lang w:val="en-US" w:eastAsia="en-US"/>
                </w:rPr>
                <w:t>3.1</w:t>
              </w:r>
            </w:ins>
            <w:ins w:id="114" w:author="shima" w:date="2002-10-09T22:48:00Z">
              <w:r>
                <w:rPr>
                  <w:rStyle w:val="IndexLink"/>
                  <w:lang w:val="en-US" w:eastAsia="en-US"/>
                </w:rPr>
                <w:t xml:space="preserve"> </w:t>
              </w:r>
            </w:ins>
            <w:ins w:id="115" w:author="shima" w:date="2002-10-09T22:48:00Z">
              <w:r>
                <w:rPr>
                  <w:rStyle w:val="IndexLink"/>
                  <w:lang w:val="en-US" w:eastAsia="en-US"/>
                </w:rPr>
                <w:t>テストの目的</w:t>
              </w:r>
            </w:ins>
            <w:ins w:id="116" w:author="shima" w:date="2002-10-09T22:48:00Z">
              <w:r>
                <w:rPr>
                  <w:rStyle w:val="IndexLink"/>
                  <w:lang w:val="en-US" w:eastAsia="en-US"/>
                </w:rPr>
                <w:tab/>
              </w:r>
            </w:ins>
            <w:ins w:id="117"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24" w:author="shima" w:date="2002-10-09T22:48:00Z"/>
            </w:rPr>
          </w:pPr>
          <w:hyperlink w:anchor="__RefHeading___Toc21967051">
            <w:ins w:id="119" w:author="shima" w:date="2002-10-09T22:48:00Z">
              <w:r>
                <w:rPr>
                  <w:rStyle w:val="IndexLink"/>
                  <w:lang w:val="en-US" w:eastAsia="en-US"/>
                </w:rPr>
                <w:t>3.2</w:t>
              </w:r>
            </w:ins>
            <w:ins w:id="120" w:author="shima" w:date="2002-10-09T22:48:00Z">
              <w:r>
                <w:rPr>
                  <w:rStyle w:val="IndexLink"/>
                  <w:lang w:val="en-US" w:eastAsia="en-US"/>
                </w:rPr>
                <w:t xml:space="preserve"> </w:t>
              </w:r>
            </w:ins>
            <w:ins w:id="121" w:author="shima" w:date="2002-10-09T22:48:00Z">
              <w:r>
                <w:rPr>
                  <w:rStyle w:val="IndexLink"/>
                  <w:lang w:val="en-US" w:eastAsia="en-US"/>
                </w:rPr>
                <w:t>テストケースの分類</w:t>
              </w:r>
            </w:ins>
            <w:ins w:id="122" w:author="shima" w:date="2002-10-09T22:48:00Z">
              <w:r>
                <w:rPr>
                  <w:rStyle w:val="IndexLink"/>
                  <w:lang w:val="en-US" w:eastAsia="en-US"/>
                </w:rPr>
                <w:tab/>
              </w:r>
            </w:ins>
            <w:ins w:id="123"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30" w:author="shima" w:date="2002-10-09T22:48:00Z"/>
            </w:rPr>
          </w:pPr>
          <w:hyperlink w:anchor="__RefHeading___Toc21967052">
            <w:ins w:id="125" w:author="shima" w:date="2002-10-09T22:48:00Z">
              <w:r>
                <w:rPr>
                  <w:rStyle w:val="IndexLink"/>
                  <w:lang w:val="en-US" w:eastAsia="en-US"/>
                </w:rPr>
                <w:t>3.3</w:t>
              </w:r>
            </w:ins>
            <w:ins w:id="126" w:author="shima" w:date="2002-10-09T22:48:00Z">
              <w:r>
                <w:rPr>
                  <w:rStyle w:val="IndexLink"/>
                  <w:lang w:val="en-US" w:eastAsia="en-US"/>
                </w:rPr>
                <w:t xml:space="preserve"> </w:t>
              </w:r>
            </w:ins>
            <w:ins w:id="127" w:author="shima" w:date="2002-10-09T22:48:00Z">
              <w:r>
                <w:rPr>
                  <w:rStyle w:val="IndexLink"/>
                  <w:lang w:val="en-US" w:eastAsia="en-US"/>
                </w:rPr>
                <w:t>テストケース</w:t>
              </w:r>
            </w:ins>
            <w:ins w:id="128" w:author="shima" w:date="2002-10-09T22:48:00Z">
              <w:r>
                <w:rPr>
                  <w:rStyle w:val="IndexLink"/>
                  <w:lang w:val="en-US" w:eastAsia="en-US"/>
                </w:rPr>
                <w:tab/>
              </w:r>
            </w:ins>
            <w:ins w:id="129" w:author="shima" w:date="2002-10-09T23:21:00Z">
              <w:r>
                <w:rPr>
                  <w:rStyle w:val="IndexLink"/>
                  <w:lang w:val="en-US" w:eastAsia="en-US"/>
                </w:rPr>
                <w:t>13</w:t>
              </w:r>
            </w:ins>
          </w:hyperlink>
        </w:p>
        <w:p>
          <w:pPr>
            <w:pStyle w:val="Contents3"/>
            <w:tabs>
              <w:tab w:val="clear" w:pos="840"/>
              <w:tab w:val="right" w:pos="9060" w:leader="dot"/>
            </w:tabs>
            <w:rPr>
              <w:sz w:val="21"/>
              <w:lang w:val="en-US" w:eastAsia="en-US"/>
              <w:ins w:id="133" w:author="shima" w:date="2002-10-09T22:48:00Z"/>
            </w:rPr>
          </w:pPr>
          <w:hyperlink w:anchor="__RefHeading___Toc21967053">
            <w:ins w:id="131" w:author="shima" w:date="2002-10-09T22:48:00Z">
              <w:r>
                <w:rPr>
                  <w:rStyle w:val="IndexLink"/>
                  <w:lang w:val="en-US" w:eastAsia="en-US"/>
                </w:rPr>
                <w:t>3.3.1 CP</w:t>
                <w:tab/>
              </w:r>
            </w:ins>
            <w:ins w:id="132" w:author="shima" w:date="2002-10-09T23:21:00Z">
              <w:r>
                <w:rPr>
                  <w:rStyle w:val="IndexLink"/>
                  <w:lang w:val="en-US" w:eastAsia="en-US"/>
                </w:rPr>
                <w:t>13</w:t>
              </w:r>
            </w:ins>
          </w:hyperlink>
        </w:p>
        <w:p>
          <w:pPr>
            <w:pStyle w:val="Contents3"/>
            <w:tabs>
              <w:tab w:val="clear" w:pos="840"/>
              <w:tab w:val="right" w:pos="9060" w:leader="dot"/>
            </w:tabs>
            <w:rPr>
              <w:sz w:val="21"/>
              <w:lang w:val="en-US" w:eastAsia="en-US"/>
              <w:ins w:id="136" w:author="shima" w:date="2002-10-09T22:48:00Z"/>
            </w:rPr>
          </w:pPr>
          <w:hyperlink w:anchor="__RefHeading___Toc21967054">
            <w:ins w:id="134" w:author="shima" w:date="2002-10-09T22:48:00Z">
              <w:r>
                <w:rPr>
                  <w:rStyle w:val="IndexLink"/>
                  <w:lang w:val="en-US" w:eastAsia="en-US"/>
                </w:rPr>
                <w:t>3.3.2 IC</w:t>
                <w:tab/>
              </w:r>
            </w:ins>
            <w:ins w:id="135"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39" w:author="shima" w:date="2002-10-09T22:48:00Z"/>
            </w:rPr>
          </w:pPr>
          <w:hyperlink w:anchor="__RefHeading___Toc21967055">
            <w:ins w:id="137" w:author="shima" w:date="2002-10-09T22:48:00Z">
              <w:r>
                <w:rPr>
                  <w:rStyle w:val="IndexLink"/>
                  <w:lang w:val="en-US" w:eastAsia="en-US"/>
                </w:rPr>
                <w:t>3.3.3 PP</w:t>
                <w:tab/>
              </w:r>
            </w:ins>
            <w:ins w:id="138"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42" w:author="shima" w:date="2002-10-09T22:48:00Z"/>
            </w:rPr>
          </w:pPr>
          <w:hyperlink w:anchor="__RefHeading___Toc21967056">
            <w:ins w:id="140" w:author="shima" w:date="2002-10-09T22:48:00Z">
              <w:r>
                <w:rPr>
                  <w:rStyle w:val="IndexLink"/>
                  <w:lang w:val="en-US" w:eastAsia="en-US"/>
                </w:rPr>
                <w:t>3.3.4 PL</w:t>
                <w:tab/>
              </w:r>
            </w:ins>
            <w:ins w:id="141"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45" w:author="shima" w:date="2002-10-09T22:48:00Z"/>
            </w:rPr>
          </w:pPr>
          <w:hyperlink w:anchor="__RefHeading___Toc21967057">
            <w:ins w:id="143" w:author="shima" w:date="2002-10-09T22:48:00Z">
              <w:r>
                <w:rPr>
                  <w:rStyle w:val="IndexLink"/>
                  <w:lang w:val="en-US" w:eastAsia="en-US"/>
                </w:rPr>
                <w:t>3.3.5 RL</w:t>
                <w:tab/>
              </w:r>
            </w:ins>
            <w:ins w:id="144" w:author="shima" w:date="2002-10-09T23:21:00Z">
              <w:r>
                <w:rPr>
                  <w:rStyle w:val="IndexLink"/>
                  <w:lang w:val="en-US" w:eastAsia="en-US"/>
                </w:rPr>
                <w:t>14</w:t>
              </w:r>
            </w:ins>
          </w:hyperlink>
        </w:p>
        <w:p>
          <w:pPr>
            <w:pStyle w:val="Contents1"/>
            <w:tabs>
              <w:tab w:val="clear" w:pos="840"/>
              <w:tab w:val="right" w:pos="9060" w:leader="dot"/>
            </w:tabs>
            <w:rPr>
              <w:sz w:val="21"/>
              <w:lang w:val="en-US" w:eastAsia="en-US"/>
              <w:ins w:id="151" w:author="shima" w:date="2002-10-09T22:48:00Z"/>
            </w:rPr>
          </w:pPr>
          <w:hyperlink w:anchor="__RefHeading___Toc21967058">
            <w:ins w:id="146" w:author="shima" w:date="2002-10-09T22:48:00Z">
              <w:r>
                <w:rPr>
                  <w:rStyle w:val="IndexLink"/>
                  <w:lang w:val="en-US" w:eastAsia="en-US"/>
                </w:rPr>
                <w:t>4</w:t>
              </w:r>
            </w:ins>
            <w:ins w:id="147" w:author="shima" w:date="2002-10-09T22:48:00Z">
              <w:r>
                <w:rPr>
                  <w:rStyle w:val="IndexLink"/>
                  <w:lang w:val="en-US" w:eastAsia="en-US"/>
                </w:rPr>
                <w:t xml:space="preserve"> </w:t>
              </w:r>
            </w:ins>
            <w:ins w:id="148" w:author="shima" w:date="2002-10-09T22:48:00Z">
              <w:r>
                <w:rPr>
                  <w:rStyle w:val="IndexLink"/>
                  <w:lang w:val="en-US" w:eastAsia="en-US"/>
                </w:rPr>
                <w:t>オリジナルテスト</w:t>
              </w:r>
            </w:ins>
            <w:ins w:id="149" w:author="shima" w:date="2002-10-09T22:48:00Z">
              <w:r>
                <w:rPr>
                  <w:rStyle w:val="IndexLink"/>
                  <w:lang w:val="en-US" w:eastAsia="en-US"/>
                </w:rPr>
                <w:tab/>
              </w:r>
            </w:ins>
            <w:ins w:id="150"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57" w:author="shima" w:date="2002-10-09T22:48:00Z"/>
            </w:rPr>
          </w:pPr>
          <w:hyperlink w:anchor="__RefHeading___Toc21967059">
            <w:ins w:id="152" w:author="shima" w:date="2002-10-09T22:48:00Z">
              <w:r>
                <w:rPr>
                  <w:rStyle w:val="IndexLink"/>
                  <w:lang w:val="en-US" w:eastAsia="en-US"/>
                </w:rPr>
                <w:t>4.1</w:t>
              </w:r>
            </w:ins>
            <w:ins w:id="153" w:author="shima" w:date="2002-10-09T22:48:00Z">
              <w:r>
                <w:rPr>
                  <w:rStyle w:val="IndexLink"/>
                  <w:lang w:val="en-US" w:eastAsia="en-US"/>
                </w:rPr>
                <w:t xml:space="preserve"> </w:t>
              </w:r>
            </w:ins>
            <w:ins w:id="154" w:author="shima" w:date="2002-10-09T22:48:00Z">
              <w:r>
                <w:rPr>
                  <w:rStyle w:val="IndexLink"/>
                  <w:lang w:val="en-US" w:eastAsia="en-US"/>
                </w:rPr>
                <w:t>テストの目的</w:t>
              </w:r>
            </w:ins>
            <w:ins w:id="155" w:author="shima" w:date="2002-10-09T22:48:00Z">
              <w:r>
                <w:rPr>
                  <w:rStyle w:val="IndexLink"/>
                  <w:lang w:val="en-US" w:eastAsia="en-US"/>
                </w:rPr>
                <w:tab/>
              </w:r>
            </w:ins>
            <w:ins w:id="156"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63" w:author="shima" w:date="2002-10-09T22:48:00Z"/>
            </w:rPr>
          </w:pPr>
          <w:hyperlink w:anchor="__RefHeading___Toc21967060">
            <w:ins w:id="158" w:author="shima" w:date="2002-10-09T22:48:00Z">
              <w:r>
                <w:rPr>
                  <w:rStyle w:val="IndexLink"/>
                  <w:lang w:val="en-US" w:eastAsia="en-US"/>
                </w:rPr>
                <w:t>4.2</w:t>
              </w:r>
            </w:ins>
            <w:ins w:id="159" w:author="shima" w:date="2002-10-09T22:48:00Z">
              <w:r>
                <w:rPr>
                  <w:rStyle w:val="IndexLink"/>
                  <w:lang w:val="en-US" w:eastAsia="en-US"/>
                </w:rPr>
                <w:t xml:space="preserve"> </w:t>
              </w:r>
            </w:ins>
            <w:ins w:id="160" w:author="shima" w:date="2002-10-09T22:48:00Z">
              <w:r>
                <w:rPr>
                  <w:rStyle w:val="IndexLink"/>
                  <w:lang w:val="en-US" w:eastAsia="en-US"/>
                </w:rPr>
                <w:t>基本テスト環境</w:t>
              </w:r>
            </w:ins>
            <w:ins w:id="161" w:author="shima" w:date="2002-10-09T22:48:00Z">
              <w:r>
                <w:rPr>
                  <w:rStyle w:val="IndexLink"/>
                  <w:lang w:val="en-US" w:eastAsia="en-US"/>
                </w:rPr>
                <w:tab/>
              </w:r>
            </w:ins>
            <w:ins w:id="162"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69" w:author="shima" w:date="2002-10-09T22:48:00Z"/>
            </w:rPr>
          </w:pPr>
          <w:hyperlink w:anchor="__RefHeading___Toc21967061">
            <w:ins w:id="164" w:author="shima" w:date="2002-10-09T22:48:00Z">
              <w:r>
                <w:rPr>
                  <w:rStyle w:val="IndexLink"/>
                  <w:lang w:val="en-US" w:eastAsia="en-US"/>
                </w:rPr>
                <w:t>4.3</w:t>
              </w:r>
            </w:ins>
            <w:ins w:id="165" w:author="shima" w:date="2002-10-09T22:48:00Z">
              <w:r>
                <w:rPr>
                  <w:rStyle w:val="IndexLink"/>
                  <w:lang w:val="en-US" w:eastAsia="en-US"/>
                </w:rPr>
                <w:t xml:space="preserve"> </w:t>
              </w:r>
            </w:ins>
            <w:ins w:id="166" w:author="shima" w:date="2002-10-09T22:48:00Z">
              <w:r>
                <w:rPr>
                  <w:rStyle w:val="IndexLink"/>
                  <w:lang w:val="en-US" w:eastAsia="en-US"/>
                </w:rPr>
                <w:t>テスト項目</w:t>
              </w:r>
            </w:ins>
            <w:ins w:id="167" w:author="shima" w:date="2002-10-09T22:48:00Z">
              <w:r>
                <w:rPr>
                  <w:rStyle w:val="IndexLink"/>
                  <w:lang w:val="en-US" w:eastAsia="en-US"/>
                </w:rPr>
                <w:tab/>
              </w:r>
            </w:ins>
            <w:ins w:id="168"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74" w:author="shima" w:date="2002-10-09T22:48:00Z"/>
            </w:rPr>
          </w:pPr>
          <w:hyperlink w:anchor="__RefHeading___Toc21967062">
            <w:ins w:id="170" w:author="shima" w:date="2002-10-09T22:48:00Z">
              <w:r>
                <w:rPr>
                  <w:rStyle w:val="IndexLink"/>
                  <w:lang w:val="en-US" w:eastAsia="en-US"/>
                </w:rPr>
                <w:t>4.3.1 CA</w:t>
              </w:r>
            </w:ins>
            <w:ins w:id="171" w:author="shima" w:date="2002-10-09T22:48:00Z">
              <w:r>
                <w:rPr>
                  <w:rStyle w:val="IndexLink"/>
                  <w:lang w:val="en-US" w:eastAsia="en-US"/>
                </w:rPr>
                <w:t>の鍵更新</w:t>
              </w:r>
            </w:ins>
            <w:ins w:id="172" w:author="shima" w:date="2002-10-09T22:48:00Z">
              <w:r>
                <w:rPr>
                  <w:rStyle w:val="IndexLink"/>
                  <w:lang w:val="en-US" w:eastAsia="en-US"/>
                </w:rPr>
                <w:tab/>
              </w:r>
            </w:ins>
            <w:ins w:id="173"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81" w:author="shima" w:date="2002-10-09T22:48:00Z"/>
            </w:rPr>
          </w:pPr>
          <w:hyperlink w:anchor="__RefHeading___Toc21967063">
            <w:ins w:id="175" w:author="shima" w:date="2002-10-09T22:48:00Z">
              <w:r>
                <w:rPr>
                  <w:rStyle w:val="IndexLink"/>
                  <w:lang w:val="en-US" w:eastAsia="en-US"/>
                </w:rPr>
                <w:t>4.3.2 PrintableString</w:t>
              </w:r>
            </w:ins>
            <w:ins w:id="176" w:author="shima" w:date="2002-10-09T22:48:00Z">
              <w:r>
                <w:rPr>
                  <w:rStyle w:val="IndexLink"/>
                  <w:lang w:val="en-US" w:eastAsia="en-US"/>
                </w:rPr>
                <w:t>と</w:t>
              </w:r>
            </w:ins>
            <w:ins w:id="177" w:author="shima" w:date="2002-10-09T22:48:00Z">
              <w:r>
                <w:rPr>
                  <w:rStyle w:val="IndexLink"/>
                  <w:lang w:val="en-US" w:eastAsia="en-US"/>
                </w:rPr>
                <w:t>UTF8String</w:t>
              </w:r>
            </w:ins>
            <w:ins w:id="178" w:author="shima" w:date="2002-10-09T22:48:00Z">
              <w:r>
                <w:rPr>
                  <w:rStyle w:val="IndexLink"/>
                  <w:lang w:val="en-US" w:eastAsia="en-US"/>
                </w:rPr>
                <w:t>の混在</w:t>
              </w:r>
            </w:ins>
            <w:ins w:id="179" w:author="shima" w:date="2002-10-09T22:48:00Z">
              <w:r>
                <w:rPr>
                  <w:rStyle w:val="IndexLink"/>
                  <w:lang w:val="en-US" w:eastAsia="en-US"/>
                </w:rPr>
                <w:tab/>
              </w:r>
            </w:ins>
            <w:ins w:id="180" w:author="shima" w:date="2002-10-09T23:21:00Z">
              <w:r>
                <w:rPr>
                  <w:rStyle w:val="IndexLink"/>
                  <w:lang w:val="en-US" w:eastAsia="en-US"/>
                </w:rPr>
                <w:t>16</w:t>
              </w:r>
            </w:ins>
          </w:hyperlink>
        </w:p>
        <w:p>
          <w:pPr>
            <w:pStyle w:val="Contents3"/>
            <w:tabs>
              <w:tab w:val="clear" w:pos="840"/>
              <w:tab w:val="right" w:pos="9060" w:leader="dot"/>
            </w:tabs>
            <w:rPr>
              <w:sz w:val="21"/>
              <w:lang w:val="en-US" w:eastAsia="en-US"/>
              <w:ins w:id="188" w:author="shima" w:date="2002-10-09T22:48:00Z"/>
            </w:rPr>
          </w:pPr>
          <w:hyperlink w:anchor="__RefHeading___Toc21967064">
            <w:ins w:id="182" w:author="shima" w:date="2002-10-09T22:48:00Z">
              <w:r>
                <w:rPr>
                  <w:rStyle w:val="IndexLink"/>
                  <w:lang w:val="en-US" w:eastAsia="en-US"/>
                </w:rPr>
                <w:t>4.3.3 UTCTime</w:t>
              </w:r>
            </w:ins>
            <w:ins w:id="183" w:author="shima" w:date="2002-10-09T22:48:00Z">
              <w:r>
                <w:rPr>
                  <w:rStyle w:val="IndexLink"/>
                  <w:lang w:val="en-US" w:eastAsia="en-US"/>
                </w:rPr>
                <w:t>と</w:t>
              </w:r>
            </w:ins>
            <w:ins w:id="184" w:author="shima" w:date="2002-10-09T22:48:00Z">
              <w:r>
                <w:rPr>
                  <w:rStyle w:val="IndexLink"/>
                  <w:lang w:val="en-US" w:eastAsia="en-US"/>
                </w:rPr>
                <w:t>GeneralizedTime</w:t>
              </w:r>
            </w:ins>
            <w:ins w:id="185" w:author="shima" w:date="2002-10-09T22:48:00Z">
              <w:r>
                <w:rPr>
                  <w:rStyle w:val="IndexLink"/>
                  <w:lang w:val="en-US" w:eastAsia="en-US"/>
                </w:rPr>
                <w:t>の混在</w:t>
              </w:r>
            </w:ins>
            <w:ins w:id="186" w:author="shima" w:date="2002-10-09T22:48:00Z">
              <w:r>
                <w:rPr>
                  <w:rStyle w:val="IndexLink"/>
                  <w:lang w:val="en-US" w:eastAsia="en-US"/>
                </w:rPr>
                <w:tab/>
              </w:r>
            </w:ins>
            <w:ins w:id="187" w:author="shima" w:date="2002-10-09T23:21:00Z">
              <w:r>
                <w:rPr>
                  <w:rStyle w:val="IndexLink"/>
                  <w:lang w:val="en-US" w:eastAsia="en-US"/>
                </w:rPr>
                <w:t>18</w:t>
              </w:r>
            </w:ins>
          </w:hyperlink>
        </w:p>
        <w:p>
          <w:pPr>
            <w:pStyle w:val="Contents3"/>
            <w:tabs>
              <w:tab w:val="clear" w:pos="840"/>
              <w:tab w:val="right" w:pos="9060" w:leader="dot"/>
            </w:tabs>
            <w:rPr>
              <w:sz w:val="21"/>
              <w:lang w:val="en-US" w:eastAsia="en-US"/>
              <w:ins w:id="195" w:author="shima" w:date="2002-10-09T22:48:00Z"/>
            </w:rPr>
          </w:pPr>
          <w:hyperlink w:anchor="__RefHeading___Toc21967065">
            <w:ins w:id="189" w:author="shima" w:date="2002-10-09T22:48:00Z">
              <w:r>
                <w:rPr>
                  <w:rStyle w:val="IndexLink"/>
                  <w:lang w:val="en-US" w:eastAsia="en-US"/>
                </w:rPr>
                <w:t>4.3.4 OCSP</w:t>
              </w:r>
            </w:ins>
            <w:ins w:id="190" w:author="shima" w:date="2002-10-09T22:48:00Z">
              <w:r>
                <w:rPr>
                  <w:rStyle w:val="IndexLink"/>
                  <w:lang w:val="en-US" w:eastAsia="en-US"/>
                </w:rPr>
                <w:t>と</w:t>
              </w:r>
            </w:ins>
            <w:ins w:id="191" w:author="shima" w:date="2002-10-09T22:48:00Z">
              <w:r>
                <w:rPr>
                  <w:rStyle w:val="IndexLink"/>
                  <w:lang w:val="en-US" w:eastAsia="en-US"/>
                </w:rPr>
                <w:t>CRL</w:t>
              </w:r>
            </w:ins>
            <w:ins w:id="192" w:author="shima" w:date="2002-10-09T22:48:00Z">
              <w:r>
                <w:rPr>
                  <w:rStyle w:val="IndexLink"/>
                  <w:lang w:val="en-US" w:eastAsia="en-US"/>
                </w:rPr>
                <w:t>の混在</w:t>
              </w:r>
            </w:ins>
            <w:ins w:id="193" w:author="shima" w:date="2002-10-09T22:48:00Z">
              <w:r>
                <w:rPr>
                  <w:rStyle w:val="IndexLink"/>
                  <w:lang w:val="en-US" w:eastAsia="en-US"/>
                </w:rPr>
                <w:tab/>
              </w:r>
            </w:ins>
            <w:ins w:id="194" w:author="shima" w:date="2002-10-09T23:21:00Z">
              <w:r>
                <w:rPr>
                  <w:rStyle w:val="IndexLink"/>
                  <w:lang w:val="en-US" w:eastAsia="en-US"/>
                </w:rPr>
                <w:t>18</w:t>
              </w:r>
            </w:ins>
          </w:hyperlink>
        </w:p>
        <w:p>
          <w:pPr>
            <w:pStyle w:val="Contents3"/>
            <w:tabs>
              <w:tab w:val="clear" w:pos="840"/>
              <w:tab w:val="right" w:pos="9060" w:leader="dot"/>
            </w:tabs>
            <w:rPr>
              <w:sz w:val="21"/>
              <w:lang w:val="en-US" w:eastAsia="en-US"/>
              <w:ins w:id="201" w:author="shima" w:date="2002-10-09T22:48:00Z"/>
            </w:rPr>
          </w:pPr>
          <w:hyperlink w:anchor="__RefHeading___Toc21967066">
            <w:ins w:id="196" w:author="shima" w:date="2002-10-09T22:48:00Z">
              <w:r>
                <w:rPr>
                  <w:rStyle w:val="IndexLink"/>
                  <w:lang w:val="en-US" w:eastAsia="en-US"/>
                </w:rPr>
                <w:t>4.3.5</w:t>
              </w:r>
            </w:ins>
            <w:ins w:id="197" w:author="shima" w:date="2002-10-09T22:48:00Z">
              <w:r>
                <w:rPr>
                  <w:rStyle w:val="IndexLink"/>
                  <w:lang w:val="en-US" w:eastAsia="en-US"/>
                </w:rPr>
                <w:t xml:space="preserve"> </w:t>
              </w:r>
            </w:ins>
            <w:ins w:id="198" w:author="shima" w:date="2002-10-09T22:48:00Z">
              <w:r>
                <w:rPr>
                  <w:rStyle w:val="IndexLink"/>
                  <w:lang w:val="en-US" w:eastAsia="en-US"/>
                </w:rPr>
                <w:t>ポリシ制御</w:t>
              </w:r>
            </w:ins>
            <w:ins w:id="199" w:author="shima" w:date="2002-10-09T22:48:00Z">
              <w:r>
                <w:rPr>
                  <w:rStyle w:val="IndexLink"/>
                  <w:lang w:val="en-US" w:eastAsia="en-US"/>
                </w:rPr>
                <w:tab/>
              </w:r>
            </w:ins>
            <w:ins w:id="200" w:author="shima" w:date="2002-10-09T23:21:00Z">
              <w:r>
                <w:rPr>
                  <w:rStyle w:val="IndexLink"/>
                  <w:lang w:val="en-US" w:eastAsia="en-US"/>
                </w:rPr>
                <w:t>19</w:t>
              </w:r>
            </w:ins>
          </w:hyperlink>
        </w:p>
        <w:p>
          <w:pPr>
            <w:pStyle w:val="Contents3"/>
            <w:tabs>
              <w:tab w:val="clear" w:pos="840"/>
              <w:tab w:val="right" w:pos="9060" w:leader="dot"/>
            </w:tabs>
            <w:rPr>
              <w:sz w:val="21"/>
              <w:lang w:val="en-US" w:eastAsia="en-US"/>
              <w:ins w:id="207" w:author="shima" w:date="2002-10-09T22:48:00Z"/>
            </w:rPr>
          </w:pPr>
          <w:hyperlink w:anchor="__RefHeading___Toc21967067">
            <w:ins w:id="202" w:author="shima" w:date="2002-10-09T22:48:00Z">
              <w:r>
                <w:rPr>
                  <w:rStyle w:val="IndexLink"/>
                  <w:lang w:val="en-US" w:eastAsia="en-US"/>
                </w:rPr>
                <w:t>4.3.6</w:t>
              </w:r>
            </w:ins>
            <w:ins w:id="203" w:author="shima" w:date="2002-10-09T22:48:00Z">
              <w:r>
                <w:rPr>
                  <w:rStyle w:val="IndexLink"/>
                  <w:lang w:val="en-US" w:eastAsia="en-US"/>
                </w:rPr>
                <w:t xml:space="preserve"> </w:t>
              </w:r>
            </w:ins>
            <w:ins w:id="204" w:author="shima" w:date="2002-10-09T22:48:00Z">
              <w:r>
                <w:rPr>
                  <w:rStyle w:val="IndexLink"/>
                  <w:lang w:val="en-US" w:eastAsia="en-US"/>
                </w:rPr>
                <w:t>各種制約</w:t>
              </w:r>
            </w:ins>
            <w:ins w:id="205" w:author="shima" w:date="2002-10-09T22:48:00Z">
              <w:r>
                <w:rPr>
                  <w:rStyle w:val="IndexLink"/>
                  <w:lang w:val="en-US" w:eastAsia="en-US"/>
                </w:rPr>
                <w:tab/>
              </w:r>
            </w:ins>
            <w:ins w:id="206" w:author="shima" w:date="2002-10-09T23:21:00Z">
              <w:r>
                <w:rPr>
                  <w:rStyle w:val="IndexLink"/>
                  <w:lang w:val="en-US" w:eastAsia="en-US"/>
                </w:rPr>
                <w:t>20</w:t>
              </w:r>
            </w:ins>
          </w:hyperlink>
        </w:p>
        <w:p>
          <w:pPr>
            <w:pStyle w:val="Contents1"/>
            <w:tabs>
              <w:tab w:val="clear" w:pos="840"/>
              <w:tab w:val="right" w:pos="9060" w:leader="dot"/>
            </w:tabs>
            <w:rPr>
              <w:sz w:val="21"/>
              <w:lang w:val="en-US" w:eastAsia="en-US"/>
              <w:ins w:id="213" w:author="shima" w:date="2002-10-09T22:48:00Z"/>
            </w:rPr>
          </w:pPr>
          <w:hyperlink w:anchor="__RefHeading___Toc21967068">
            <w:ins w:id="208" w:author="shima" w:date="2002-10-09T22:48:00Z">
              <w:r>
                <w:rPr>
                  <w:rStyle w:val="IndexLink"/>
                  <w:lang w:val="en-US" w:eastAsia="en-US"/>
                </w:rPr>
                <w:t>5</w:t>
              </w:r>
            </w:ins>
            <w:ins w:id="209" w:author="shima" w:date="2002-10-09T22:48:00Z">
              <w:r>
                <w:rPr>
                  <w:rStyle w:val="IndexLink"/>
                  <w:lang w:val="en-US" w:eastAsia="en-US"/>
                </w:rPr>
                <w:t xml:space="preserve"> </w:t>
              </w:r>
            </w:ins>
            <w:ins w:id="210" w:author="shima" w:date="2002-10-09T22:48:00Z">
              <w:r>
                <w:rPr>
                  <w:rStyle w:val="IndexLink"/>
                  <w:lang w:val="en-US" w:eastAsia="en-US"/>
                </w:rPr>
                <w:t>任意のテストケースとテスト仕様の追加</w:t>
              </w:r>
            </w:ins>
            <w:ins w:id="211" w:author="shima" w:date="2002-10-09T22:48:00Z">
              <w:r>
                <w:rPr>
                  <w:rStyle w:val="IndexLink"/>
                  <w:lang w:val="en-US" w:eastAsia="en-US"/>
                </w:rPr>
                <w:tab/>
              </w:r>
            </w:ins>
            <w:ins w:id="212" w:author="shima" w:date="2002-10-09T23:21:00Z">
              <w:r>
                <w:rPr>
                  <w:rStyle w:val="IndexLink"/>
                  <w:lang w:val="en-US" w:eastAsia="en-US"/>
                </w:rPr>
                <w:t>22</w:t>
              </w:r>
            </w:ins>
          </w:hyperlink>
        </w:p>
        <w:p>
          <w:pPr>
            <w:pStyle w:val="Contents2"/>
            <w:tabs>
              <w:tab w:val="clear" w:pos="840"/>
              <w:tab w:val="right" w:pos="9060" w:leader="dot"/>
            </w:tabs>
            <w:rPr>
              <w:sz w:val="21"/>
              <w:lang w:val="en-US" w:eastAsia="en-US"/>
              <w:ins w:id="219" w:author="shima" w:date="2002-10-09T22:48:00Z"/>
            </w:rPr>
          </w:pPr>
          <w:hyperlink w:anchor="__RefHeading___Toc21967069">
            <w:ins w:id="214" w:author="shima" w:date="2002-10-09T22:48:00Z">
              <w:r>
                <w:rPr>
                  <w:rStyle w:val="IndexLink"/>
                  <w:lang w:val="en-US" w:eastAsia="en-US"/>
                </w:rPr>
                <w:t>5.1</w:t>
              </w:r>
            </w:ins>
            <w:ins w:id="215" w:author="shima" w:date="2002-10-09T22:48:00Z">
              <w:r>
                <w:rPr>
                  <w:rStyle w:val="IndexLink"/>
                  <w:lang w:val="en-US" w:eastAsia="en-US"/>
                </w:rPr>
                <w:t xml:space="preserve"> </w:t>
              </w:r>
            </w:ins>
            <w:ins w:id="216" w:author="shima" w:date="2002-10-09T22:48:00Z">
              <w:r>
                <w:rPr>
                  <w:rStyle w:val="IndexLink"/>
                  <w:lang w:val="en-US" w:eastAsia="en-US"/>
                </w:rPr>
                <w:t>テストケースの追加</w:t>
              </w:r>
            </w:ins>
            <w:ins w:id="217" w:author="shima" w:date="2002-10-09T22:48:00Z">
              <w:r>
                <w:rPr>
                  <w:rStyle w:val="IndexLink"/>
                  <w:lang w:val="en-US" w:eastAsia="en-US"/>
                </w:rPr>
                <w:tab/>
              </w:r>
            </w:ins>
            <w:ins w:id="218" w:author="shima" w:date="2002-10-09T23:21:00Z">
              <w:r>
                <w:rPr>
                  <w:rStyle w:val="IndexLink"/>
                  <w:lang w:val="en-US" w:eastAsia="en-US"/>
                </w:rPr>
                <w:t>22</w:t>
              </w:r>
            </w:ins>
          </w:hyperlink>
        </w:p>
        <w:p>
          <w:pPr>
            <w:pStyle w:val="Contents2"/>
            <w:tabs>
              <w:tab w:val="clear" w:pos="840"/>
              <w:tab w:val="right" w:pos="9060" w:leader="dot"/>
            </w:tabs>
            <w:rPr>
              <w:sz w:val="21"/>
              <w:lang w:val="en-US" w:eastAsia="en-US"/>
              <w:ins w:id="225" w:author="shima" w:date="2002-10-09T22:48:00Z"/>
            </w:rPr>
          </w:pPr>
          <w:hyperlink w:anchor="__RefHeading___Toc21967070">
            <w:ins w:id="220" w:author="shima" w:date="2002-10-09T22:48:00Z">
              <w:r>
                <w:rPr>
                  <w:rStyle w:val="IndexLink"/>
                  <w:lang w:val="en-US" w:eastAsia="en-US"/>
                </w:rPr>
                <w:t>5.2</w:t>
              </w:r>
            </w:ins>
            <w:ins w:id="221" w:author="shima" w:date="2002-10-09T22:48:00Z">
              <w:r>
                <w:rPr>
                  <w:rStyle w:val="IndexLink"/>
                  <w:lang w:val="en-US" w:eastAsia="en-US"/>
                </w:rPr>
                <w:t xml:space="preserve"> </w:t>
              </w:r>
            </w:ins>
            <w:ins w:id="222" w:author="shima" w:date="2002-10-09T22:48:00Z">
              <w:r>
                <w:rPr>
                  <w:rStyle w:val="IndexLink"/>
                  <w:lang w:val="en-US" w:eastAsia="en-US"/>
                </w:rPr>
                <w:t>認証パスデータの追加</w:t>
              </w:r>
            </w:ins>
            <w:ins w:id="223" w:author="shima" w:date="2002-10-09T22:48:00Z">
              <w:r>
                <w:rPr>
                  <w:rStyle w:val="IndexLink"/>
                  <w:lang w:val="en-US" w:eastAsia="en-US"/>
                </w:rPr>
                <w:tab/>
              </w:r>
            </w:ins>
            <w:ins w:id="224" w:author="shima" w:date="2002-10-09T23:21:00Z">
              <w:r>
                <w:rPr>
                  <w:rStyle w:val="IndexLink"/>
                  <w:lang w:val="en-US" w:eastAsia="en-US"/>
                </w:rPr>
                <w:t>22</w:t>
              </w:r>
            </w:ins>
          </w:hyperlink>
        </w:p>
        <w:p>
          <w:pPr>
            <w:pStyle w:val="Contents3"/>
            <w:tabs>
              <w:tab w:val="clear" w:pos="840"/>
              <w:tab w:val="right" w:pos="9060" w:leader="dot"/>
            </w:tabs>
            <w:rPr>
              <w:sz w:val="21"/>
              <w:lang w:val="en-US" w:eastAsia="en-US"/>
              <w:ins w:id="231" w:author="shima" w:date="2002-10-09T22:48:00Z"/>
            </w:rPr>
          </w:pPr>
          <w:hyperlink w:anchor="__RefHeading___Toc21967071">
            <w:ins w:id="226" w:author="shima" w:date="2002-10-09T22:48:00Z">
              <w:r>
                <w:rPr>
                  <w:rStyle w:val="IndexLink"/>
                  <w:lang w:val="en-US" w:eastAsia="en-US"/>
                </w:rPr>
                <w:t>5.2.1</w:t>
              </w:r>
            </w:ins>
            <w:ins w:id="227" w:author="shima" w:date="2002-10-09T22:48:00Z">
              <w:r>
                <w:rPr>
                  <w:rStyle w:val="IndexLink"/>
                  <w:lang w:val="en-US" w:eastAsia="en-US"/>
                </w:rPr>
                <w:t xml:space="preserve"> </w:t>
              </w:r>
            </w:ins>
            <w:ins w:id="228" w:author="shima" w:date="2002-10-09T22:48:00Z">
              <w:r>
                <w:rPr>
                  <w:rStyle w:val="IndexLink"/>
                  <w:lang w:val="en-US" w:eastAsia="en-US"/>
                </w:rPr>
                <w:t>既存証明書などを用いた認証パスの定義</w:t>
              </w:r>
            </w:ins>
            <w:ins w:id="229" w:author="shima" w:date="2002-10-09T22:48:00Z">
              <w:r>
                <w:rPr>
                  <w:rStyle w:val="IndexLink"/>
                  <w:lang w:val="en-US" w:eastAsia="en-US"/>
                </w:rPr>
                <w:tab/>
              </w:r>
            </w:ins>
            <w:ins w:id="230" w:author="shima" w:date="2002-10-09T23:21:00Z">
              <w:r>
                <w:rPr>
                  <w:rStyle w:val="IndexLink"/>
                  <w:lang w:val="en-US" w:eastAsia="en-US"/>
                </w:rPr>
                <w:t>22</w:t>
              </w:r>
            </w:ins>
          </w:hyperlink>
        </w:p>
        <w:p>
          <w:pPr>
            <w:pStyle w:val="Contents3"/>
            <w:tabs>
              <w:tab w:val="clear" w:pos="840"/>
              <w:tab w:val="right" w:pos="9060" w:leader="dot"/>
            </w:tabs>
            <w:rPr>
              <w:sz w:val="21"/>
              <w:lang w:val="en-US" w:eastAsia="en-US"/>
              <w:ins w:id="237" w:author="shima" w:date="2002-10-09T22:48:00Z"/>
            </w:rPr>
          </w:pPr>
          <w:hyperlink w:anchor="__RefHeading___Toc21967072">
            <w:ins w:id="232" w:author="shima" w:date="2002-10-09T22:48:00Z">
              <w:r>
                <w:rPr>
                  <w:rStyle w:val="IndexLink"/>
                  <w:lang w:val="en-US" w:eastAsia="en-US"/>
                </w:rPr>
                <w:t>5.2.2</w:t>
              </w:r>
            </w:ins>
            <w:ins w:id="233" w:author="shima" w:date="2002-10-09T22:48:00Z">
              <w:r>
                <w:rPr>
                  <w:rStyle w:val="IndexLink"/>
                  <w:lang w:val="en-US" w:eastAsia="en-US"/>
                </w:rPr>
                <w:t xml:space="preserve"> </w:t>
              </w:r>
            </w:ins>
            <w:ins w:id="234" w:author="shima" w:date="2002-10-09T22:48:00Z">
              <w:r>
                <w:rPr>
                  <w:rStyle w:val="IndexLink"/>
                  <w:lang w:val="en-US" w:eastAsia="en-US"/>
                </w:rPr>
                <w:t>新規証明書を用いた認証パスの定義</w:t>
              </w:r>
            </w:ins>
            <w:ins w:id="235" w:author="shima" w:date="2002-10-09T22:48:00Z">
              <w:r>
                <w:rPr>
                  <w:rStyle w:val="IndexLink"/>
                  <w:lang w:val="en-US" w:eastAsia="en-US"/>
                </w:rPr>
                <w:tab/>
              </w:r>
            </w:ins>
            <w:ins w:id="236" w:author="shima" w:date="2002-10-09T23:21:00Z">
              <w:r>
                <w:rPr>
                  <w:rStyle w:val="IndexLink"/>
                  <w:lang w:val="en-US" w:eastAsia="en-US"/>
                </w:rPr>
                <w:t>23</w:t>
              </w:r>
            </w:ins>
          </w:hyperlink>
        </w:p>
        <w:p>
          <w:pPr>
            <w:pStyle w:val="Contents2"/>
            <w:tabs>
              <w:tab w:val="clear" w:pos="840"/>
              <w:tab w:val="right" w:pos="9060" w:leader="dot"/>
            </w:tabs>
            <w:rPr>
              <w:sz w:val="21"/>
              <w:lang w:val="en-US" w:eastAsia="en-US"/>
              <w:ins w:id="243" w:author="shima" w:date="2002-10-09T22:48:00Z"/>
            </w:rPr>
          </w:pPr>
          <w:hyperlink w:anchor="__RefHeading___Toc21967073">
            <w:ins w:id="238" w:author="shima" w:date="2002-10-09T22:48:00Z">
              <w:r>
                <w:rPr>
                  <w:rStyle w:val="IndexLink"/>
                  <w:lang w:val="en-US" w:eastAsia="en-US"/>
                </w:rPr>
                <w:t>5.3</w:t>
              </w:r>
            </w:ins>
            <w:ins w:id="239" w:author="shima" w:date="2002-10-09T22:48:00Z">
              <w:r>
                <w:rPr>
                  <w:rStyle w:val="IndexLink"/>
                  <w:lang w:val="en-US" w:eastAsia="en-US"/>
                </w:rPr>
                <w:t xml:space="preserve"> </w:t>
              </w:r>
            </w:ins>
            <w:ins w:id="240" w:author="shima" w:date="2002-10-09T22:48:00Z">
              <w:r>
                <w:rPr>
                  <w:rStyle w:val="IndexLink"/>
                  <w:lang w:val="en-US" w:eastAsia="en-US"/>
                </w:rPr>
                <w:t>テストケース仕様の生成</w:t>
              </w:r>
            </w:ins>
            <w:ins w:id="241" w:author="shima" w:date="2002-10-09T22:48:00Z">
              <w:r>
                <w:rPr>
                  <w:rStyle w:val="IndexLink"/>
                  <w:lang w:val="en-US" w:eastAsia="en-US"/>
                </w:rPr>
                <w:tab/>
              </w:r>
            </w:ins>
            <w:ins w:id="242" w:author="shima" w:date="2002-10-09T23:21:00Z">
              <w:r>
                <w:rPr>
                  <w:rStyle w:val="IndexLink"/>
                  <w:lang w:val="en-US" w:eastAsia="en-US"/>
                </w:rPr>
                <w:t>23</w:t>
              </w:r>
            </w:ins>
          </w:hyperlink>
        </w:p>
        <w:p>
          <w:pPr>
            <w:pStyle w:val="Contents2"/>
            <w:tabs>
              <w:tab w:val="clear" w:pos="840"/>
              <w:tab w:val="right" w:pos="9060" w:leader="dot"/>
            </w:tabs>
            <w:rPr>
              <w:sz w:val="21"/>
              <w:lang w:val="en-US" w:eastAsia="en-US"/>
              <w:ins w:id="249" w:author="shima" w:date="2002-10-09T22:48:00Z"/>
            </w:rPr>
          </w:pPr>
          <w:hyperlink w:anchor="__RefHeading___Toc21967074">
            <w:ins w:id="244" w:author="shima" w:date="2002-10-09T22:48:00Z">
              <w:r>
                <w:rPr>
                  <w:rStyle w:val="IndexLink"/>
                  <w:lang w:val="en-US" w:eastAsia="en-US"/>
                </w:rPr>
                <w:t>5.4</w:t>
              </w:r>
            </w:ins>
            <w:ins w:id="245" w:author="shima" w:date="2002-10-09T22:48:00Z">
              <w:r>
                <w:rPr>
                  <w:rStyle w:val="IndexLink"/>
                  <w:lang w:val="en-US" w:eastAsia="en-US"/>
                </w:rPr>
                <w:t xml:space="preserve"> </w:t>
              </w:r>
            </w:ins>
            <w:ins w:id="246" w:author="shima" w:date="2002-10-09T22:48:00Z">
              <w:r>
                <w:rPr>
                  <w:rStyle w:val="IndexLink"/>
                  <w:lang w:val="en-US" w:eastAsia="en-US"/>
                </w:rPr>
                <w:t>追加先カテゴリの指定</w:t>
              </w:r>
            </w:ins>
            <w:ins w:id="247" w:author="shima" w:date="2002-10-09T22:48:00Z">
              <w:r>
                <w:rPr>
                  <w:rStyle w:val="IndexLink"/>
                  <w:lang w:val="en-US" w:eastAsia="en-US"/>
                </w:rPr>
                <w:tab/>
              </w:r>
            </w:ins>
            <w:ins w:id="248"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54" w:author="shima" w:date="2002-10-09T22:48:00Z"/>
            </w:rPr>
          </w:pPr>
          <w:hyperlink w:anchor="__RefHeading___Toc21967075">
            <w:ins w:id="250" w:author="shima" w:date="2002-10-09T22:48:00Z">
              <w:r>
                <w:rPr>
                  <w:rStyle w:val="IndexLink"/>
                  <w:lang w:val="en-US" w:eastAsia="en-US"/>
                </w:rPr>
                <w:t>5.4.1 GPKI</w:t>
              </w:r>
            </w:ins>
            <w:ins w:id="251" w:author="shima" w:date="2002-10-09T22:48:00Z">
              <w:r>
                <w:rPr>
                  <w:rStyle w:val="IndexLink"/>
                  <w:lang w:val="en-US" w:eastAsia="en-US"/>
                </w:rPr>
                <w:t>模擬テスト</w:t>
              </w:r>
            </w:ins>
            <w:ins w:id="252" w:author="shima" w:date="2002-10-09T22:48:00Z">
              <w:r>
                <w:rPr>
                  <w:rStyle w:val="IndexLink"/>
                  <w:lang w:val="en-US" w:eastAsia="en-US"/>
                </w:rPr>
                <w:tab/>
              </w:r>
            </w:ins>
            <w:ins w:id="253"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59" w:author="shima" w:date="2002-10-09T22:48:00Z"/>
            </w:rPr>
          </w:pPr>
          <w:hyperlink w:anchor="__RefHeading___Toc21967076">
            <w:ins w:id="255" w:author="shima" w:date="2002-10-09T22:48:00Z">
              <w:r>
                <w:rPr>
                  <w:rStyle w:val="IndexLink"/>
                  <w:lang w:val="en-US" w:eastAsia="en-US"/>
                </w:rPr>
                <w:t>5.4.2 DoD/FPKI</w:t>
              </w:r>
            </w:ins>
            <w:ins w:id="256" w:author="shima" w:date="2002-10-09T22:48:00Z">
              <w:r>
                <w:rPr>
                  <w:rStyle w:val="IndexLink"/>
                  <w:lang w:val="en-US" w:eastAsia="en-US"/>
                </w:rPr>
                <w:t>パス検証テスト</w:t>
              </w:r>
            </w:ins>
            <w:ins w:id="257" w:author="shima" w:date="2002-10-09T22:48:00Z">
              <w:r>
                <w:rPr>
                  <w:rStyle w:val="IndexLink"/>
                  <w:lang w:val="en-US" w:eastAsia="en-US"/>
                </w:rPr>
                <w:tab/>
              </w:r>
            </w:ins>
            <w:ins w:id="258"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65" w:author="shima" w:date="2002-10-09T22:48:00Z"/>
            </w:rPr>
          </w:pPr>
          <w:hyperlink w:anchor="__RefHeading___Toc21967077">
            <w:ins w:id="260" w:author="shima" w:date="2002-10-09T22:48:00Z">
              <w:r>
                <w:rPr>
                  <w:rStyle w:val="IndexLink"/>
                  <w:lang w:val="en-US" w:eastAsia="en-US"/>
                </w:rPr>
                <w:t>5.4.3</w:t>
              </w:r>
            </w:ins>
            <w:ins w:id="261" w:author="shima" w:date="2002-10-09T22:48:00Z">
              <w:r>
                <w:rPr>
                  <w:rStyle w:val="IndexLink"/>
                  <w:lang w:val="en-US" w:eastAsia="en-US"/>
                </w:rPr>
                <w:t xml:space="preserve"> </w:t>
              </w:r>
            </w:ins>
            <w:ins w:id="262" w:author="shima" w:date="2002-10-09T22:48:00Z">
              <w:r>
                <w:rPr>
                  <w:rStyle w:val="IndexLink"/>
                  <w:lang w:val="en-US" w:eastAsia="en-US"/>
                </w:rPr>
                <w:t>オリジナルテスト</w:t>
              </w:r>
            </w:ins>
            <w:ins w:id="263" w:author="shima" w:date="2002-10-09T22:48:00Z">
              <w:r>
                <w:rPr>
                  <w:rStyle w:val="IndexLink"/>
                  <w:lang w:val="en-US" w:eastAsia="en-US"/>
                </w:rPr>
                <w:tab/>
              </w:r>
            </w:ins>
            <w:ins w:id="264" w:author="shima" w:date="2002-10-09T23:21:00Z">
              <w:r>
                <w:rPr>
                  <w:rStyle w:val="IndexLink"/>
                  <w:lang w:val="en-US" w:eastAsia="en-US"/>
                </w:rPr>
                <w:t>24</w:t>
              </w:r>
            </w:ins>
          </w:hyperlink>
        </w:p>
        <w:p>
          <w:pPr>
            <w:pStyle w:val="Contents1"/>
            <w:tabs>
              <w:tab w:val="clear" w:pos="840"/>
              <w:tab w:val="right" w:pos="9060" w:leader="dot"/>
            </w:tabs>
            <w:rPr>
              <w:sz w:val="21"/>
              <w:lang w:val="en-US" w:eastAsia="en-US"/>
              <w:del w:id="270" w:author="shima" w:date="2002-10-09T22:47:00Z"/>
            </w:rPr>
          </w:pPr>
          <w:del w:id="266" w:author="shima" w:date="2002-10-09T22:47:00Z">
            <w:r>
              <w:rPr>
                <w:lang w:val="en-US" w:eastAsia="en-US"/>
              </w:rPr>
              <w:delText>1</w:delText>
            </w:r>
          </w:del>
          <w:del w:id="267" w:author="shima" w:date="2002-10-09T22:47:00Z">
            <w:r>
              <w:rPr>
                <w:lang w:val="en-US" w:eastAsia="en-US"/>
              </w:rPr>
              <w:delText xml:space="preserve"> </w:delText>
            </w:r>
          </w:del>
          <w:del w:id="268" w:author="shima" w:date="2002-10-09T22:47:00Z">
            <w:r>
              <w:rPr>
                <w:lang w:val="en-US" w:eastAsia="en-US"/>
              </w:rPr>
              <w:delText>見出し１</w:delText>
            </w:r>
          </w:del>
          <w:del w:id="269" w:author="shima" w:date="2002-10-09T22:47:00Z">
            <w:r>
              <w:rPr>
                <w:lang w:val="en-US" w:eastAsia="en-US"/>
              </w:rPr>
              <w:tab/>
              <w:delText>3</w:delText>
            </w:r>
          </w:del>
        </w:p>
        <w:p>
          <w:pPr>
            <w:pStyle w:val="Contents2"/>
            <w:tabs>
              <w:tab w:val="clear" w:pos="840"/>
              <w:tab w:val="right" w:pos="9060" w:leader="dot"/>
            </w:tabs>
            <w:rPr>
              <w:sz w:val="21"/>
              <w:lang w:val="en-US" w:eastAsia="en-US"/>
              <w:del w:id="275" w:author="shima" w:date="2002-10-09T22:47:00Z"/>
            </w:rPr>
          </w:pPr>
          <w:del w:id="271" w:author="shima" w:date="2002-10-09T22:47:00Z">
            <w:r>
              <w:rPr>
                <w:lang w:val="en-US" w:eastAsia="en-US"/>
              </w:rPr>
              <w:delText>1.1</w:delText>
            </w:r>
          </w:del>
          <w:del w:id="272" w:author="shima" w:date="2002-10-09T22:47:00Z">
            <w:r>
              <w:rPr>
                <w:lang w:val="en-US" w:eastAsia="en-US"/>
              </w:rPr>
              <w:delText xml:space="preserve"> </w:delText>
            </w:r>
          </w:del>
          <w:del w:id="273" w:author="shima" w:date="2002-10-09T22:47:00Z">
            <w:r>
              <w:rPr>
                <w:lang w:val="en-US" w:eastAsia="en-US"/>
              </w:rPr>
              <w:delText>見出し２</w:delText>
            </w:r>
          </w:del>
          <w:del w:id="274" w:author="shima" w:date="2002-10-09T22:47:00Z">
            <w:r>
              <w:rPr>
                <w:lang w:val="en-US" w:eastAsia="en-US"/>
              </w:rPr>
              <w:tab/>
              <w:delText>3</w:delText>
            </w:r>
          </w:del>
        </w:p>
        <w:p>
          <w:pPr>
            <w:pStyle w:val="Contents1"/>
            <w:tabs>
              <w:tab w:val="clear" w:pos="840"/>
              <w:tab w:val="right" w:pos="9060" w:leader="dot"/>
            </w:tabs>
            <w:rPr>
              <w:sz w:val="21"/>
              <w:lang w:val="en-US" w:eastAsia="en-US"/>
            </w:rPr>
          </w:pPr>
          <w:del w:id="276" w:author="shima" w:date="2002-10-09T22:47:00Z">
            <w:r>
              <w:rPr>
                <w:lang w:val="en-US" w:eastAsia="en-US"/>
              </w:rPr>
              <w:delText>1.1.1</w:delText>
            </w:r>
          </w:del>
          <w:del w:id="277" w:author="shima" w:date="2002-10-09T22:47:00Z">
            <w:r>
              <w:rPr>
                <w:lang w:val="en-US" w:eastAsia="en-US"/>
              </w:rPr>
              <w:delText xml:space="preserve"> </w:delText>
            </w:r>
          </w:del>
          <w:del w:id="278" w:author="shima" w:date="2002-10-09T22:47:00Z">
            <w:r>
              <w:rPr>
                <w:lang w:val="en-US" w:eastAsia="en-US"/>
              </w:rPr>
              <w:delText>見出し３</w:delText>
            </w:r>
          </w:del>
          <w:del w:id="279" w:author="shima" w:date="2002-10-09T22:47:00Z">
            <w:r>
              <w:rPr>
                <w:lang w:val="en-US" w:eastAsia="en-US"/>
              </w:rPr>
              <w:tab/>
              <w:delText>3</w:delText>
            </w:r>
          </w:del>
          <w:r>
            <w:rPr>
              <w:lang w:val="en-US" w:eastAsia="en-US"/>
            </w:rPr>
            <w:fldChar w:fldCharType="end"/>
          </w:r>
        </w:p>
      </w:sdtContent>
    </w:sdt>
    <w:p>
      <w:pPr>
        <w:pStyle w:val="Contents3"/>
        <w:rPr>
          <w:sz w:val="21"/>
          <w:lang w:val="en-US" w:eastAsia="en-US"/>
        </w:rPr>
      </w:pPr>
      <w:r>
        <w:rPr>
          <w:sz w:val="21"/>
          <w:lang w:val="en-US" w:eastAsia="en-US"/>
        </w:rPr>
      </w:r>
    </w:p>
    <w:p>
      <w:pPr>
        <w:pStyle w:val="Normal"/>
        <w:rPr/>
      </w:pPr>
      <w:r>
        <w:rPr/>
      </w:r>
    </w:p>
    <w:p>
      <w:pPr>
        <w:pStyle w:val="Normal"/>
        <w:rPr>
          <w:del w:id="283" w:author="shima" w:date="2002-10-09T22:46:00Z"/>
        </w:rPr>
      </w:pPr>
      <w:del w:id="280" w:author="shima" w:date="2002-10-09T22:46:00Z">
        <w:r>
          <w:rPr/>
          <w:delText>表題からページ番号の間は「</w:delText>
        </w:r>
      </w:del>
      <w:del w:id="281" w:author="shima" w:date="2002-10-09T22:46:00Z">
        <w:r>
          <w:rPr/>
          <w:delText>.........</w:delText>
        </w:r>
      </w:del>
      <w:del w:id="282" w:author="shima" w:date="2002-10-09T22:46:00Z">
        <w:r>
          <w:rPr/>
          <w:delText>」（半角ピリオド）を記入する。</w:delText>
        </w:r>
      </w:del>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418"/>
          <w:pgNumType w:fmt="decimal"/>
          <w:formProt w:val="false"/>
          <w:textDirection w:val="lrTb"/>
          <w:docGrid w:type="linesAndChars" w:linePitch="360" w:charSpace="0"/>
        </w:sectPr>
        <w:pStyle w:val="Normal"/>
        <w:rPr/>
      </w:pPr>
      <w:r>
        <w:rPr/>
      </w:r>
    </w:p>
    <w:p>
      <w:pPr>
        <w:pStyle w:val="Heading1"/>
        <w:rPr/>
      </w:pPr>
      <w:bookmarkStart w:id="0" w:name="__RefHeading___Toc21967032"/>
      <w:bookmarkEnd w:id="0"/>
      <w:r>
        <w:rPr/>
        <w:t>概要</w:t>
      </w:r>
    </w:p>
    <w:p>
      <w:pPr>
        <w:pStyle w:val="Heading2"/>
        <w:rPr/>
      </w:pPr>
      <w:bookmarkStart w:id="1" w:name="__RefHeading___Toc21967033"/>
      <w:bookmarkEnd w:id="1"/>
      <w:r>
        <w:rPr/>
        <w:t>目的</w:t>
      </w:r>
    </w:p>
    <w:p>
      <w:pPr>
        <w:pStyle w:val="Heading2"/>
        <w:rPr/>
      </w:pPr>
      <w:bookmarkStart w:id="2" w:name="__RefHeading___Toc21967034"/>
      <w:bookmarkEnd w:id="2"/>
      <w:r>
        <w:rPr/>
        <w:t>対象範囲</w:t>
      </w:r>
    </w:p>
    <w:p>
      <w:pPr>
        <w:pStyle w:val="Heading2"/>
        <w:rPr/>
      </w:pPr>
      <w:bookmarkStart w:id="3" w:name="__RefHeading___Toc21967035"/>
      <w:bookmarkEnd w:id="3"/>
      <w:r>
        <w:rPr/>
        <w:t>テストの流れ</w:t>
      </w:r>
    </w:p>
    <w:p>
      <w:pPr>
        <w:pStyle w:val="Style7"/>
        <w:rPr/>
      </w:pPr>
      <w:r>
        <w:rPr/>
        <w:t>PKI</w:t>
      </w:r>
      <w:r>
        <w:rPr/>
        <w:t>相互運用スィートでは、</w:t>
      </w:r>
      <w:ins w:id="284" w:author="shima" w:date="2002-10-09T22:46:00Z">
        <w:r>
          <w:rPr/>
          <w:t>各テストケース</w:t>
        </w:r>
      </w:ins>
      <w:del w:id="285" w:author="shima" w:date="2002-10-09T22:46:00Z">
        <w:r>
          <w:rPr/>
          <w:delText>テスト項目</w:delText>
        </w:r>
      </w:del>
      <w:r>
        <w:rPr/>
        <w:t>毎に主に以下のテストデータを生成する。</w:t>
      </w:r>
    </w:p>
    <w:p>
      <w:pPr>
        <w:pStyle w:val="Style7"/>
        <w:numPr>
          <w:ilvl w:val="0"/>
          <w:numId w:val="3"/>
        </w:numPr>
        <w:rPr/>
      </w:pPr>
      <w:r>
        <w:rPr/>
        <w:t>検証すべき署名データ</w:t>
      </w:r>
    </w:p>
    <w:p>
      <w:pPr>
        <w:pStyle w:val="Style7"/>
        <w:numPr>
          <w:ilvl w:val="0"/>
          <w:numId w:val="3"/>
        </w:numPr>
        <w:rPr/>
      </w:pPr>
      <w:r>
        <w:rPr/>
        <w:t>検証に必要となる証明書チェーン</w:t>
      </w:r>
    </w:p>
    <w:p>
      <w:pPr>
        <w:pStyle w:val="Style7"/>
        <w:numPr>
          <w:ilvl w:val="0"/>
          <w:numId w:val="3"/>
        </w:numPr>
        <w:rPr/>
      </w:pPr>
      <w:r>
        <w:rPr/>
        <w:t>各証明書の失効検証に必要な失効情報</w:t>
      </w:r>
    </w:p>
    <w:p>
      <w:pPr>
        <w:pStyle w:val="Style7"/>
        <w:numPr>
          <w:ilvl w:val="0"/>
          <w:numId w:val="3"/>
        </w:numPr>
        <w:rPr/>
      </w:pPr>
      <w:r>
        <w:rPr/>
        <w:t>検証に用いるトラストアンカ情報</w:t>
      </w:r>
    </w:p>
    <w:p>
      <w:pPr>
        <w:pStyle w:val="Style7"/>
        <w:rPr/>
      </w:pPr>
      <w:r>
        <w:rPr/>
        <w:t>テスト対象となるアプリケーションは、テスト項目毎に、与えられたトラストアンカ情報をもとに署名データを検証し、その結果を期待値と比較確認することになる。</w:t>
      </w:r>
    </w:p>
    <w:p>
      <w:pPr>
        <w:pStyle w:val="Style7"/>
        <w:rPr>
          <w:ins w:id="287" w:author="shima" w:date="2002-10-09T22:46:00Z"/>
        </w:rPr>
      </w:pPr>
      <w:ins w:id="286" w:author="shima" w:date="2002-10-09T22:46:00Z">
        <w:r>
          <w:rPr/>
          <w:t>本テスト設計書では主に、後述する各テストケースで生成される上記テストデータについて定義する。</w:t>
        </w:r>
      </w:ins>
    </w:p>
    <w:p>
      <w:pPr>
        <w:pStyle w:val="Style7"/>
        <w:rPr>
          <w:del w:id="289" w:author="shima" w:date="2002-10-09T22:46:00Z"/>
        </w:rPr>
      </w:pPr>
      <w:del w:id="288" w:author="shima" w:date="2002-10-09T22:46:00Z">
        <w:r>
          <w:rPr/>
          <w:delText>本テスト設計書では、後述する各テストケースで生成される上記テストデータを定義する。</w:delText>
        </w:r>
      </w:del>
    </w:p>
    <w:p>
      <w:pPr>
        <w:pStyle w:val="Style7"/>
        <w:rPr/>
      </w:pPr>
      <w:r>
        <w:rPr/>
      </w:r>
    </w:p>
    <w:p>
      <w:pPr>
        <w:pStyle w:val="Heading2"/>
        <w:rPr/>
      </w:pPr>
      <w:bookmarkStart w:id="4" w:name="__RefHeading___Toc21967036"/>
      <w:bookmarkEnd w:id="4"/>
      <w:r>
        <w:rPr/>
        <w:t>テストケースの構成</w:t>
      </w:r>
    </w:p>
    <w:p>
      <w:pPr>
        <w:pStyle w:val="Style7"/>
        <w:rPr/>
      </w:pPr>
      <w:r>
        <w:rPr/>
        <w:t>本文書では、様々なテストケースを設計するが、これらを出典別に大きく分けて３種類のテストカテゴリとして分類する。これにより、どの仕様に準拠したテストケースなのかを明確にすることができる。</w:t>
      </w:r>
    </w:p>
    <w:p>
      <w:pPr>
        <w:pStyle w:val="Normal"/>
        <w:rPr/>
      </w:pPr>
      <w:r>
        <w:rPr/>
      </w:r>
    </w:p>
    <w:p>
      <w:pPr>
        <w:pStyle w:val="Heading3"/>
        <w:rPr/>
      </w:pPr>
      <w:bookmarkStart w:id="5" w:name="__RefHeading___Toc21967037"/>
      <w:bookmarkEnd w:id="5"/>
      <w:r>
        <w:rPr/>
        <w:t>テストカテゴリの設計</w:t>
      </w:r>
    </w:p>
    <w:p>
      <w:pPr>
        <w:pStyle w:val="Style9"/>
        <w:ind w:firstLine="240"/>
        <w:rPr/>
      </w:pPr>
      <w:r>
        <w:rPr/>
        <w:t>本プロジェクトでは、以下の３つのテストカテゴリを用意する。</w:t>
      </w:r>
      <w:ins w:id="290" w:author="shima" w:date="2002-10-09T22:46:00Z">
        <w:r>
          <w:rPr/>
          <w:t>本質的には、</w:t>
        </w:r>
      </w:ins>
      <w:ins w:id="291" w:author="shima" w:date="2002-10-09T22:46:00Z">
        <w:r>
          <w:rPr/>
          <w:t>GPKI</w:t>
        </w:r>
      </w:ins>
      <w:ins w:id="292" w:author="shima" w:date="2002-10-09T22:46:00Z">
        <w:r>
          <w:rPr/>
          <w:t>模擬テストカテゴリという、実環境への適応性を確認する目的のものと、</w:t>
        </w:r>
      </w:ins>
      <w:ins w:id="293" w:author="shima" w:date="2002-10-09T22:46:00Z">
        <w:r>
          <w:rPr/>
          <w:t>DoD/FPKI</w:t>
        </w:r>
      </w:ins>
      <w:ins w:id="294" w:author="shima" w:date="2002-10-09T22:46:00Z">
        <w:r>
          <w:rPr/>
          <w:t>やオリジナルテストケースのような、認証パスを用いた様々な機能検証を目的としたモデルケースとの２種類に分けることができる。</w:t>
        </w:r>
      </w:ins>
    </w:p>
    <w:p>
      <w:pPr>
        <w:pStyle w:val="Style9"/>
        <w:ind w:firstLine="240"/>
        <w:rPr/>
      </w:pPr>
      <w:r>
        <w:rPr/>
      </w:r>
    </w:p>
    <w:p>
      <w:pPr>
        <w:pStyle w:val="Heading4"/>
        <w:rPr/>
      </w:pPr>
      <w:r>
        <w:rPr/>
        <w:t>GPKI</w:t>
      </w:r>
      <w:r>
        <w:rPr/>
        <w:t>模擬テスト</w:t>
      </w:r>
    </w:p>
    <w:p>
      <w:pPr>
        <w:pStyle w:val="Style10"/>
        <w:ind w:left="240" w:firstLine="240"/>
        <w:rPr/>
      </w:pPr>
      <w:r>
        <w:rPr/>
        <w:t>GPKI</w:t>
      </w:r>
      <w:r>
        <w:rPr/>
        <w:t>模擬テストでは、既存の</w:t>
      </w:r>
      <w:r>
        <w:rPr/>
        <w:t>GPKI</w:t>
      </w:r>
      <w:r>
        <w:rPr/>
        <w:t>を模擬した環境を用意し、その上で、いろいろな証明書パス検証のテストケースを提供するものである。</w:t>
      </w:r>
      <w:r>
        <w:rPr/>
        <w:t>GPKI</w:t>
      </w:r>
      <w:r>
        <w:rPr/>
        <w:t>テストケース設計書では、各認証局から発行される各証明書の例なども説明する。</w:t>
      </w:r>
    </w:p>
    <w:p>
      <w:pPr>
        <w:pStyle w:val="Style10"/>
        <w:ind w:left="240" w:firstLine="240"/>
        <w:rPr/>
      </w:pPr>
      <w:r>
        <w:rPr/>
      </w:r>
    </w:p>
    <w:p>
      <w:pPr>
        <w:pStyle w:val="Heading4"/>
        <w:rPr/>
      </w:pPr>
      <w:r>
        <w:rPr/>
        <w:t>DoD/FPKI</w:t>
      </w:r>
      <w:r>
        <w:rPr/>
        <w:t>パス検証テスト</w:t>
      </w:r>
      <w:ins w:id="295" w:author="shima" w:date="2002-10-09T22:46:00Z">
        <w:r>
          <w:rPr/>
          <w:t>(</w:t>
        </w:r>
      </w:ins>
      <w:ins w:id="296" w:author="shima" w:date="2002-10-09T22:46:00Z">
        <w:r>
          <w:rPr/>
          <w:t>サンプル</w:t>
        </w:r>
      </w:ins>
      <w:ins w:id="297" w:author="shima" w:date="2002-10-09T22:46:00Z">
        <w:r>
          <w:rPr/>
          <w:t>)</w:t>
        </w:r>
      </w:ins>
    </w:p>
    <w:p>
      <w:pPr>
        <w:pStyle w:val="Style10"/>
        <w:ind w:left="240" w:firstLine="240"/>
        <w:rPr/>
      </w:pPr>
      <w:r>
        <w:rPr/>
        <w:t>NIST</w:t>
      </w:r>
      <w:r>
        <w:rPr/>
        <w:t>では、</w:t>
      </w:r>
      <w:r>
        <w:rPr/>
        <w:t>DoD BCA</w:t>
      </w:r>
      <w:r>
        <w:rPr/>
        <w:t>の相互運用性テストに関連したテストケースやドキュメントなどの資料を以下にまとめている。</w:t>
      </w:r>
    </w:p>
    <w:p>
      <w:pPr>
        <w:pStyle w:val="Style10"/>
        <w:ind w:left="240" w:firstLine="240"/>
        <w:rPr/>
      </w:pPr>
      <w:r>
        <w:rPr/>
        <w:t>PKI</w:t>
      </w:r>
      <w:r>
        <w:rPr/>
        <w:t>相互運用テストスィートでは、これらのテストケースをテストケースとしてまとめ、データベースに格納する。</w:t>
      </w:r>
    </w:p>
    <w:p>
      <w:pPr>
        <w:pStyle w:val="Style10"/>
        <w:ind w:left="240" w:firstLine="240"/>
        <w:rPr/>
      </w:pPr>
      <w:r>
        <w:rPr/>
      </w:r>
    </w:p>
    <w:p>
      <w:pPr>
        <w:pStyle w:val="Heading4"/>
        <w:rPr/>
      </w:pPr>
      <w:r>
        <w:rPr/>
        <w:t>オリジナルテスト</w:t>
      </w:r>
    </w:p>
    <w:p>
      <w:pPr>
        <w:pStyle w:val="Style10"/>
        <w:ind w:left="240" w:firstLine="240"/>
        <w:rPr/>
      </w:pPr>
      <w:r>
        <w:rPr/>
        <w:t>オリジナルテストでは、</w:t>
      </w:r>
      <w:r>
        <w:rPr/>
        <w:t>GPKI</w:t>
      </w:r>
      <w:r>
        <w:rPr/>
        <w:t>模擬テストや</w:t>
      </w:r>
      <w:r>
        <w:rPr/>
        <w:t>DOD/FPKI</w:t>
      </w:r>
      <w:r>
        <w:rPr/>
        <w:t>パス検証テストであまり触れられていない高度なテストケースを作成して提供する。</w:t>
      </w:r>
    </w:p>
    <w:p>
      <w:pPr>
        <w:pStyle w:val="Style10"/>
        <w:ind w:left="240" w:firstLine="240"/>
        <w:rPr>
          <w:ins w:id="300" w:author="shima" w:date="2002-10-09T22:46:00Z"/>
        </w:rPr>
      </w:pPr>
      <w:ins w:id="298" w:author="shima" w:date="2002-10-09T22:46:00Z">
        <w:r>
          <w:rPr/>
          <w:t>GPKI</w:t>
        </w:r>
      </w:ins>
      <w:ins w:id="299" w:author="shima" w:date="2002-10-09T22:46:00Z">
        <w:r>
          <w:rPr/>
          <w:t>の模擬環境などと関係なく、認証パスの検証についての機能的な検証を行う場合にモデルケースとして利用することができる。</w:t>
        </w:r>
      </w:ins>
    </w:p>
    <w:p>
      <w:pPr>
        <w:pStyle w:val="Style10"/>
        <w:ind w:left="240" w:firstLine="240"/>
        <w:rPr>
          <w:del w:id="302" w:author="shima" w:date="2002-10-09T22:46:00Z"/>
        </w:rPr>
      </w:pPr>
      <w:del w:id="301" w:author="shima" w:date="2002-10-09T22:46:00Z">
        <w:r>
          <w:rPr/>
        </w:r>
      </w:del>
    </w:p>
    <w:p>
      <w:pPr>
        <w:pStyle w:val="Style10"/>
        <w:rPr/>
      </w:pPr>
      <w:r>
        <w:rPr/>
      </w:r>
    </w:p>
    <w:p>
      <w:pPr>
        <w:pStyle w:val="Heading3"/>
        <w:rPr/>
      </w:pPr>
      <w:bookmarkStart w:id="6" w:name="__RefHeading___Toc21967038"/>
      <w:bookmarkEnd w:id="6"/>
      <w:r>
        <w:rPr/>
        <w:t>テストケースの設計</w:t>
      </w:r>
    </w:p>
    <w:p>
      <w:pPr>
        <w:pStyle w:val="Style9"/>
        <w:ind w:firstLine="240"/>
        <w:rPr/>
      </w:pPr>
      <w:r>
        <w:rPr/>
        <w:t>本文書では、各テストカテゴリ毎にいくつかのテストケースを設計する。</w:t>
      </w:r>
    </w:p>
    <w:p>
      <w:pPr>
        <w:pStyle w:val="Style9"/>
        <w:ind w:firstLine="98"/>
        <w:rPr>
          <w:ins w:id="304" w:author="shima" w:date="2002-10-09T22:46:00Z"/>
        </w:rPr>
      </w:pPr>
      <w:ins w:id="303" w:author="shima" w:date="2002-10-09T22:46:00Z">
        <w:r>
          <w:rPr/>
          <w:t>各テストケースでは、以下の項目について定義する必要がある。</w:t>
        </w:r>
      </w:ins>
    </w:p>
    <w:p>
      <w:pPr>
        <w:pStyle w:val="Style9"/>
        <w:numPr>
          <w:ilvl w:val="0"/>
          <w:numId w:val="9"/>
        </w:numPr>
        <w:rPr>
          <w:ins w:id="306" w:author="shima" w:date="2002-10-09T22:46:00Z"/>
        </w:rPr>
      </w:pPr>
      <w:ins w:id="305" w:author="shima" w:date="2002-10-09T22:46:00Z">
        <w:r>
          <w:rPr/>
          <w:t>テストカテゴリ</w:t>
        </w:r>
      </w:ins>
    </w:p>
    <w:p>
      <w:pPr>
        <w:pStyle w:val="Style9"/>
        <w:numPr>
          <w:ilvl w:val="0"/>
          <w:numId w:val="9"/>
        </w:numPr>
        <w:rPr>
          <w:ins w:id="308" w:author="shima" w:date="2002-10-09T22:46:00Z"/>
        </w:rPr>
      </w:pPr>
      <w:ins w:id="307" w:author="shima" w:date="2002-10-09T22:46:00Z">
        <w:r>
          <w:rPr/>
          <w:t>テストケース名とテストケースの主旨</w:t>
        </w:r>
      </w:ins>
    </w:p>
    <w:p>
      <w:pPr>
        <w:pStyle w:val="Style9"/>
        <w:numPr>
          <w:ilvl w:val="0"/>
          <w:numId w:val="9"/>
        </w:numPr>
        <w:rPr>
          <w:ins w:id="310" w:author="shima" w:date="2002-10-09T22:46:00Z"/>
        </w:rPr>
      </w:pPr>
      <w:ins w:id="309" w:author="shima" w:date="2002-10-09T22:46:00Z">
        <w:r>
          <w:rPr/>
          <w:t>テストケースのリファレンス</w:t>
        </w:r>
      </w:ins>
    </w:p>
    <w:p>
      <w:pPr>
        <w:pStyle w:val="Style9"/>
        <w:numPr>
          <w:ilvl w:val="0"/>
          <w:numId w:val="9"/>
        </w:numPr>
        <w:rPr>
          <w:ins w:id="312" w:author="shima" w:date="2002-10-09T22:46:00Z"/>
        </w:rPr>
      </w:pPr>
      <w:ins w:id="311" w:author="shima" w:date="2002-10-09T22:46:00Z">
        <w:r>
          <w:rPr/>
          <w:t>テストキーワード</w:t>
        </w:r>
      </w:ins>
    </w:p>
    <w:p>
      <w:pPr>
        <w:pStyle w:val="Style9"/>
        <w:numPr>
          <w:ilvl w:val="0"/>
          <w:numId w:val="9"/>
        </w:numPr>
        <w:rPr>
          <w:ins w:id="314" w:author="shima" w:date="2002-10-09T22:46:00Z"/>
        </w:rPr>
      </w:pPr>
      <w:ins w:id="313" w:author="shima" w:date="2002-10-09T22:46:00Z">
        <w:r>
          <w:rPr/>
          <w:t>パス検証の基点となるトラストアンカ情報</w:t>
        </w:r>
      </w:ins>
    </w:p>
    <w:p>
      <w:pPr>
        <w:pStyle w:val="Style9"/>
        <w:numPr>
          <w:ilvl w:val="0"/>
          <w:numId w:val="9"/>
        </w:numPr>
        <w:rPr>
          <w:ins w:id="316" w:author="shima" w:date="2002-10-09T22:46:00Z"/>
        </w:rPr>
      </w:pPr>
      <w:ins w:id="315" w:author="shima" w:date="2002-10-09T22:46:00Z">
        <w:r>
          <w:rPr/>
          <w:t>パス検証における入力値</w:t>
        </w:r>
      </w:ins>
    </w:p>
    <w:p>
      <w:pPr>
        <w:pStyle w:val="Style9"/>
        <w:numPr>
          <w:ilvl w:val="0"/>
          <w:numId w:val="9"/>
        </w:numPr>
        <w:rPr>
          <w:ins w:id="318" w:author="shima" w:date="2002-10-09T22:46:00Z"/>
        </w:rPr>
      </w:pPr>
      <w:ins w:id="317" w:author="shima" w:date="2002-10-09T22:46:00Z">
        <w:r>
          <w:rPr/>
          <w:t>認証パスの順序</w:t>
        </w:r>
      </w:ins>
    </w:p>
    <w:p>
      <w:pPr>
        <w:pStyle w:val="Style9"/>
        <w:numPr>
          <w:ilvl w:val="0"/>
          <w:numId w:val="9"/>
        </w:numPr>
        <w:rPr>
          <w:ins w:id="320" w:author="shima" w:date="2002-10-09T22:46:00Z"/>
        </w:rPr>
      </w:pPr>
      <w:ins w:id="319" w:author="shima" w:date="2002-10-09T22:46:00Z">
        <w:r>
          <w:rPr/>
          <w:t>トラストアンカ証明書の各パラメータ</w:t>
        </w:r>
      </w:ins>
    </w:p>
    <w:p>
      <w:pPr>
        <w:pStyle w:val="Style9"/>
        <w:numPr>
          <w:ilvl w:val="0"/>
          <w:numId w:val="9"/>
        </w:numPr>
        <w:rPr>
          <w:ins w:id="322" w:author="shima" w:date="2002-10-09T22:46:00Z"/>
        </w:rPr>
      </w:pPr>
      <w:ins w:id="321" w:author="shima" w:date="2002-10-09T22:46:00Z">
        <w:r>
          <w:rPr/>
          <w:t>認証パスに含まれる中間証明書の各パラメータ</w:t>
        </w:r>
      </w:ins>
    </w:p>
    <w:p>
      <w:pPr>
        <w:pStyle w:val="Style9"/>
        <w:numPr>
          <w:ilvl w:val="0"/>
          <w:numId w:val="9"/>
        </w:numPr>
        <w:rPr>
          <w:ins w:id="328" w:author="shima" w:date="2002-10-09T22:46:00Z"/>
        </w:rPr>
      </w:pPr>
      <w:ins w:id="323" w:author="shima" w:date="2002-10-09T22:46:00Z">
        <w:r>
          <w:rPr/>
          <w:t>署名者</w:t>
        </w:r>
      </w:ins>
      <w:ins w:id="324" w:author="shima" w:date="2002-10-09T22:46:00Z">
        <w:r>
          <w:rPr/>
          <w:t>(</w:t>
        </w:r>
      </w:ins>
      <w:ins w:id="325" w:author="shima" w:date="2002-10-09T22:46:00Z">
        <w:r>
          <w:rPr/>
          <w:t>検証対象</w:t>
        </w:r>
      </w:ins>
      <w:ins w:id="326" w:author="shima" w:date="2002-10-09T22:46:00Z">
        <w:r>
          <w:rPr/>
          <w:t>)</w:t>
        </w:r>
      </w:ins>
      <w:ins w:id="327" w:author="shima" w:date="2002-10-09T22:46:00Z">
        <w:r>
          <w:rPr/>
          <w:t>証明書の各パラメータ</w:t>
        </w:r>
      </w:ins>
    </w:p>
    <w:p>
      <w:pPr>
        <w:pStyle w:val="Style9"/>
        <w:numPr>
          <w:ilvl w:val="0"/>
          <w:numId w:val="9"/>
        </w:numPr>
        <w:rPr>
          <w:ins w:id="330" w:author="shima" w:date="2002-10-09T22:46:00Z"/>
        </w:rPr>
      </w:pPr>
      <w:ins w:id="329" w:author="shima" w:date="2002-10-09T22:46:00Z">
        <w:r>
          <w:rPr/>
          <w:t>各証明書から参照される失効情報の各パラメータ</w:t>
        </w:r>
      </w:ins>
    </w:p>
    <w:p>
      <w:pPr>
        <w:pStyle w:val="Style9"/>
        <w:ind w:firstLine="98"/>
        <w:rPr>
          <w:ins w:id="334" w:author="shima" w:date="2002-10-09T22:46:00Z"/>
        </w:rPr>
      </w:pPr>
      <w:ins w:id="331" w:author="shima" w:date="2002-10-09T22:46:00Z">
        <w:r>
          <w:rPr/>
          <w:t>ただし文中では、各証明書などの詳細な各パラメータについては省略し、付録として</w:t>
        </w:r>
      </w:ins>
      <w:ins w:id="332" w:author="shima" w:date="2002-10-09T22:46:00Z">
        <w:r>
          <w:rPr/>
          <w:t>Appendix XXX</w:t>
        </w:r>
      </w:ins>
      <w:ins w:id="333" w:author="shima" w:date="2002-10-09T22:46:00Z">
        <w:r>
          <w:rPr/>
          <w:t>に後述する。</w:t>
        </w:r>
      </w:ins>
    </w:p>
    <w:p>
      <w:pPr>
        <w:pStyle w:val="Style9"/>
        <w:ind w:firstLine="98"/>
        <w:rPr>
          <w:ins w:id="340" w:author="shima" w:date="2002-10-09T22:46:00Z"/>
        </w:rPr>
      </w:pPr>
      <w:ins w:id="335" w:author="shima" w:date="2002-10-09T22:46:00Z">
        <w:r>
          <w:rPr/>
          <w:t xml:space="preserve"># </w:t>
        </w:r>
      </w:ins>
      <w:ins w:id="336" w:author="shima" w:date="2002-10-09T22:46:00Z">
        <w:r>
          <w:rPr/>
          <w:t>実際の</w:t>
        </w:r>
      </w:ins>
      <w:ins w:id="337" w:author="shima" w:date="2002-10-09T22:46:00Z">
        <w:r>
          <w:rPr/>
          <w:t>DBM</w:t>
        </w:r>
      </w:ins>
      <w:ins w:id="338" w:author="shima" w:date="2002-10-09T22:46:00Z">
        <w:r>
          <w:rPr/>
          <w:t>へアクセスして参照させることにして、付録も省略してしまってもよいか</w:t>
        </w:r>
      </w:ins>
      <w:ins w:id="339" w:author="shima" w:date="2002-10-09T22:46:00Z">
        <w:r>
          <w:rPr/>
          <w:t>??</w:t>
        </w:r>
      </w:ins>
    </w:p>
    <w:p>
      <w:pPr>
        <w:pStyle w:val="Style9"/>
        <w:ind w:firstLine="98"/>
        <w:rPr>
          <w:ins w:id="342" w:author="shima" w:date="2002-10-09T22:46:00Z"/>
        </w:rPr>
      </w:pPr>
      <w:ins w:id="341" w:author="shima" w:date="2002-10-09T22:46:00Z">
        <w:r>
          <w:rPr/>
        </w:r>
      </w:ins>
    </w:p>
    <w:p>
      <w:pPr>
        <w:pStyle w:val="Heading1"/>
        <w:rPr/>
      </w:pPr>
      <w:bookmarkStart w:id="7" w:name="__RefHeading___Toc21967039"/>
      <w:bookmarkEnd w:id="7"/>
      <w:r>
        <w:rPr/>
        <w:t>GPKI</w:t>
      </w:r>
      <w:r>
        <w:rPr/>
        <w:t>模擬テスト</w:t>
      </w:r>
    </w:p>
    <w:p>
      <w:pPr>
        <w:pStyle w:val="Heading2"/>
        <w:rPr/>
      </w:pPr>
      <w:bookmarkStart w:id="8" w:name="__RefHeading___Toc21967040"/>
      <w:bookmarkEnd w:id="8"/>
      <w:r>
        <w:rPr/>
        <w:t>テストの目的</w:t>
      </w:r>
    </w:p>
    <w:p>
      <w:pPr>
        <w:pStyle w:val="Style7"/>
        <w:rPr>
          <w:i/>
          <w:i/>
        </w:rPr>
      </w:pPr>
      <w:r>
        <w:rPr>
          <w:i/>
        </w:rPr>
        <w:t xml:space="preserve"># </w:t>
      </w:r>
      <w:r>
        <w:rPr>
          <w:i/>
        </w:rPr>
        <w:t>できれば相互認証基準、技術審査などからの参照が欲しい。</w:t>
      </w:r>
    </w:p>
    <w:p>
      <w:pPr>
        <w:pStyle w:val="Style7"/>
        <w:rPr/>
      </w:pPr>
      <w:r>
        <w:rPr/>
        <w:t>本テストケースでは、</w:t>
      </w:r>
      <w:r>
        <w:rPr/>
        <w:t>GPKI</w:t>
      </w:r>
      <w:r>
        <w:rPr/>
        <w:t>ブリッジ認証局を介して府省</w:t>
      </w:r>
      <w:r>
        <w:rPr/>
        <w:t>EE</w:t>
      </w:r>
      <w:r>
        <w:rPr/>
        <w:t>と民間</w:t>
      </w:r>
      <w:r>
        <w:rPr/>
        <w:t>EE</w:t>
      </w:r>
      <w:r>
        <w:rPr/>
        <w:t>との間でお互いに署名データの検証ができることを確認する環境を提供する。</w:t>
      </w:r>
    </w:p>
    <w:p>
      <w:pPr>
        <w:pStyle w:val="Style7"/>
        <w:rPr/>
      </w:pPr>
      <w:r>
        <w:rPr/>
        <w:t>ブリッジ</w:t>
      </w:r>
      <w:r>
        <w:rPr/>
        <w:t>CA</w:t>
      </w:r>
      <w:r>
        <w:rPr/>
        <w:t>を介することによって、証明書ポリシやポリシマッピングを含めた認証パスの検証、また民間リポジトリと統合リポジトリとの間での</w:t>
      </w:r>
      <w:r>
        <w:rPr/>
        <w:t>LDAPv3</w:t>
      </w:r>
      <w:r>
        <w:rPr/>
        <w:t>リフェラルを介した認証パスの構築などが確認できる。</w:t>
      </w:r>
    </w:p>
    <w:p>
      <w:pPr>
        <w:pStyle w:val="Style7"/>
        <w:rPr/>
      </w:pPr>
      <w:r>
        <w:rPr/>
        <w:t>テストスィート利用者は、これらの環境を用いて各自のアプリケーションをテストすることにより、</w:t>
      </w:r>
      <w:r>
        <w:rPr/>
        <w:t>GPKI</w:t>
      </w:r>
      <w:r>
        <w:rPr/>
        <w:t>への対応度を確認することができる。</w:t>
      </w:r>
    </w:p>
    <w:p>
      <w:pPr>
        <w:pStyle w:val="Style7"/>
        <w:rPr/>
      </w:pPr>
      <w:r>
        <w:rPr/>
      </w:r>
    </w:p>
    <w:p>
      <w:pPr>
        <w:pStyle w:val="Heading2"/>
        <w:rPr/>
      </w:pPr>
      <w:bookmarkStart w:id="9" w:name="__RefHeading___Toc21967041"/>
      <w:bookmarkEnd w:id="9"/>
      <w:r>
        <w:rPr/>
        <w:t>基本テスト環境</w:t>
      </w:r>
    </w:p>
    <w:p>
      <w:pPr>
        <w:pStyle w:val="Normal"/>
        <w:rPr/>
      </w:pPr>
      <w:r>
        <w:rPr/>
        <w:t>GPKI</w:t>
      </w:r>
      <w:r>
        <w:rPr/>
        <w:t>の各コンポーネントのインタフェースは、</w:t>
      </w:r>
      <w:r>
        <w:rPr/>
        <w:t>GPKI</w:t>
      </w:r>
      <w:r>
        <w:rPr/>
        <w:t>相互運用性仕様書によって定義されている。本テスト環境では、これに基づいて既に設計・運営されている</w:t>
      </w:r>
      <w:r>
        <w:rPr/>
        <w:t>GPKI</w:t>
      </w:r>
      <w:r>
        <w:rPr/>
        <w:t>環境を模倣した環境を構築する。</w:t>
      </w:r>
    </w:p>
    <w:p>
      <w:pPr>
        <w:pStyle w:val="Normal"/>
        <w:rPr/>
      </w:pPr>
      <w:r>
        <w:rPr/>
      </w:r>
    </w:p>
    <w:p>
      <w:pPr>
        <w:pStyle w:val="Heading3"/>
        <w:rPr/>
      </w:pPr>
      <w:bookmarkStart w:id="10" w:name="__RefHeading___Toc21967042"/>
      <w:bookmarkEnd w:id="10"/>
      <w:r>
        <w:rPr/>
        <w:t>テストに使用する認証局と</w:t>
      </w:r>
      <w:r>
        <w:rPr/>
        <w:t>EE</w:t>
      </w:r>
    </w:p>
    <w:p>
      <w:pPr>
        <w:pStyle w:val="Style7"/>
        <w:rPr/>
      </w:pPr>
      <w:r>
        <w:rPr/>
        <w:t>GPKI</w:t>
      </w:r>
      <w:r>
        <w:rPr/>
        <w:t>の認証局は、主に行政側の府省認証局と民間側の電子署名法による認定を受けたいわゆる民間認証局、そして両者を仲介する形の</w:t>
      </w:r>
      <w:r>
        <w:rPr/>
        <w:t>GPKI</w:t>
      </w:r>
      <w:r>
        <w:rPr/>
        <w:t>ブリッジ認証局がある。中でも経済産業省認証局はルート認証局と下位認証局による階層モデルを構成している。本テスト環境では、これらのうち既存の以下の認証局から発行された証明書類の模擬データを、各テスト項目にあわせて生成する。</w:t>
      </w:r>
    </w:p>
    <w:p>
      <w:pPr>
        <w:pStyle w:val="Style7"/>
        <w:rPr/>
      </w:pPr>
      <w:r>
        <w:rPr/>
        <w:t>また、将来的に追加されるであろうこれら以外の府省認証局や民間認証局を任意に追加できるようにし、下記認証局と同様にテスト項目にあわせたデータ生成をできるようにする。</w:t>
      </w:r>
    </w:p>
    <w:p>
      <w:pPr>
        <w:pStyle w:val="Style7"/>
        <w:rPr/>
      </w:pPr>
      <w:r>
        <w:rPr/>
      </w:r>
    </w:p>
    <w:p>
      <w:pPr>
        <w:pStyle w:val="Heading4"/>
        <w:rPr/>
      </w:pPr>
      <w:r>
        <w:rPr/>
        <w:t>GPKI</w:t>
      </w:r>
      <w:r>
        <w:rPr/>
        <w:t>ブリッジ認証局</w:t>
      </w:r>
    </w:p>
    <w:p>
      <w:pPr>
        <w:pStyle w:val="Heading4"/>
        <w:rPr/>
      </w:pPr>
      <w:r>
        <w:rPr/>
        <w:t>経済産業省認証局</w:t>
      </w:r>
    </w:p>
    <w:p>
      <w:pPr>
        <w:pStyle w:val="Heading5"/>
        <w:rPr/>
      </w:pPr>
      <w:r>
        <w:rPr/>
        <w:t>経済産業省ルート認証局</w:t>
      </w:r>
    </w:p>
    <w:p>
      <w:pPr>
        <w:pStyle w:val="Heading5"/>
        <w:rPr/>
      </w:pPr>
      <w:r>
        <w:rPr/>
        <w:t>経済産業省下位認証局</w:t>
      </w:r>
    </w:p>
    <w:p>
      <w:pPr>
        <w:pStyle w:val="Heading4"/>
        <w:rPr/>
      </w:pPr>
      <w:r>
        <w:rPr/>
        <w:t>国土交通省認証局</w:t>
      </w:r>
    </w:p>
    <w:p>
      <w:pPr>
        <w:pStyle w:val="Heading4"/>
        <w:rPr/>
      </w:pPr>
      <w:r>
        <w:rPr/>
        <w:t>総務省認証局</w:t>
      </w:r>
    </w:p>
    <w:p>
      <w:pPr>
        <w:pStyle w:val="Heading4"/>
        <w:rPr/>
      </w:pPr>
      <w:r>
        <w:rPr/>
        <w:t>商業登記</w:t>
      </w:r>
      <w:r>
        <w:rPr/>
        <w:t>CA</w:t>
      </w:r>
    </w:p>
    <w:p>
      <w:pPr>
        <w:pStyle w:val="Heading4"/>
        <w:rPr/>
      </w:pPr>
      <w:r>
        <w:rPr/>
        <w:t>日本認証サービスの</w:t>
      </w:r>
      <w:r>
        <w:rPr/>
        <w:t>A-Sign2(</w:t>
      </w:r>
      <w:r>
        <w:rPr/>
        <w:t>以下</w:t>
      </w:r>
      <w:r>
        <w:rPr/>
        <w:t>A-Sign2)</w:t>
      </w:r>
    </w:p>
    <w:p>
      <w:pPr>
        <w:pStyle w:val="Heading4"/>
        <w:rPr/>
      </w:pPr>
      <w:r>
        <w:rPr/>
        <w:t>セコムトラストネットのパスポート</w:t>
      </w:r>
      <w:r>
        <w:rPr/>
        <w:t>for G-ID(</w:t>
      </w:r>
      <w:r>
        <w:rPr/>
        <w:t>以下</w:t>
      </w:r>
      <w:r>
        <w:rPr/>
        <w:t>G-ID)</w:t>
      </w:r>
    </w:p>
    <w:p>
      <w:pPr>
        <w:pStyle w:val="Normal"/>
        <w:rPr/>
      </w:pPr>
      <w:r>
        <w:rPr/>
      </w:r>
    </w:p>
    <w:p>
      <w:pPr>
        <w:pStyle w:val="Heading3"/>
        <w:rPr/>
      </w:pPr>
      <w:bookmarkStart w:id="11" w:name="__RefHeading___Toc21967043"/>
      <w:bookmarkEnd w:id="11"/>
      <w:r>
        <w:rPr/>
        <w:t>テストに使用するリポジトリ</w:t>
      </w:r>
    </w:p>
    <w:p>
      <w:pPr>
        <w:pStyle w:val="Style9"/>
        <w:ind w:firstLine="240"/>
        <w:rPr/>
      </w:pPr>
      <w:r>
        <w:rPr/>
        <w:t>GPKI</w:t>
      </w:r>
      <w:r>
        <w:rPr/>
        <w:t>では、府省認証局の証明書</w:t>
      </w:r>
      <w:r>
        <w:rPr/>
        <w:t>/</w:t>
      </w:r>
      <w:r>
        <w:rPr/>
        <w:t>失効情報などを公開する統合リポジトリと、民間認証局の証明書</w:t>
      </w:r>
      <w:r>
        <w:rPr/>
        <w:t>/</w:t>
      </w:r>
      <w:r>
        <w:rPr/>
        <w:t>失効情報などを公開する民間リポジトリとが、</w:t>
      </w:r>
      <w:r>
        <w:rPr/>
        <w:t>LDAPv3</w:t>
      </w:r>
      <w:r>
        <w:rPr/>
        <w:t>リファラルによってお互いに参照できる形になっている。本テスト環境では、これらを模した模擬統合リポジトリと２種類の模擬民間リポジトリを用意し、模擬統合リポジトリとの間に</w:t>
      </w:r>
      <w:r>
        <w:rPr/>
        <w:t>LDAPv3</w:t>
      </w:r>
      <w:r>
        <w:rPr/>
        <w:t>リファラルを設定することによって、双方をまたいだ形での認証パスの構築</w:t>
      </w:r>
      <w:r>
        <w:rPr/>
        <w:t>/</w:t>
      </w:r>
      <w:r>
        <w:rPr/>
        <w:t>検証ができる。</w:t>
      </w:r>
    </w:p>
    <w:p>
      <w:pPr>
        <w:pStyle w:val="Style9"/>
        <w:ind w:firstLine="240"/>
        <w:rPr/>
      </w:pPr>
      <w:r>
        <w:rPr/>
      </w:r>
    </w:p>
    <w:p>
      <w:pPr>
        <w:pStyle w:val="Heading4"/>
        <w:rPr/>
      </w:pPr>
      <w:r>
        <w:rPr/>
        <w:t>模擬統合リポジトリ</w:t>
      </w:r>
    </w:p>
    <w:p>
      <w:pPr>
        <w:pStyle w:val="Heading4"/>
        <w:rPr/>
      </w:pPr>
      <w:r>
        <w:rPr/>
        <w:t>模擬</w:t>
      </w:r>
      <w:r>
        <w:rPr/>
        <w:t>A-Sign2</w:t>
      </w:r>
      <w:r>
        <w:rPr/>
        <w:t>リポジトリ</w:t>
      </w:r>
    </w:p>
    <w:p>
      <w:pPr>
        <w:pStyle w:val="Heading4"/>
        <w:rPr/>
      </w:pPr>
      <w:r>
        <w:rPr/>
        <w:t>模擬</w:t>
      </w:r>
      <w:r>
        <w:rPr/>
        <w:t>G-ID</w:t>
      </w:r>
      <w:r>
        <w:rPr/>
        <w:t>リポジトリ</w:t>
      </w:r>
    </w:p>
    <w:p>
      <w:pPr>
        <w:pStyle w:val="Normal"/>
        <w:rPr/>
      </w:pPr>
      <w:r>
        <w:rPr/>
      </w:r>
    </w:p>
    <w:p>
      <w:pPr>
        <w:pStyle w:val="Heading3"/>
        <w:rPr/>
      </w:pPr>
      <w:bookmarkStart w:id="12" w:name="__RefHeading___Toc21967044"/>
      <w:bookmarkEnd w:id="12"/>
      <w:r>
        <w:rPr/>
        <w:t>商業登記レスポンダ</w:t>
      </w:r>
    </w:p>
    <w:p>
      <w:pPr>
        <w:pStyle w:val="Style9"/>
        <w:ind w:firstLine="240"/>
        <w:rPr/>
      </w:pPr>
      <w:r>
        <w:rPr/>
        <w:t>GPKI</w:t>
      </w:r>
      <w:r>
        <w:rPr/>
        <w:t>には、商業登記認証局が発行した証明書の失効情報を提供する商業登記レスポンダがある。本テストケースでは、模擬商業登記</w:t>
      </w:r>
      <w:r>
        <w:rPr/>
        <w:t>OCSP</w:t>
      </w:r>
      <w:r>
        <w:rPr/>
        <w:t>レスポンダを用意し、これを利用した認証パスの構築</w:t>
      </w:r>
      <w:r>
        <w:rPr/>
        <w:t>/</w:t>
      </w:r>
      <w:r>
        <w:rPr/>
        <w:t>検証ができる環境を提供する。</w:t>
      </w:r>
    </w:p>
    <w:p>
      <w:pPr>
        <w:pStyle w:val="Normal"/>
        <w:jc w:val="center"/>
        <w:rPr/>
      </w:pPr>
      <w:r>
        <w:rPr/>
        <w:object w:dxaOrig="9178" w:dyaOrig="7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82.1pt" filled="f" o:ole="">
            <v:imagedata r:id="rId3" o:title=""/>
          </v:shape>
          <o:OLEObject Type="Embed" ProgID="" ShapeID="ole_rId2" DrawAspect="Content" ObjectID="_1305817720" r:id="rId2"/>
        </w:object>
      </w: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43" w:author="shima" w:date="2002-10-09T23:21:00Z">
        <w:r>
          <w:rPr>
            <w:lang w:val="en-US" w:eastAsia="en-US"/>
          </w:rPr>
          <w:t>2</w:t>
        </w:r>
      </w:ins>
      <w:del w:id="344" w:author="shima" w:date="2002-10-09T22:46:00Z">
        <w:r>
          <w:rPr>
            <w:lang w:val="en-US" w:eastAsia="en-US"/>
          </w:rPr>
          <w:delText>1</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GPKI</w:t>
      </w:r>
      <w:r>
        <w:rPr/>
        <w:t>基本テスト環境概要</w:t>
      </w:r>
      <w:r>
        <w:br w:type="page"/>
      </w:r>
    </w:p>
    <w:p>
      <w:pPr>
        <w:pStyle w:val="Normal"/>
        <w:rPr>
          <w:ins w:id="346" w:author="shima" w:date="2002-10-09T22:46:00Z"/>
        </w:rPr>
      </w:pPr>
      <w:ins w:id="345" w:author="shima" w:date="2002-10-09T22:46:00Z">
        <w:r>
          <w:rPr/>
        </w:r>
      </w:ins>
    </w:p>
    <w:p>
      <w:pPr>
        <w:pStyle w:val="Heading2"/>
        <w:rPr>
          <w:ins w:id="348" w:author="shima" w:date="2002-10-09T22:46:00Z"/>
        </w:rPr>
      </w:pPr>
      <w:ins w:id="347" w:author="shima" w:date="2002-10-09T22:46:00Z">
        <w:bookmarkStart w:id="13" w:name="__RefHeading___Toc21967045"/>
        <w:bookmarkEnd w:id="13"/>
        <w:r>
          <w:rPr/>
          <w:t>テストケース</w:t>
        </w:r>
      </w:ins>
    </w:p>
    <w:p>
      <w:pPr>
        <w:pStyle w:val="Normal"/>
        <w:rPr>
          <w:del w:id="350" w:author="shima" w:date="2002-10-09T22:46:00Z"/>
        </w:rPr>
      </w:pPr>
      <w:del w:id="349" w:author="shima" w:date="2002-10-09T22:46:00Z">
        <w:r>
          <w:rPr/>
        </w:r>
      </w:del>
    </w:p>
    <w:p>
      <w:pPr>
        <w:pStyle w:val="Heading2"/>
        <w:rPr>
          <w:del w:id="352" w:author="shima" w:date="2002-10-09T22:46:00Z"/>
        </w:rPr>
      </w:pPr>
      <w:del w:id="351" w:author="shima" w:date="2002-10-09T22:46:00Z">
        <w:r>
          <w:rPr/>
          <w:delText>テスト項目</w:delText>
        </w:r>
      </w:del>
    </w:p>
    <w:p>
      <w:pPr>
        <w:pStyle w:val="Normal"/>
        <w:rPr>
          <w:i/>
          <w:i/>
        </w:rPr>
      </w:pPr>
      <w:r>
        <w:rPr>
          <w:i/>
        </w:rPr>
        <w:t>*** TBD ***</w:t>
      </w:r>
    </w:p>
    <w:p>
      <w:pPr>
        <w:pStyle w:val="Style7"/>
        <w:rPr>
          <w:i/>
          <w:i/>
        </w:rPr>
      </w:pPr>
      <w:r>
        <w:rPr>
          <w:i/>
        </w:rPr>
        <w:t>GPKI</w:t>
      </w:r>
      <w:r>
        <w:rPr>
          <w:i/>
        </w:rPr>
        <w:t>実証実験参照</w:t>
      </w:r>
    </w:p>
    <w:p>
      <w:pPr>
        <w:pStyle w:val="Style7"/>
        <w:rPr>
          <w:i/>
          <w:i/>
        </w:rPr>
      </w:pPr>
      <w:r>
        <w:rPr>
          <w:i/>
        </w:rPr>
      </w:r>
    </w:p>
    <w:p>
      <w:pPr>
        <w:pStyle w:val="Style7"/>
        <w:rPr/>
      </w:pPr>
      <w:r>
        <w:rPr/>
        <w:t>生成されるテストデータには、検証すべき署名データと、検証に用いられるべき証明書類が含まれている。</w:t>
      </w:r>
    </w:p>
    <w:p>
      <w:pPr>
        <w:pStyle w:val="Style7"/>
        <w:rPr/>
      </w:pPr>
      <w:r>
        <w:rPr/>
        <w:t>各テストでは、これらの検証に用いるべき証明書類を用いて、署名データを検証する。</w:t>
      </w:r>
    </w:p>
    <w:p>
      <w:pPr>
        <w:pStyle w:val="Heading3"/>
        <w:rPr/>
      </w:pPr>
      <w:bookmarkStart w:id="14" w:name="__RefHeading___Toc21967046"/>
      <w:bookmarkEnd w:id="14"/>
      <w:r>
        <w:rPr/>
        <w:t>正常な</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080"/>
        <w:gridCol w:w="126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3" w:author="shima" w:date="2002-10-09T22:46:00Z">
              <w:r>
                <w:rPr>
                  <w:sz w:val="18"/>
                  <w:szCs w:val="18"/>
                </w:rPr>
                <w:t>METI.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4" w:author="shima" w:date="2002-10-09T22:46:00Z">
              <w:r>
                <w:rPr>
                  <w:sz w:val="18"/>
                  <w:szCs w:val="18"/>
                </w:rPr>
                <w:t>METI.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5" w:author="shima" w:date="2002-10-09T22:46:00Z">
              <w:r>
                <w:rPr>
                  <w:sz w:val="18"/>
                  <w:szCs w:val="18"/>
                </w:rPr>
                <w:t>METI.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6" w:author="shima" w:date="2002-10-09T22:46:00Z">
              <w:r>
                <w:rPr>
                  <w:sz w:val="18"/>
                  <w:szCs w:val="18"/>
                </w:rPr>
                <w:t>METI.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7" w:author="shima" w:date="2002-10-09T22:46:00Z">
              <w:r>
                <w:rPr>
                  <w:sz w:val="18"/>
                  <w:szCs w:val="18"/>
                </w:rPr>
                <w:t>METI.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8" w:author="shima" w:date="2002-10-09T22:46:00Z">
              <w:r>
                <w:rPr>
                  <w:sz w:val="18"/>
                  <w:szCs w:val="18"/>
                </w:rPr>
                <w:t>METI.CR.O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9" w:author="shima" w:date="2002-10-09T22:46:00Z">
              <w:r>
                <w:rPr>
                  <w:sz w:val="18"/>
                  <w:szCs w:val="18"/>
                </w:rPr>
                <w:t>MPHPT.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0" w:author="shima" w:date="2002-10-09T22:46:00Z">
              <w:r>
                <w:rPr>
                  <w:sz w:val="18"/>
                  <w:szCs w:val="18"/>
                </w:rPr>
                <w:t>MPHPT.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1" w:author="shima" w:date="2002-10-09T22:46:00Z">
              <w:r>
                <w:rPr>
                  <w:sz w:val="18"/>
                  <w:szCs w:val="18"/>
                </w:rPr>
                <w:t>MPHPT.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2" w:author="shima" w:date="2002-10-09T22:46:00Z">
              <w:r>
                <w:rPr>
                  <w:sz w:val="18"/>
                  <w:szCs w:val="18"/>
                </w:rPr>
                <w:t>MPHPT.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3" w:author="shima" w:date="2002-10-09T22:46:00Z">
              <w:r>
                <w:rPr>
                  <w:sz w:val="18"/>
                  <w:szCs w:val="18"/>
                </w:rPr>
                <w:t>MPHPT.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4" w:author="shima" w:date="2002-10-09T22:46:00Z">
              <w:r>
                <w:rPr>
                  <w:sz w:val="18"/>
                  <w:szCs w:val="18"/>
                </w:rPr>
                <w:t>MPHPT.CR.O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5" w:author="shima" w:date="2002-10-09T22:46:00Z">
              <w:r>
                <w:rPr>
                  <w:sz w:val="18"/>
                  <w:szCs w:val="18"/>
                </w:rPr>
                <w:t>MLIT.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6" w:author="shima" w:date="2002-10-09T22:46:00Z">
              <w:r>
                <w:rPr>
                  <w:sz w:val="18"/>
                  <w:szCs w:val="18"/>
                </w:rPr>
                <w:t>MLIT.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7" w:author="shima" w:date="2002-10-09T22:46:00Z">
              <w:r>
                <w:rPr>
                  <w:sz w:val="18"/>
                  <w:szCs w:val="18"/>
                </w:rPr>
                <w:t>MLIT.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8" w:author="shima" w:date="2002-10-09T22:46:00Z">
              <w:r>
                <w:rPr>
                  <w:sz w:val="18"/>
                  <w:szCs w:val="18"/>
                </w:rPr>
                <w:t>MLIT.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9" w:author="shima" w:date="2002-10-09T22:46:00Z">
              <w:r>
                <w:rPr>
                  <w:sz w:val="18"/>
                  <w:szCs w:val="18"/>
                </w:rPr>
                <w:t>MLIT.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0" w:author="shima" w:date="2002-10-09T22:46:00Z">
              <w:r>
                <w:rPr>
                  <w:sz w:val="18"/>
                  <w:szCs w:val="18"/>
                </w:rPr>
                <w:t>MLIT.CR.OK.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1" w:author="shima" w:date="2002-10-09T22:46:00Z">
              <w:r>
                <w:rPr>
                  <w:sz w:val="18"/>
                  <w:szCs w:val="18"/>
                </w:rPr>
                <w:t>Asign.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2" w:author="shima" w:date="2002-10-09T22:46:00Z">
              <w:r>
                <w:rPr>
                  <w:sz w:val="18"/>
                  <w:szCs w:val="18"/>
                </w:rPr>
                <w:t>Asign.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3" w:author="shima" w:date="2002-10-09T22:46:00Z">
              <w:r>
                <w:rPr>
                  <w:sz w:val="18"/>
                  <w:szCs w:val="18"/>
                </w:rPr>
                <w:t>Asign.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4" w:author="shima" w:date="2002-10-09T22:46:00Z">
              <w:r>
                <w:rPr>
                  <w:sz w:val="18"/>
                  <w:szCs w:val="18"/>
                </w:rPr>
                <w:t>GID.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5" w:author="shima" w:date="2002-10-09T22:46:00Z">
              <w:r>
                <w:rPr>
                  <w:sz w:val="18"/>
                  <w:szCs w:val="18"/>
                </w:rPr>
                <w:t>GID.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6" w:author="shima" w:date="2002-10-09T22:46:00Z">
              <w:r>
                <w:rPr>
                  <w:sz w:val="18"/>
                  <w:szCs w:val="18"/>
                </w:rPr>
                <w:t>GID.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7" w:author="shima" w:date="2002-10-09T22:46:00Z">
              <w:r>
                <w:rPr>
                  <w:sz w:val="18"/>
                  <w:szCs w:val="18"/>
                </w:rPr>
                <w:t>CR.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8" w:author="shima" w:date="2002-10-09T22:46:00Z">
              <w:r>
                <w:rPr>
                  <w:sz w:val="18"/>
                  <w:szCs w:val="18"/>
                </w:rPr>
                <w:t>CR.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9" w:author="shima" w:date="2002-10-09T22:46:00Z">
              <w:r>
                <w:rPr>
                  <w:sz w:val="18"/>
                  <w:szCs w:val="18"/>
                </w:rPr>
                <w:t>CR.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Heading4"/>
        <w:rPr>
          <w:ins w:id="383" w:author="shima" w:date="2002-10-09T22:46:00Z"/>
        </w:rPr>
      </w:pPr>
      <w:ins w:id="380" w:author="shima" w:date="2002-10-09T22:46:00Z">
        <w:r>
          <w:rPr/>
          <w:t>模擬経済産業省</w:t>
        </w:r>
      </w:ins>
      <w:ins w:id="381" w:author="shima" w:date="2002-10-09T22:46:00Z">
        <w:r>
          <w:rPr/>
          <w:t>RootCA</w:t>
        </w:r>
      </w:ins>
      <w:ins w:id="382" w:author="shima" w:date="2002-10-09T22:46:00Z">
        <w:r>
          <w:rPr/>
          <w:t>をトラストアンカとする場合</w:t>
        </w:r>
      </w:ins>
    </w:p>
    <w:p>
      <w:pPr>
        <w:pStyle w:val="Heading5"/>
        <w:rPr>
          <w:ins w:id="387" w:author="shima" w:date="2002-10-09T22:46:00Z"/>
        </w:rPr>
      </w:pPr>
      <w:ins w:id="384" w:author="shima" w:date="2002-10-09T22:46:00Z">
        <w:r>
          <w:rPr/>
          <w:t>模擬経済産業省認証局</w:t>
        </w:r>
      </w:ins>
      <w:ins w:id="385" w:author="shima" w:date="2002-10-09T22:46:00Z">
        <w:r>
          <w:rPr/>
          <w:t>EE</w:t>
        </w:r>
      </w:ins>
      <w:ins w:id="386" w:author="shima" w:date="2002-10-09T22:46:00Z">
        <w:r>
          <w:rPr/>
          <w:t>の署名データを検証</w:t>
        </w:r>
      </w:ins>
    </w:p>
    <w:p>
      <w:pPr>
        <w:pStyle w:val="Heading6"/>
        <w:rPr>
          <w:ins w:id="389" w:author="shima" w:date="2002-10-09T22:46:00Z"/>
        </w:rPr>
      </w:pPr>
      <w:ins w:id="388" w:author="shima" w:date="2002-10-09T22:46:00Z">
        <w:r>
          <w:rPr/>
          <w:t>テストカテゴリ</w:t>
        </w:r>
      </w:ins>
    </w:p>
    <w:p>
      <w:pPr>
        <w:pStyle w:val="Style12"/>
        <w:ind w:left="720" w:firstLine="240"/>
        <w:rPr>
          <w:ins w:id="392" w:author="shima" w:date="2002-10-09T22:46:00Z"/>
        </w:rPr>
      </w:pPr>
      <w:ins w:id="390" w:author="shima" w:date="2002-10-09T22:46:00Z">
        <w:r>
          <w:rPr/>
          <w:t>GPKI</w:t>
        </w:r>
      </w:ins>
      <w:ins w:id="391" w:author="shima" w:date="2002-10-09T22:46:00Z">
        <w:r>
          <w:rPr/>
          <w:t>模擬テスト</w:t>
        </w:r>
      </w:ins>
    </w:p>
    <w:p>
      <w:pPr>
        <w:pStyle w:val="Heading6"/>
        <w:rPr>
          <w:ins w:id="394" w:author="shima" w:date="2002-10-09T22:46:00Z"/>
        </w:rPr>
      </w:pPr>
      <w:ins w:id="393" w:author="shima" w:date="2002-10-09T22:46:00Z">
        <w:r>
          <w:rPr/>
          <w:t>テストケース名</w:t>
        </w:r>
      </w:ins>
    </w:p>
    <w:p>
      <w:pPr>
        <w:pStyle w:val="Style12"/>
        <w:ind w:left="720" w:firstLine="240"/>
        <w:rPr>
          <w:ins w:id="396" w:author="shima" w:date="2002-10-09T22:46:00Z"/>
        </w:rPr>
      </w:pPr>
      <w:ins w:id="395" w:author="shima" w:date="2002-10-09T22:46:00Z">
        <w:r>
          <w:rPr/>
          <w:t>METI.METI.OK.01</w:t>
        </w:r>
      </w:ins>
    </w:p>
    <w:p>
      <w:pPr>
        <w:pStyle w:val="Heading6"/>
        <w:rPr>
          <w:ins w:id="398" w:author="shima" w:date="2002-10-09T22:46:00Z"/>
        </w:rPr>
      </w:pPr>
      <w:ins w:id="397" w:author="shima" w:date="2002-10-09T22:46:00Z">
        <w:r>
          <w:rPr/>
          <w:t>テスト目的</w:t>
        </w:r>
      </w:ins>
    </w:p>
    <w:p>
      <w:pPr>
        <w:pStyle w:val="Style12"/>
        <w:ind w:left="720" w:firstLine="240"/>
        <w:rPr>
          <w:ins w:id="404" w:author="shima" w:date="2002-10-09T22:46:00Z"/>
        </w:rPr>
      </w:pPr>
      <w:ins w:id="399" w:author="shima" w:date="2002-10-09T22:46:00Z">
        <w:r>
          <w:rPr/>
          <w:t>模擬経済産業省の</w:t>
        </w:r>
      </w:ins>
      <w:ins w:id="400" w:author="shima" w:date="2002-10-09T22:46:00Z">
        <w:r>
          <w:rPr/>
          <w:t>EE</w:t>
        </w:r>
      </w:ins>
      <w:ins w:id="401" w:author="shima" w:date="2002-10-09T22:46:00Z">
        <w:r>
          <w:rPr/>
          <w:t>が、他の模擬経済産業省</w:t>
        </w:r>
      </w:ins>
      <w:ins w:id="402" w:author="shima" w:date="2002-10-09T22:46:00Z">
        <w:r>
          <w:rPr/>
          <w:t>EE</w:t>
        </w:r>
      </w:ins>
      <w:ins w:id="403" w:author="shima" w:date="2002-10-09T22:46:00Z">
        <w:r>
          <w:rPr/>
          <w:t>の署名データを検証できることを確認する。</w:t>
        </w:r>
      </w:ins>
    </w:p>
    <w:p>
      <w:pPr>
        <w:pStyle w:val="Heading6"/>
        <w:rPr>
          <w:ins w:id="406" w:author="shima" w:date="2002-10-09T22:46:00Z"/>
        </w:rPr>
      </w:pPr>
      <w:ins w:id="405" w:author="shima" w:date="2002-10-09T22:46:00Z">
        <w:r>
          <w:rPr/>
          <w:t>テストケースのリファレンス</w:t>
        </w:r>
      </w:ins>
    </w:p>
    <w:p>
      <w:pPr>
        <w:pStyle w:val="Style12"/>
        <w:ind w:left="720" w:firstLine="240"/>
        <w:rPr>
          <w:ins w:id="411" w:author="shima" w:date="2002-10-09T22:46:00Z"/>
        </w:rPr>
      </w:pPr>
      <w:ins w:id="407" w:author="shima" w:date="2002-10-09T22:46:00Z">
        <w:r>
          <w:rPr/>
          <w:t>GPKI</w:t>
        </w:r>
      </w:ins>
      <w:ins w:id="408" w:author="shima" w:date="2002-10-09T22:46:00Z">
        <w:r>
          <w:rPr/>
          <w:t>相互認証基準</w:t>
        </w:r>
      </w:ins>
      <w:ins w:id="409" w:author="shima" w:date="2002-10-09T22:46:00Z">
        <w:r>
          <w:rPr>
            <w:rFonts w:cs="Century" w:eastAsia="Century"/>
          </w:rPr>
          <w:t xml:space="preserve"> </w:t>
        </w:r>
      </w:ins>
      <w:hyperlink r:id="rId4">
        <w:ins w:id="410" w:author="shima" w:date="2002-10-09T22:46:00Z">
          <w:r>
            <w:rPr>
              <w:rStyle w:val="InternetLink"/>
            </w:rPr>
            <w:t>http://www.gpki.go.jp/cross/index.html</w:t>
          </w:r>
        </w:ins>
      </w:hyperlink>
    </w:p>
    <w:p>
      <w:pPr>
        <w:pStyle w:val="Style12"/>
        <w:ind w:left="720" w:firstLine="240"/>
        <w:rPr>
          <w:ins w:id="418" w:author="shima" w:date="2002-10-09T22:46:00Z"/>
        </w:rPr>
      </w:pPr>
      <w:ins w:id="412" w:author="shima" w:date="2002-10-09T22:46:00Z">
        <w:r>
          <w:rPr/>
          <w:t>GPKI</w:t>
        </w:r>
      </w:ins>
      <w:ins w:id="413" w:author="shima" w:date="2002-10-09T22:46:00Z">
        <w:r>
          <w:rPr/>
          <w:t>相互認証テスト</w:t>
        </w:r>
      </w:ins>
      <w:ins w:id="414" w:author="shima" w:date="2002-10-09T22:46:00Z">
        <w:r>
          <w:rPr>
            <w:rFonts w:cs="Century" w:eastAsia="Century"/>
          </w:rPr>
          <w:t xml:space="preserve"> </w:t>
        </w:r>
      </w:ins>
      <w:hyperlink r:id="rId5">
        <w:ins w:id="415" w:author="shima" w:date="2002-10-09T22:46:00Z">
          <w:r>
            <w:rPr>
              <w:rStyle w:val="InternetLink"/>
            </w:rPr>
            <w:t>http://www.gpki.go.jp/&lt;</w:t>
          </w:r>
        </w:ins>
      </w:hyperlink>
      <w:ins w:id="416" w:author="shima" w:date="2002-10-09T22:46:00Z">
        <w:r>
          <w:rPr/>
          <w:t>要確認</w:t>
        </w:r>
      </w:ins>
      <w:ins w:id="417" w:author="shima" w:date="2002-10-09T22:46:00Z">
        <w:r>
          <w:rPr/>
          <w:t>&gt;</w:t>
        </w:r>
      </w:ins>
    </w:p>
    <w:p>
      <w:pPr>
        <w:pStyle w:val="Heading6"/>
        <w:rPr>
          <w:ins w:id="420" w:author="shima" w:date="2002-10-09T22:46:00Z"/>
        </w:rPr>
      </w:pPr>
      <w:ins w:id="419" w:author="shima" w:date="2002-10-09T22:46:00Z">
        <w:r>
          <w:rPr/>
          <w:t>テストキーワード</w:t>
        </w:r>
      </w:ins>
    </w:p>
    <w:p>
      <w:pPr>
        <w:pStyle w:val="Style12"/>
        <w:ind w:left="720" w:firstLine="240"/>
        <w:rPr>
          <w:ins w:id="425" w:author="shima" w:date="2002-10-09T22:46:00Z"/>
        </w:rPr>
      </w:pPr>
      <w:ins w:id="421" w:author="shima" w:date="2002-10-09T22:46:00Z">
        <w:r>
          <w:rPr/>
          <w:t xml:space="preserve">GPKI, </w:t>
        </w:r>
      </w:ins>
      <w:ins w:id="422" w:author="shima" w:date="2002-10-09T22:46:00Z">
        <w:r>
          <w:rPr/>
          <w:t>経済産業省</w:t>
        </w:r>
      </w:ins>
      <w:ins w:id="423" w:author="shima" w:date="2002-10-09T22:46:00Z">
        <w:r>
          <w:rPr/>
          <w:t xml:space="preserve">, METI, </w:t>
        </w:r>
      </w:ins>
      <w:ins w:id="424" w:author="shima" w:date="2002-10-09T22:46:00Z">
        <w:r>
          <w:rPr/>
          <w:t>階層</w:t>
        </w:r>
      </w:ins>
    </w:p>
    <w:p>
      <w:pPr>
        <w:pStyle w:val="Heading6"/>
        <w:rPr/>
      </w:pPr>
      <w:ins w:id="426" w:author="shima" w:date="2002-10-09T22:46:00Z">
        <w:r>
          <w:rPr/>
          <w:t>認証パス</w:t>
        </w:r>
      </w:ins>
    </w:p>
    <w:tbl>
      <w:tblPr>
        <w:tblW w:w="8349" w:type="dxa"/>
        <w:jc w:val="center"/>
        <w:tblInd w:w="0" w:type="dxa"/>
        <w:tblLayout w:type="fixed"/>
        <w:tblCellMar>
          <w:top w:w="0" w:type="dxa"/>
          <w:left w:w="99" w:type="dxa"/>
          <w:bottom w:w="0" w:type="dxa"/>
          <w:right w:w="99" w:type="dxa"/>
        </w:tblCellMar>
      </w:tblPr>
      <w:tblGrid>
        <w:gridCol w:w="2489"/>
        <w:gridCol w:w="2831"/>
        <w:gridCol w:w="1080"/>
        <w:gridCol w:w="891"/>
        <w:gridCol w:w="1058"/>
      </w:tblGrid>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7" w:author="shima" w:date="2002-10-09T22:46:00Z">
              <w:r>
                <w:rPr>
                  <w:rFonts w:ascii="ＭＳ Ｐゴシック" w:hAnsi="ＭＳ Ｐゴシック" w:cs="ＭＳ Ｐゴシック" w:eastAsia="ＭＳ Ｐゴシック"/>
                  <w:kern w:val="0"/>
                  <w:sz w:val="22"/>
                  <w:szCs w:val="22"/>
                </w:rPr>
                <w:t>認証パス</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8" w:author="shima" w:date="2002-10-09T22:46:00Z">
              <w:r>
                <w:rPr>
                  <w:rFonts w:eastAsia="ＭＳ Ｐゴシック" w:cs="ＭＳ Ｐゴシック" w:ascii="ＭＳ Ｐゴシック" w:hAnsi="ＭＳ Ｐゴシック"/>
                  <w:kern w:val="0"/>
                  <w:sz w:val="22"/>
                  <w:szCs w:val="22"/>
                </w:rPr>
                <w:t>subjec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9" w:author="shima" w:date="2002-10-09T22:46:00Z">
              <w:r>
                <w:rPr>
                  <w:rFonts w:ascii="ＭＳ Ｐゴシック" w:hAnsi="ＭＳ Ｐゴシック" w:cs="ＭＳ Ｐゴシック" w:eastAsia="ＭＳ Ｐゴシック"/>
                  <w:kern w:val="0"/>
                  <w:sz w:val="22"/>
                  <w:szCs w:val="22"/>
                </w:rPr>
                <w:t>証明書</w:t>
              </w:r>
            </w:ins>
            <w:ins w:id="430" w:author="shima" w:date="2002-10-09T22:46:00Z">
              <w:r>
                <w:rPr>
                  <w:rFonts w:eastAsia="ＭＳ Ｐゴシック" w:cs="ＭＳ Ｐゴシック" w:ascii="ＭＳ Ｐゴシック" w:hAnsi="ＭＳ Ｐゴシック"/>
                  <w:kern w:val="0"/>
                  <w:sz w:val="22"/>
                  <w:szCs w:val="22"/>
                </w:rPr>
                <w:t>#</w:t>
              </w:r>
            </w:ins>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31" w:author="shima" w:date="2002-10-09T22:46:00Z">
              <w:r>
                <w:rPr>
                  <w:rFonts w:eastAsia="ＭＳ Ｐゴシック" w:cs="ＭＳ Ｐゴシック" w:ascii="ＭＳ Ｐゴシック" w:hAnsi="ＭＳ Ｐゴシック"/>
                  <w:kern w:val="0"/>
                  <w:sz w:val="22"/>
                  <w:szCs w:val="22"/>
                </w:rPr>
                <w:t>CRL#</w:t>
              </w:r>
            </w:ins>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32" w:author="shima" w:date="2002-10-09T22:46:00Z">
              <w:r>
                <w:rPr>
                  <w:rFonts w:eastAsia="ＭＳ Ｐゴシック" w:cs="ＭＳ Ｐゴシック" w:ascii="ＭＳ Ｐゴシック" w:hAnsi="ＭＳ Ｐゴシック"/>
                  <w:kern w:val="0"/>
                  <w:sz w:val="22"/>
                  <w:szCs w:val="22"/>
                </w:rPr>
                <w:t>OCSP#</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3" w:author="shima" w:date="2002-10-09T22:46:00Z">
              <w:r>
                <w:rPr>
                  <w:rFonts w:eastAsia="ＭＳ Ｐゴシック" w:cs="ＭＳ Ｐゴシック" w:ascii="ＭＳ Ｐゴシック" w:hAnsi="ＭＳ Ｐゴシック"/>
                  <w:kern w:val="0"/>
                  <w:sz w:val="22"/>
                  <w:szCs w:val="22"/>
                </w:rPr>
                <w:t>&lt;</w:t>
              </w:r>
            </w:ins>
            <w:ins w:id="434" w:author="shima" w:date="2002-10-09T22:46:00Z">
              <w:r>
                <w:rPr>
                  <w:rFonts w:ascii="ＭＳ Ｐゴシック" w:hAnsi="ＭＳ Ｐゴシック" w:cs="ＭＳ Ｐゴシック" w:eastAsia="ＭＳ Ｐゴシック"/>
                  <w:kern w:val="0"/>
                  <w:sz w:val="22"/>
                  <w:szCs w:val="22"/>
                </w:rPr>
                <w:t>トラストアンカ証明書</w:t>
              </w:r>
            </w:ins>
            <w:ins w:id="435"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6" w:author="shima" w:date="2002-10-09T22:46:00Z">
              <w:r>
                <w:rPr>
                  <w:rFonts w:eastAsia="ＭＳ Ｐゴシック" w:cs="ＭＳ Ｐゴシック" w:ascii="ＭＳ Ｐゴシック" w:hAnsi="ＭＳ Ｐゴシック"/>
                  <w:kern w:val="0"/>
                  <w:sz w:val="22"/>
                  <w:szCs w:val="22"/>
                </w:rPr>
                <w:t>(</w:t>
              </w:r>
            </w:ins>
            <w:ins w:id="437" w:author="shima" w:date="2002-10-09T22:46:00Z">
              <w:r>
                <w:rPr>
                  <w:rFonts w:ascii="ＭＳ Ｐゴシック" w:hAnsi="ＭＳ Ｐゴシック" w:cs="ＭＳ Ｐゴシック" w:eastAsia="ＭＳ Ｐゴシック"/>
                  <w:kern w:val="0"/>
                  <w:sz w:val="22"/>
                  <w:szCs w:val="22"/>
                </w:rPr>
                <w:t>模擬経済産業省</w:t>
              </w:r>
            </w:ins>
            <w:ins w:id="438" w:author="shima" w:date="2002-10-09T22:46:00Z">
              <w:r>
                <w:rPr>
                  <w:rFonts w:eastAsia="ＭＳ Ｐゴシック" w:cs="ＭＳ Ｐゴシック" w:ascii="ＭＳ Ｐゴシック" w:hAnsi="ＭＳ Ｐゴシック"/>
                  <w:kern w:val="0"/>
                  <w:sz w:val="22"/>
                  <w:szCs w:val="22"/>
                </w:rPr>
                <w:t>RootC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9" w:author="shima" w:date="2002-10-09T22:46:00Z">
              <w:r>
                <w:rPr>
                  <w:rFonts w:ascii="ＭＳ Ｐゴシック" w:hAnsi="ＭＳ Ｐゴシック" w:cs="ＭＳ Ｐゴシック" w:eastAsia="ＭＳ Ｐゴシック"/>
                  <w:kern w:val="0"/>
                  <w:sz w:val="22"/>
                  <w:szCs w:val="22"/>
                </w:rPr>
                <w:t>なし</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0" w:author="shima" w:date="2002-10-09T22:46:00Z">
              <w:r>
                <w:rPr>
                  <w:rFonts w:eastAsia="ＭＳ Ｐゴシック" w:cs="ＭＳ Ｐゴシック" w:ascii="ＭＳ Ｐゴシック" w:hAnsi="ＭＳ Ｐゴシック"/>
                  <w:kern w:val="0"/>
                  <w:sz w:val="22"/>
                  <w:szCs w:val="22"/>
                </w:rPr>
                <w:t>&lt;</w:t>
              </w:r>
            </w:ins>
            <w:ins w:id="441" w:author="shima" w:date="2002-10-09T22:46:00Z">
              <w:r>
                <w:rPr>
                  <w:rFonts w:ascii="ＭＳ Ｐゴシック" w:hAnsi="ＭＳ Ｐゴシック" w:cs="ＭＳ Ｐゴシック" w:eastAsia="ＭＳ Ｐゴシック"/>
                  <w:kern w:val="0"/>
                  <w:sz w:val="22"/>
                  <w:szCs w:val="22"/>
                </w:rPr>
                <w:t>相互認証証明書</w:t>
              </w:r>
            </w:ins>
            <w:ins w:id="442"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3" w:author="shima" w:date="2002-10-09T22:46:00Z">
              <w:r>
                <w:rPr>
                  <w:rFonts w:eastAsia="ＭＳ Ｐゴシック" w:cs="ＭＳ Ｐゴシック" w:ascii="ＭＳ Ｐゴシック" w:hAnsi="ＭＳ Ｐゴシック"/>
                  <w:kern w:val="0"/>
                  <w:sz w:val="22"/>
                  <w:szCs w:val="22"/>
                </w:rPr>
                <w:t>(</w:t>
              </w:r>
            </w:ins>
            <w:ins w:id="444" w:author="shima" w:date="2002-10-09T22:46:00Z">
              <w:r>
                <w:rPr>
                  <w:rFonts w:ascii="ＭＳ Ｐゴシック" w:hAnsi="ＭＳ Ｐゴシック" w:cs="ＭＳ Ｐゴシック" w:eastAsia="ＭＳ Ｐゴシック"/>
                  <w:kern w:val="0"/>
                  <w:sz w:val="22"/>
                  <w:szCs w:val="22"/>
                </w:rPr>
                <w:t>模擬経済産業省</w:t>
              </w:r>
            </w:ins>
            <w:ins w:id="445" w:author="shima" w:date="2002-10-09T22:46:00Z">
              <w:r>
                <w:rPr>
                  <w:rFonts w:eastAsia="ＭＳ Ｐゴシック" w:cs="ＭＳ Ｐゴシック" w:ascii="ＭＳ Ｐゴシック" w:hAnsi="ＭＳ Ｐゴシック"/>
                  <w:kern w:val="0"/>
                  <w:sz w:val="22"/>
                  <w:szCs w:val="22"/>
                </w:rPr>
                <w:t>SubC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6" w:author="shima" w:date="2002-10-09T22:46:00Z">
              <w:r>
                <w:rPr>
                  <w:rFonts w:ascii="ＭＳ Ｐゴシック" w:hAnsi="ＭＳ Ｐゴシック" w:cs="ＭＳ Ｐゴシック" w:eastAsia="ＭＳ Ｐゴシック"/>
                  <w:kern w:val="0"/>
                  <w:sz w:val="22"/>
                  <w:szCs w:val="22"/>
                </w:rPr>
                <w:t>なし</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7" w:author="shima" w:date="2002-10-09T22:46:00Z">
              <w:r>
                <w:rPr>
                  <w:rFonts w:eastAsia="ＭＳ Ｐゴシック" w:cs="ＭＳ Ｐゴシック" w:ascii="ＭＳ Ｐゴシック" w:hAnsi="ＭＳ Ｐゴシック"/>
                  <w:kern w:val="0"/>
                  <w:sz w:val="22"/>
                  <w:szCs w:val="22"/>
                </w:rPr>
                <w:t>&lt;</w:t>
              </w:r>
            </w:ins>
            <w:ins w:id="448" w:author="shima" w:date="2002-10-09T22:46:00Z">
              <w:r>
                <w:rPr>
                  <w:rFonts w:ascii="ＭＳ Ｐゴシック" w:hAnsi="ＭＳ Ｐゴシック" w:cs="ＭＳ Ｐゴシック" w:eastAsia="ＭＳ Ｐゴシック"/>
                  <w:kern w:val="0"/>
                  <w:sz w:val="22"/>
                  <w:szCs w:val="22"/>
                </w:rPr>
                <w:t>署名者証明書</w:t>
              </w:r>
            </w:ins>
            <w:ins w:id="449"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0" w:author="shima" w:date="2002-10-09T22:46:00Z">
              <w:r>
                <w:rPr>
                  <w:rFonts w:eastAsia="ＭＳ Ｐゴシック" w:cs="ＭＳ Ｐゴシック" w:ascii="ＭＳ Ｐゴシック" w:hAnsi="ＭＳ Ｐゴシック"/>
                  <w:kern w:val="0"/>
                  <w:sz w:val="22"/>
                  <w:szCs w:val="22"/>
                </w:rPr>
                <w:t>(</w:t>
              </w:r>
            </w:ins>
            <w:ins w:id="451" w:author="shima" w:date="2002-10-09T22:46:00Z">
              <w:r>
                <w:rPr>
                  <w:rFonts w:ascii="ＭＳ Ｐゴシック" w:hAnsi="ＭＳ Ｐゴシック" w:cs="ＭＳ Ｐゴシック" w:eastAsia="ＭＳ Ｐゴシック"/>
                  <w:kern w:val="0"/>
                  <w:sz w:val="22"/>
                  <w:szCs w:val="22"/>
                </w:rPr>
                <w:t>模擬経済産業省</w:t>
              </w:r>
            </w:ins>
            <w:ins w:id="452" w:author="shima" w:date="2002-10-09T22:46:00Z">
              <w:r>
                <w:rPr>
                  <w:rFonts w:eastAsia="ＭＳ Ｐゴシック" w:cs="ＭＳ Ｐゴシック" w:ascii="ＭＳ Ｐゴシック" w:hAnsi="ＭＳ Ｐゴシック"/>
                  <w:kern w:val="0"/>
                  <w:sz w:val="22"/>
                  <w:szCs w:val="22"/>
                </w:rPr>
                <w:t>E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3" w:author="shima" w:date="2002-10-09T22:46:00Z">
              <w:r>
                <w:rPr>
                  <w:rFonts w:ascii="ＭＳ Ｐゴシック" w:hAnsi="ＭＳ Ｐゴシック" w:cs="ＭＳ Ｐゴシック" w:eastAsia="ＭＳ Ｐゴシック"/>
                  <w:kern w:val="0"/>
                  <w:sz w:val="22"/>
                  <w:szCs w:val="22"/>
                </w:rPr>
                <w:t>なし</w:t>
              </w:r>
            </w:ins>
          </w:p>
        </w:tc>
      </w:tr>
    </w:tbl>
    <w:p>
      <w:pPr>
        <w:pStyle w:val="Heading6"/>
        <w:rPr/>
      </w:pPr>
      <w:r>
        <w:rPr/>
        <w:t>パス検証における入力値</w:t>
      </w:r>
    </w:p>
    <w:tbl>
      <w:tblPr>
        <w:tblW w:w="4561" w:type="dxa"/>
        <w:jc w:val="center"/>
        <w:tblInd w:w="0" w:type="dxa"/>
        <w:tblLayout w:type="fixed"/>
        <w:tblCellMar>
          <w:top w:w="0" w:type="dxa"/>
          <w:left w:w="99" w:type="dxa"/>
          <w:bottom w:w="0" w:type="dxa"/>
          <w:right w:w="99" w:type="dxa"/>
        </w:tblCellMar>
      </w:tblPr>
      <w:tblGrid>
        <w:gridCol w:w="2852"/>
        <w:gridCol w:w="1709"/>
      </w:tblGrid>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4" w:author="shima" w:date="2002-10-09T22:46:00Z">
              <w:r>
                <w:rPr>
                  <w:rFonts w:ascii="ＭＳ Ｐゴシック" w:hAnsi="ＭＳ Ｐゴシック" w:cs="ＭＳ Ｐゴシック" w:eastAsia="ＭＳ Ｐゴシック"/>
                  <w:kern w:val="0"/>
                  <w:sz w:val="22"/>
                  <w:szCs w:val="22"/>
                </w:rPr>
                <w:t>受け入れポリシ</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5" w:author="shima" w:date="2002-10-09T22:46:00Z">
              <w:r>
                <w:rPr>
                  <w:rFonts w:eastAsia="ＭＳ Ｐゴシック" w:cs="ＭＳ Ｐゴシック" w:ascii="ＭＳ Ｐゴシック" w:hAnsi="ＭＳ Ｐゴシック"/>
                  <w:kern w:val="0"/>
                  <w:sz w:val="22"/>
                  <w:szCs w:val="22"/>
                </w:rPr>
                <w:t>&lt;policy-METI&gt;</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6" w:author="shima" w:date="2002-10-09T22:46:00Z">
              <w:r>
                <w:rPr>
                  <w:rFonts w:eastAsia="ＭＳ Ｐゴシック" w:cs="ＭＳ Ｐゴシック" w:ascii="ＭＳ Ｐゴシック" w:hAnsi="ＭＳ Ｐゴシック"/>
                  <w:kern w:val="0"/>
                  <w:sz w:val="22"/>
                  <w:szCs w:val="22"/>
                </w:rPr>
                <w:t>init-policy-mapping-inihibit</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7" w:author="shima" w:date="2002-10-09T22:46:00Z">
              <w:r>
                <w:rPr>
                  <w:rFonts w:eastAsia="ＭＳ Ｐゴシック" w:cs="ＭＳ Ｐゴシック" w:ascii="ＭＳ Ｐゴシック" w:hAnsi="ＭＳ Ｐゴシック"/>
                  <w:kern w:val="0"/>
                  <w:sz w:val="22"/>
                  <w:szCs w:val="22"/>
                </w:rPr>
                <w:t>default(false)</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8" w:author="shima" w:date="2002-10-09T22:46:00Z">
              <w:r>
                <w:rPr>
                  <w:rFonts w:eastAsia="ＭＳ Ｐゴシック" w:cs="ＭＳ Ｐゴシック" w:ascii="ＭＳ Ｐゴシック" w:hAnsi="ＭＳ Ｐゴシック"/>
                  <w:kern w:val="0"/>
                  <w:sz w:val="22"/>
                  <w:szCs w:val="22"/>
                </w:rPr>
                <w:t>init-explicit-policy</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9" w:author="shima" w:date="2002-10-09T22:46:00Z">
              <w:r>
                <w:rPr>
                  <w:rFonts w:eastAsia="ＭＳ Ｐゴシック" w:cs="ＭＳ Ｐゴシック" w:ascii="ＭＳ Ｐゴシック" w:hAnsi="ＭＳ Ｐゴシック"/>
                  <w:kern w:val="0"/>
                  <w:sz w:val="22"/>
                  <w:szCs w:val="22"/>
                </w:rPr>
                <w:t>true</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60" w:author="shima" w:date="2002-10-09T22:46:00Z">
              <w:r>
                <w:rPr>
                  <w:rFonts w:eastAsia="ＭＳ Ｐゴシック" w:cs="ＭＳ Ｐゴシック" w:ascii="ＭＳ Ｐゴシック" w:hAnsi="ＭＳ Ｐゴシック"/>
                  <w:kern w:val="0"/>
                  <w:sz w:val="22"/>
                  <w:szCs w:val="22"/>
                </w:rPr>
                <w:t>init-any-policy-inhibit</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61" w:author="shima" w:date="2002-10-09T22:46:00Z">
              <w:r>
                <w:rPr>
                  <w:rFonts w:eastAsia="ＭＳ Ｐゴシック" w:cs="ＭＳ Ｐゴシック" w:ascii="ＭＳ Ｐゴシック" w:hAnsi="ＭＳ Ｐゴシック"/>
                  <w:kern w:val="0"/>
                  <w:sz w:val="22"/>
                  <w:szCs w:val="22"/>
                </w:rPr>
                <w:t>default(false)</w:t>
              </w:r>
            </w:ins>
          </w:p>
        </w:tc>
      </w:tr>
    </w:tbl>
    <w:p>
      <w:pPr>
        <w:pStyle w:val="Heading6"/>
        <w:rPr>
          <w:ins w:id="463" w:author="shima" w:date="2002-10-09T22:46:00Z"/>
        </w:rPr>
      </w:pPr>
      <w:ins w:id="462" w:author="shima" w:date="2002-10-09T22:46:00Z">
        <w:r>
          <w:rPr/>
          <w:t>トラストアンカ証明書の各パラメータ</w:t>
        </w:r>
      </w:ins>
    </w:p>
    <w:p>
      <w:pPr>
        <w:pStyle w:val="Style12"/>
        <w:ind w:left="720" w:firstLine="240"/>
        <w:rPr>
          <w:ins w:id="466" w:author="shima" w:date="2002-10-09T22:46:00Z"/>
        </w:rPr>
      </w:pPr>
      <w:ins w:id="464" w:author="shima" w:date="2002-10-09T22:46:00Z">
        <w:r>
          <w:rPr/>
          <w:t>Appendix XXX</w:t>
        </w:r>
      </w:ins>
      <w:ins w:id="465" w:author="shima" w:date="2002-10-09T22:46:00Z">
        <w:r>
          <w:rPr/>
          <w:t>に後述。</w:t>
        </w:r>
      </w:ins>
    </w:p>
    <w:p>
      <w:pPr>
        <w:pStyle w:val="Heading6"/>
        <w:rPr>
          <w:ins w:id="468" w:author="shima" w:date="2002-10-09T22:46:00Z"/>
        </w:rPr>
      </w:pPr>
      <w:ins w:id="467" w:author="shima" w:date="2002-10-09T22:46:00Z">
        <w:r>
          <w:rPr/>
          <w:t>認証パスに含まれる中間証明書の各パラメータ</w:t>
        </w:r>
      </w:ins>
    </w:p>
    <w:p>
      <w:pPr>
        <w:pStyle w:val="Style12"/>
        <w:ind w:left="720" w:firstLine="240"/>
        <w:rPr>
          <w:ins w:id="471" w:author="shima" w:date="2002-10-09T22:46:00Z"/>
        </w:rPr>
      </w:pPr>
      <w:ins w:id="469" w:author="shima" w:date="2002-10-09T22:46:00Z">
        <w:r>
          <w:rPr/>
          <w:t>Appendix XXX</w:t>
        </w:r>
      </w:ins>
      <w:ins w:id="470" w:author="shima" w:date="2002-10-09T22:46:00Z">
        <w:r>
          <w:rPr/>
          <w:t>に後述。</w:t>
        </w:r>
      </w:ins>
    </w:p>
    <w:p>
      <w:pPr>
        <w:pStyle w:val="Heading6"/>
        <w:rPr>
          <w:ins w:id="473" w:author="shima" w:date="2002-10-09T22:46:00Z"/>
        </w:rPr>
      </w:pPr>
      <w:ins w:id="472" w:author="shima" w:date="2002-10-09T22:46:00Z">
        <w:r>
          <w:rPr/>
          <w:t>認証パスに含まれる失効リストの各パラメータ</w:t>
        </w:r>
      </w:ins>
    </w:p>
    <w:p>
      <w:pPr>
        <w:pStyle w:val="Style12"/>
        <w:ind w:left="720" w:firstLine="240"/>
        <w:rPr>
          <w:ins w:id="476" w:author="shima" w:date="2002-10-09T22:46:00Z"/>
        </w:rPr>
      </w:pPr>
      <w:ins w:id="474" w:author="shima" w:date="2002-10-09T22:46:00Z">
        <w:r>
          <w:rPr/>
          <w:t>Appendix XXX</w:t>
        </w:r>
      </w:ins>
      <w:ins w:id="475" w:author="shima" w:date="2002-10-09T22:46:00Z">
        <w:r>
          <w:rPr/>
          <w:t>に後述。</w:t>
        </w:r>
      </w:ins>
    </w:p>
    <w:p>
      <w:pPr>
        <w:pStyle w:val="Heading6"/>
        <w:rPr>
          <w:ins w:id="480" w:author="shima" w:date="2002-10-09T22:46:00Z"/>
        </w:rPr>
      </w:pPr>
      <w:ins w:id="477" w:author="shima" w:date="2002-10-09T22:46:00Z">
        <w:r>
          <w:rPr/>
          <w:t>認証パスに含まれる</w:t>
        </w:r>
      </w:ins>
      <w:ins w:id="478" w:author="shima" w:date="2002-10-09T22:46:00Z">
        <w:r>
          <w:rPr/>
          <w:t>OCSP</w:t>
        </w:r>
      </w:ins>
      <w:ins w:id="479" w:author="shima" w:date="2002-10-09T22:46:00Z">
        <w:r>
          <w:rPr/>
          <w:t>レスポンスの各パラメータ</w:t>
        </w:r>
      </w:ins>
    </w:p>
    <w:p>
      <w:pPr>
        <w:pStyle w:val="Style12"/>
        <w:ind w:left="720" w:firstLine="240"/>
        <w:rPr>
          <w:ins w:id="483" w:author="shima" w:date="2002-10-09T22:46:00Z"/>
        </w:rPr>
      </w:pPr>
      <w:ins w:id="481" w:author="shima" w:date="2002-10-09T22:46:00Z">
        <w:r>
          <w:rPr/>
          <w:t>Appendix XXX</w:t>
        </w:r>
      </w:ins>
      <w:ins w:id="482" w:author="shima" w:date="2002-10-09T22:46:00Z">
        <w:r>
          <w:rPr/>
          <w:t>に後述。</w:t>
        </w:r>
      </w:ins>
    </w:p>
    <w:p>
      <w:pPr>
        <w:pStyle w:val="Heading6"/>
        <w:rPr>
          <w:ins w:id="489" w:author="shima" w:date="2002-10-09T22:46:00Z"/>
        </w:rPr>
      </w:pPr>
      <w:ins w:id="484" w:author="shima" w:date="2002-10-09T22:46:00Z">
        <w:r>
          <w:rPr/>
          <w:t>署名者</w:t>
        </w:r>
      </w:ins>
      <w:ins w:id="485" w:author="shima" w:date="2002-10-09T22:46:00Z">
        <w:r>
          <w:rPr/>
          <w:t>(</w:t>
        </w:r>
      </w:ins>
      <w:ins w:id="486" w:author="shima" w:date="2002-10-09T22:46:00Z">
        <w:r>
          <w:rPr/>
          <w:t>検証対象</w:t>
        </w:r>
      </w:ins>
      <w:ins w:id="487" w:author="shima" w:date="2002-10-09T22:46:00Z">
        <w:r>
          <w:rPr/>
          <w:t>)</w:t>
        </w:r>
      </w:ins>
      <w:ins w:id="488" w:author="shima" w:date="2002-10-09T22:46:00Z">
        <w:r>
          <w:rPr/>
          <w:t>証明書の各パラメータ</w:t>
        </w:r>
      </w:ins>
    </w:p>
    <w:p>
      <w:pPr>
        <w:pStyle w:val="Style12"/>
        <w:ind w:left="720" w:firstLine="240"/>
        <w:rPr>
          <w:ins w:id="492" w:author="shima" w:date="2002-10-09T22:46:00Z"/>
        </w:rPr>
      </w:pPr>
      <w:ins w:id="490" w:author="shima" w:date="2002-10-09T22:46:00Z">
        <w:r>
          <w:rPr/>
          <w:t>Appendix XXX</w:t>
        </w:r>
      </w:ins>
      <w:ins w:id="491" w:author="shima" w:date="2002-10-09T22:46:00Z">
        <w:r>
          <w:rPr/>
          <w:t>に後述。</w:t>
        </w:r>
      </w:ins>
    </w:p>
    <w:p>
      <w:pPr>
        <w:pStyle w:val="Style12"/>
        <w:ind w:left="720" w:firstLine="240"/>
        <w:rPr>
          <w:ins w:id="494" w:author="shima" w:date="2002-10-09T22:46:00Z"/>
        </w:rPr>
      </w:pPr>
      <w:ins w:id="493" w:author="shima" w:date="2002-10-09T22:46:00Z">
        <w:r>
          <w:rPr/>
        </w:r>
      </w:ins>
    </w:p>
    <w:p>
      <w:pPr>
        <w:pStyle w:val="Heading5"/>
        <w:rPr>
          <w:ins w:id="498" w:author="shima" w:date="2002-10-09T22:46:00Z"/>
        </w:rPr>
      </w:pPr>
      <w:ins w:id="495" w:author="shima" w:date="2002-10-09T22:46:00Z">
        <w:r>
          <w:rPr/>
          <w:t>模擬総務省認証局</w:t>
        </w:r>
      </w:ins>
      <w:ins w:id="496" w:author="shima" w:date="2002-10-09T22:46:00Z">
        <w:r>
          <w:rPr/>
          <w:t>EE</w:t>
        </w:r>
      </w:ins>
      <w:ins w:id="497" w:author="shima" w:date="2002-10-09T22:46:00Z">
        <w:r>
          <w:rPr/>
          <w:t>の署名データを検証</w:t>
        </w:r>
      </w:ins>
    </w:p>
    <w:p>
      <w:pPr>
        <w:pStyle w:val="Heading5"/>
        <w:rPr>
          <w:ins w:id="502" w:author="shima" w:date="2002-10-09T22:46:00Z"/>
        </w:rPr>
      </w:pPr>
      <w:ins w:id="499" w:author="shima" w:date="2002-10-09T22:46:00Z">
        <w:r>
          <w:rPr/>
          <w:t>模擬国土交通省認証局</w:t>
        </w:r>
      </w:ins>
      <w:ins w:id="500" w:author="shima" w:date="2002-10-09T22:46:00Z">
        <w:r>
          <w:rPr/>
          <w:t>EE</w:t>
        </w:r>
      </w:ins>
      <w:ins w:id="501" w:author="shima" w:date="2002-10-09T22:46:00Z">
        <w:r>
          <w:rPr/>
          <w:t>の署名データを検証</w:t>
        </w:r>
      </w:ins>
    </w:p>
    <w:p>
      <w:pPr>
        <w:pStyle w:val="Heading5"/>
        <w:rPr>
          <w:ins w:id="506" w:author="shima" w:date="2002-10-09T22:46:00Z"/>
        </w:rPr>
      </w:pPr>
      <w:ins w:id="503" w:author="shima" w:date="2002-10-09T22:46:00Z">
        <w:r>
          <w:rPr/>
          <w:t>模擬</w:t>
        </w:r>
      </w:ins>
      <w:ins w:id="504" w:author="shima" w:date="2002-10-09T22:46:00Z">
        <w:r>
          <w:rPr/>
          <w:t>A-Sign2 EE</w:t>
        </w:r>
      </w:ins>
      <w:ins w:id="505" w:author="shima" w:date="2002-10-09T22:46:00Z">
        <w:r>
          <w:rPr/>
          <w:t>の署名データを検証</w:t>
        </w:r>
      </w:ins>
    </w:p>
    <w:p>
      <w:pPr>
        <w:pStyle w:val="Heading5"/>
        <w:rPr>
          <w:ins w:id="510" w:author="shima" w:date="2002-10-09T22:46:00Z"/>
        </w:rPr>
      </w:pPr>
      <w:ins w:id="507" w:author="shima" w:date="2002-10-09T22:46:00Z">
        <w:r>
          <w:rPr/>
          <w:t>模擬</w:t>
        </w:r>
      </w:ins>
      <w:ins w:id="508" w:author="shima" w:date="2002-10-09T22:46:00Z">
        <w:r>
          <w:rPr/>
          <w:t>G-ID EE</w:t>
        </w:r>
      </w:ins>
      <w:ins w:id="509" w:author="shima" w:date="2002-10-09T22:46:00Z">
        <w:r>
          <w:rPr/>
          <w:t>の署名データを検証</w:t>
        </w:r>
      </w:ins>
    </w:p>
    <w:p>
      <w:pPr>
        <w:pStyle w:val="Heading5"/>
        <w:rPr>
          <w:ins w:id="514" w:author="shima" w:date="2002-10-09T22:46:00Z"/>
        </w:rPr>
      </w:pPr>
      <w:ins w:id="511" w:author="shima" w:date="2002-10-09T22:46:00Z">
        <w:r>
          <w:rPr/>
          <w:t>模擬商業登記</w:t>
        </w:r>
      </w:ins>
      <w:ins w:id="512" w:author="shima" w:date="2002-10-09T22:46:00Z">
        <w:r>
          <w:rPr/>
          <w:t>EE</w:t>
        </w:r>
      </w:ins>
      <w:ins w:id="513" w:author="shima" w:date="2002-10-09T22:46:00Z">
        <w:r>
          <w:rPr/>
          <w:t>の署名データを検証</w:t>
        </w:r>
      </w:ins>
    </w:p>
    <w:p>
      <w:pPr>
        <w:pStyle w:val="Normal"/>
        <w:rPr>
          <w:ins w:id="516" w:author="shima" w:date="2002-10-09T22:46:00Z"/>
        </w:rPr>
      </w:pPr>
      <w:ins w:id="515" w:author="shima" w:date="2002-10-09T22:46:00Z">
        <w:r>
          <w:rPr/>
        </w:r>
      </w:ins>
    </w:p>
    <w:p>
      <w:pPr>
        <w:pStyle w:val="Heading4"/>
        <w:rPr>
          <w:ins w:id="518" w:author="shima" w:date="2002-10-09T22:46:00Z"/>
        </w:rPr>
      </w:pPr>
      <w:ins w:id="517" w:author="shima" w:date="2002-10-09T22:46:00Z">
        <w:r>
          <w:rPr/>
          <w:t>模擬総務省認証局をトラストアンカとする場合</w:t>
        </w:r>
      </w:ins>
    </w:p>
    <w:p>
      <w:pPr>
        <w:pStyle w:val="Heading5"/>
        <w:rPr>
          <w:ins w:id="522" w:author="shima" w:date="2002-10-09T22:46:00Z"/>
        </w:rPr>
      </w:pPr>
      <w:ins w:id="519" w:author="shima" w:date="2002-10-09T22:46:00Z">
        <w:r>
          <w:rPr/>
          <w:t>模擬経済産業省認証局</w:t>
        </w:r>
      </w:ins>
      <w:ins w:id="520" w:author="shima" w:date="2002-10-09T22:46:00Z">
        <w:r>
          <w:rPr/>
          <w:t>EE</w:t>
        </w:r>
      </w:ins>
      <w:ins w:id="521" w:author="shima" w:date="2002-10-09T22:46:00Z">
        <w:r>
          <w:rPr/>
          <w:t>の署名データを検証</w:t>
        </w:r>
      </w:ins>
    </w:p>
    <w:p>
      <w:pPr>
        <w:pStyle w:val="Heading5"/>
        <w:rPr>
          <w:ins w:id="526" w:author="shima" w:date="2002-10-09T22:46:00Z"/>
        </w:rPr>
      </w:pPr>
      <w:ins w:id="523" w:author="shima" w:date="2002-10-09T22:46:00Z">
        <w:r>
          <w:rPr/>
          <w:t>模擬総務省認証局</w:t>
        </w:r>
      </w:ins>
      <w:ins w:id="524" w:author="shima" w:date="2002-10-09T22:46:00Z">
        <w:r>
          <w:rPr/>
          <w:t>EE</w:t>
        </w:r>
      </w:ins>
      <w:ins w:id="525" w:author="shima" w:date="2002-10-09T22:46:00Z">
        <w:r>
          <w:rPr/>
          <w:t>の署名データを検証</w:t>
        </w:r>
      </w:ins>
    </w:p>
    <w:p>
      <w:pPr>
        <w:pStyle w:val="Heading5"/>
        <w:rPr>
          <w:ins w:id="530" w:author="shima" w:date="2002-10-09T22:46:00Z"/>
        </w:rPr>
      </w:pPr>
      <w:ins w:id="527" w:author="shima" w:date="2002-10-09T22:46:00Z">
        <w:r>
          <w:rPr/>
          <w:t>模擬国土交通省認証局</w:t>
        </w:r>
      </w:ins>
      <w:ins w:id="528" w:author="shima" w:date="2002-10-09T22:46:00Z">
        <w:r>
          <w:rPr/>
          <w:t>EE</w:t>
        </w:r>
      </w:ins>
      <w:ins w:id="529" w:author="shima" w:date="2002-10-09T22:46:00Z">
        <w:r>
          <w:rPr/>
          <w:t>の署名データを検証</w:t>
        </w:r>
      </w:ins>
    </w:p>
    <w:p>
      <w:pPr>
        <w:pStyle w:val="Heading5"/>
        <w:rPr>
          <w:ins w:id="534" w:author="shima" w:date="2002-10-09T22:46:00Z"/>
        </w:rPr>
      </w:pPr>
      <w:ins w:id="531" w:author="shima" w:date="2002-10-09T22:46:00Z">
        <w:r>
          <w:rPr/>
          <w:t>模擬</w:t>
        </w:r>
      </w:ins>
      <w:ins w:id="532" w:author="shima" w:date="2002-10-09T22:46:00Z">
        <w:r>
          <w:rPr/>
          <w:t>A-Sign2 EE</w:t>
        </w:r>
      </w:ins>
      <w:ins w:id="533" w:author="shima" w:date="2002-10-09T22:46:00Z">
        <w:r>
          <w:rPr/>
          <w:t>の署名データを検証</w:t>
        </w:r>
      </w:ins>
    </w:p>
    <w:p>
      <w:pPr>
        <w:pStyle w:val="Heading5"/>
        <w:rPr>
          <w:ins w:id="538" w:author="shima" w:date="2002-10-09T22:46:00Z"/>
        </w:rPr>
      </w:pPr>
      <w:ins w:id="535" w:author="shima" w:date="2002-10-09T22:46:00Z">
        <w:r>
          <w:rPr/>
          <w:t>模擬</w:t>
        </w:r>
      </w:ins>
      <w:ins w:id="536" w:author="shima" w:date="2002-10-09T22:46:00Z">
        <w:r>
          <w:rPr/>
          <w:t>G-ID EE</w:t>
        </w:r>
      </w:ins>
      <w:ins w:id="537" w:author="shima" w:date="2002-10-09T22:46:00Z">
        <w:r>
          <w:rPr/>
          <w:t>の署名データを検証</w:t>
        </w:r>
      </w:ins>
    </w:p>
    <w:p>
      <w:pPr>
        <w:pStyle w:val="Heading5"/>
        <w:rPr>
          <w:ins w:id="542" w:author="shima" w:date="2002-10-09T22:46:00Z"/>
        </w:rPr>
      </w:pPr>
      <w:ins w:id="539" w:author="shima" w:date="2002-10-09T22:46:00Z">
        <w:r>
          <w:rPr/>
          <w:t>模擬商業登記</w:t>
        </w:r>
      </w:ins>
      <w:ins w:id="540" w:author="shima" w:date="2002-10-09T22:46:00Z">
        <w:r>
          <w:rPr/>
          <w:t>EE</w:t>
        </w:r>
      </w:ins>
      <w:ins w:id="541" w:author="shima" w:date="2002-10-09T22:46:00Z">
        <w:r>
          <w:rPr/>
          <w:t>の署名データを検証</w:t>
        </w:r>
      </w:ins>
    </w:p>
    <w:p>
      <w:pPr>
        <w:pStyle w:val="Normal"/>
        <w:rPr>
          <w:ins w:id="544" w:author="shima" w:date="2002-10-09T22:46:00Z"/>
        </w:rPr>
      </w:pPr>
      <w:ins w:id="543" w:author="shima" w:date="2002-10-09T22:46:00Z">
        <w:r>
          <w:rPr/>
        </w:r>
      </w:ins>
    </w:p>
    <w:p>
      <w:pPr>
        <w:pStyle w:val="Heading4"/>
        <w:rPr>
          <w:ins w:id="546" w:author="shima" w:date="2002-10-09T22:46:00Z"/>
        </w:rPr>
      </w:pPr>
      <w:ins w:id="545" w:author="shima" w:date="2002-10-09T22:46:00Z">
        <w:r>
          <w:rPr/>
          <w:t>模擬国土交通省認証局をトラストアンカとする場合</w:t>
        </w:r>
      </w:ins>
    </w:p>
    <w:p>
      <w:pPr>
        <w:pStyle w:val="Heading5"/>
        <w:rPr>
          <w:ins w:id="550" w:author="shima" w:date="2002-10-09T22:46:00Z"/>
        </w:rPr>
      </w:pPr>
      <w:ins w:id="547" w:author="shima" w:date="2002-10-09T22:46:00Z">
        <w:r>
          <w:rPr/>
          <w:t>模擬経済産業省認証局</w:t>
        </w:r>
      </w:ins>
      <w:ins w:id="548" w:author="shima" w:date="2002-10-09T22:46:00Z">
        <w:r>
          <w:rPr/>
          <w:t>EE</w:t>
        </w:r>
      </w:ins>
      <w:ins w:id="549" w:author="shima" w:date="2002-10-09T22:46:00Z">
        <w:r>
          <w:rPr/>
          <w:t>の署名データを検証</w:t>
        </w:r>
      </w:ins>
    </w:p>
    <w:p>
      <w:pPr>
        <w:pStyle w:val="Heading5"/>
        <w:rPr>
          <w:ins w:id="554" w:author="shima" w:date="2002-10-09T22:46:00Z"/>
        </w:rPr>
      </w:pPr>
      <w:ins w:id="551" w:author="shima" w:date="2002-10-09T22:46:00Z">
        <w:r>
          <w:rPr/>
          <w:t>模擬総務省認証局</w:t>
        </w:r>
      </w:ins>
      <w:ins w:id="552" w:author="shima" w:date="2002-10-09T22:46:00Z">
        <w:r>
          <w:rPr/>
          <w:t>EE</w:t>
        </w:r>
      </w:ins>
      <w:ins w:id="553" w:author="shima" w:date="2002-10-09T22:46:00Z">
        <w:r>
          <w:rPr/>
          <w:t>の署名データを検証</w:t>
        </w:r>
      </w:ins>
    </w:p>
    <w:p>
      <w:pPr>
        <w:pStyle w:val="Heading5"/>
        <w:rPr>
          <w:ins w:id="558" w:author="shima" w:date="2002-10-09T22:46:00Z"/>
        </w:rPr>
      </w:pPr>
      <w:ins w:id="555" w:author="shima" w:date="2002-10-09T22:46:00Z">
        <w:r>
          <w:rPr/>
          <w:t>模擬国土交通省認証局</w:t>
        </w:r>
      </w:ins>
      <w:ins w:id="556" w:author="shima" w:date="2002-10-09T22:46:00Z">
        <w:r>
          <w:rPr/>
          <w:t>EE</w:t>
        </w:r>
      </w:ins>
      <w:ins w:id="557" w:author="shima" w:date="2002-10-09T22:46:00Z">
        <w:r>
          <w:rPr/>
          <w:t>の署名データを検証</w:t>
        </w:r>
      </w:ins>
    </w:p>
    <w:p>
      <w:pPr>
        <w:pStyle w:val="Heading5"/>
        <w:rPr>
          <w:ins w:id="562" w:author="shima" w:date="2002-10-09T22:46:00Z"/>
        </w:rPr>
      </w:pPr>
      <w:ins w:id="559" w:author="shima" w:date="2002-10-09T22:46:00Z">
        <w:r>
          <w:rPr/>
          <w:t>模擬</w:t>
        </w:r>
      </w:ins>
      <w:ins w:id="560" w:author="shima" w:date="2002-10-09T22:46:00Z">
        <w:r>
          <w:rPr/>
          <w:t>A-Sign2 EE</w:t>
        </w:r>
      </w:ins>
      <w:ins w:id="561" w:author="shima" w:date="2002-10-09T22:46:00Z">
        <w:r>
          <w:rPr/>
          <w:t>の署名データを検証</w:t>
        </w:r>
      </w:ins>
    </w:p>
    <w:p>
      <w:pPr>
        <w:pStyle w:val="Heading5"/>
        <w:rPr>
          <w:ins w:id="566" w:author="shima" w:date="2002-10-09T22:46:00Z"/>
        </w:rPr>
      </w:pPr>
      <w:ins w:id="563" w:author="shima" w:date="2002-10-09T22:46:00Z">
        <w:r>
          <w:rPr/>
          <w:t>模擬</w:t>
        </w:r>
      </w:ins>
      <w:ins w:id="564" w:author="shima" w:date="2002-10-09T22:46:00Z">
        <w:r>
          <w:rPr/>
          <w:t>G-ID EE</w:t>
        </w:r>
      </w:ins>
      <w:ins w:id="565" w:author="shima" w:date="2002-10-09T22:46:00Z">
        <w:r>
          <w:rPr/>
          <w:t>の署名データを検証</w:t>
        </w:r>
      </w:ins>
    </w:p>
    <w:p>
      <w:pPr>
        <w:pStyle w:val="Heading5"/>
        <w:rPr>
          <w:ins w:id="570" w:author="shima" w:date="2002-10-09T22:46:00Z"/>
        </w:rPr>
      </w:pPr>
      <w:ins w:id="567" w:author="shima" w:date="2002-10-09T22:46:00Z">
        <w:r>
          <w:rPr/>
          <w:t>模擬商業登記</w:t>
        </w:r>
      </w:ins>
      <w:ins w:id="568" w:author="shima" w:date="2002-10-09T22:46:00Z">
        <w:r>
          <w:rPr/>
          <w:t>EE</w:t>
        </w:r>
      </w:ins>
      <w:ins w:id="569" w:author="shima" w:date="2002-10-09T22:46:00Z">
        <w:r>
          <w:rPr/>
          <w:t>の署名データを検証</w:t>
        </w:r>
      </w:ins>
    </w:p>
    <w:p>
      <w:pPr>
        <w:pStyle w:val="Normal"/>
        <w:rPr>
          <w:ins w:id="572" w:author="shima" w:date="2002-10-09T22:46:00Z"/>
        </w:rPr>
      </w:pPr>
      <w:ins w:id="571" w:author="shima" w:date="2002-10-09T22:46:00Z">
        <w:r>
          <w:rPr/>
        </w:r>
      </w:ins>
    </w:p>
    <w:p>
      <w:pPr>
        <w:pStyle w:val="Heading4"/>
        <w:rPr>
          <w:ins w:id="576" w:author="shima" w:date="2002-10-09T22:46:00Z"/>
        </w:rPr>
      </w:pPr>
      <w:ins w:id="573" w:author="shima" w:date="2002-10-09T22:46:00Z">
        <w:r>
          <w:rPr/>
          <w:t>模擬</w:t>
        </w:r>
      </w:ins>
      <w:ins w:id="574" w:author="shima" w:date="2002-10-09T22:46:00Z">
        <w:r>
          <w:rPr/>
          <w:t>A-Sign2</w:t>
        </w:r>
      </w:ins>
      <w:ins w:id="575" w:author="shima" w:date="2002-10-09T22:46:00Z">
        <w:r>
          <w:rPr/>
          <w:t>をトラストアンカとする場合</w:t>
        </w:r>
      </w:ins>
    </w:p>
    <w:p>
      <w:pPr>
        <w:pStyle w:val="Heading5"/>
        <w:rPr>
          <w:ins w:id="580" w:author="shima" w:date="2002-10-09T22:46:00Z"/>
        </w:rPr>
      </w:pPr>
      <w:ins w:id="577" w:author="shima" w:date="2002-10-09T22:46:00Z">
        <w:r>
          <w:rPr/>
          <w:t>模擬経済産業省認証局</w:t>
        </w:r>
      </w:ins>
      <w:ins w:id="578" w:author="shima" w:date="2002-10-09T22:46:00Z">
        <w:r>
          <w:rPr/>
          <w:t>EE</w:t>
        </w:r>
      </w:ins>
      <w:ins w:id="579" w:author="shima" w:date="2002-10-09T22:46:00Z">
        <w:r>
          <w:rPr/>
          <w:t>の署名データを検証</w:t>
        </w:r>
      </w:ins>
    </w:p>
    <w:p>
      <w:pPr>
        <w:pStyle w:val="Heading5"/>
        <w:rPr>
          <w:ins w:id="584" w:author="shima" w:date="2002-10-09T22:46:00Z"/>
        </w:rPr>
      </w:pPr>
      <w:ins w:id="581" w:author="shima" w:date="2002-10-09T22:46:00Z">
        <w:r>
          <w:rPr/>
          <w:t>模擬総務省認証局</w:t>
        </w:r>
      </w:ins>
      <w:ins w:id="582" w:author="shima" w:date="2002-10-09T22:46:00Z">
        <w:r>
          <w:rPr/>
          <w:t>EE</w:t>
        </w:r>
      </w:ins>
      <w:ins w:id="583" w:author="shima" w:date="2002-10-09T22:46:00Z">
        <w:r>
          <w:rPr/>
          <w:t>の署名データを検証</w:t>
        </w:r>
      </w:ins>
    </w:p>
    <w:p>
      <w:pPr>
        <w:pStyle w:val="Heading5"/>
        <w:rPr>
          <w:ins w:id="588" w:author="shima" w:date="2002-10-09T22:46:00Z"/>
        </w:rPr>
      </w:pPr>
      <w:ins w:id="585" w:author="shima" w:date="2002-10-09T22:46:00Z">
        <w:r>
          <w:rPr/>
          <w:t>模擬国土交通省認証局</w:t>
        </w:r>
      </w:ins>
      <w:ins w:id="586" w:author="shima" w:date="2002-10-09T22:46:00Z">
        <w:r>
          <w:rPr/>
          <w:t>EE</w:t>
        </w:r>
      </w:ins>
      <w:ins w:id="587" w:author="shima" w:date="2002-10-09T22:46:00Z">
        <w:r>
          <w:rPr/>
          <w:t>の署名データを検証</w:t>
        </w:r>
      </w:ins>
    </w:p>
    <w:p>
      <w:pPr>
        <w:pStyle w:val="Normal"/>
        <w:rPr>
          <w:ins w:id="590" w:author="shima" w:date="2002-10-09T22:46:00Z"/>
        </w:rPr>
      </w:pPr>
      <w:ins w:id="589" w:author="shima" w:date="2002-10-09T22:46:00Z">
        <w:r>
          <w:rPr/>
        </w:r>
      </w:ins>
    </w:p>
    <w:p>
      <w:pPr>
        <w:pStyle w:val="Heading4"/>
        <w:rPr>
          <w:ins w:id="594" w:author="shima" w:date="2002-10-09T22:46:00Z"/>
        </w:rPr>
      </w:pPr>
      <w:ins w:id="591" w:author="shima" w:date="2002-10-09T22:46:00Z">
        <w:r>
          <w:rPr/>
          <w:t>模擬</w:t>
        </w:r>
      </w:ins>
      <w:ins w:id="592" w:author="shima" w:date="2002-10-09T22:46:00Z">
        <w:r>
          <w:rPr/>
          <w:t>G-ID</w:t>
        </w:r>
      </w:ins>
      <w:ins w:id="593" w:author="shima" w:date="2002-10-09T22:46:00Z">
        <w:r>
          <w:rPr/>
          <w:t>をトラストアンカとする場合</w:t>
        </w:r>
      </w:ins>
    </w:p>
    <w:p>
      <w:pPr>
        <w:pStyle w:val="Heading5"/>
        <w:rPr>
          <w:ins w:id="598" w:author="shima" w:date="2002-10-09T22:46:00Z"/>
        </w:rPr>
      </w:pPr>
      <w:ins w:id="595" w:author="shima" w:date="2002-10-09T22:46:00Z">
        <w:r>
          <w:rPr/>
          <w:t>模擬経済産業省認証局</w:t>
        </w:r>
      </w:ins>
      <w:ins w:id="596" w:author="shima" w:date="2002-10-09T22:46:00Z">
        <w:r>
          <w:rPr/>
          <w:t>EE</w:t>
        </w:r>
      </w:ins>
      <w:ins w:id="597" w:author="shima" w:date="2002-10-09T22:46:00Z">
        <w:r>
          <w:rPr/>
          <w:t>の署名データを検証</w:t>
        </w:r>
      </w:ins>
    </w:p>
    <w:p>
      <w:pPr>
        <w:pStyle w:val="Heading5"/>
        <w:rPr>
          <w:ins w:id="602" w:author="shima" w:date="2002-10-09T22:46:00Z"/>
        </w:rPr>
      </w:pPr>
      <w:ins w:id="599" w:author="shima" w:date="2002-10-09T22:46:00Z">
        <w:r>
          <w:rPr/>
          <w:t>模擬総務省認証局</w:t>
        </w:r>
      </w:ins>
      <w:ins w:id="600" w:author="shima" w:date="2002-10-09T22:46:00Z">
        <w:r>
          <w:rPr/>
          <w:t>EE</w:t>
        </w:r>
      </w:ins>
      <w:ins w:id="601" w:author="shima" w:date="2002-10-09T22:46:00Z">
        <w:r>
          <w:rPr/>
          <w:t>の署名データを検証</w:t>
        </w:r>
      </w:ins>
    </w:p>
    <w:p>
      <w:pPr>
        <w:pStyle w:val="Heading5"/>
        <w:rPr>
          <w:ins w:id="606" w:author="shima" w:date="2002-10-09T22:46:00Z"/>
        </w:rPr>
      </w:pPr>
      <w:ins w:id="603" w:author="shima" w:date="2002-10-09T22:46:00Z">
        <w:r>
          <w:rPr/>
          <w:t>模擬国土交通省認証局</w:t>
        </w:r>
      </w:ins>
      <w:ins w:id="604" w:author="shima" w:date="2002-10-09T22:46:00Z">
        <w:r>
          <w:rPr/>
          <w:t>EE</w:t>
        </w:r>
      </w:ins>
      <w:ins w:id="605" w:author="shima" w:date="2002-10-09T22:46:00Z">
        <w:r>
          <w:rPr/>
          <w:t>の署名データを検証</w:t>
        </w:r>
      </w:ins>
    </w:p>
    <w:p>
      <w:pPr>
        <w:pStyle w:val="Normal"/>
        <w:rPr>
          <w:ins w:id="608" w:author="shima" w:date="2002-10-09T22:46:00Z"/>
        </w:rPr>
      </w:pPr>
      <w:ins w:id="607" w:author="shima" w:date="2002-10-09T22:46:00Z">
        <w:r>
          <w:rPr/>
        </w:r>
      </w:ins>
    </w:p>
    <w:p>
      <w:pPr>
        <w:pStyle w:val="Heading4"/>
        <w:rPr>
          <w:ins w:id="610" w:author="shima" w:date="2002-10-09T22:46:00Z"/>
        </w:rPr>
      </w:pPr>
      <w:ins w:id="609" w:author="shima" w:date="2002-10-09T22:46:00Z">
        <w:r>
          <w:rPr/>
          <w:t>模擬商業登記認証局をトラストアンカとする場合</w:t>
        </w:r>
      </w:ins>
    </w:p>
    <w:p>
      <w:pPr>
        <w:pStyle w:val="Heading5"/>
        <w:rPr>
          <w:ins w:id="614" w:author="shima" w:date="2002-10-09T22:46:00Z"/>
        </w:rPr>
      </w:pPr>
      <w:ins w:id="611" w:author="shima" w:date="2002-10-09T22:46:00Z">
        <w:r>
          <w:rPr/>
          <w:t>模擬経済産業省認証局</w:t>
        </w:r>
      </w:ins>
      <w:ins w:id="612" w:author="shima" w:date="2002-10-09T22:46:00Z">
        <w:r>
          <w:rPr/>
          <w:t>EE</w:t>
        </w:r>
      </w:ins>
      <w:ins w:id="613" w:author="shima" w:date="2002-10-09T22:46:00Z">
        <w:r>
          <w:rPr/>
          <w:t>の署名データを検証</w:t>
        </w:r>
      </w:ins>
    </w:p>
    <w:p>
      <w:pPr>
        <w:pStyle w:val="Heading5"/>
        <w:rPr>
          <w:ins w:id="618" w:author="shima" w:date="2002-10-09T22:46:00Z"/>
        </w:rPr>
      </w:pPr>
      <w:ins w:id="615" w:author="shima" w:date="2002-10-09T22:46:00Z">
        <w:r>
          <w:rPr/>
          <w:t>模擬総務省認証局</w:t>
        </w:r>
      </w:ins>
      <w:ins w:id="616" w:author="shima" w:date="2002-10-09T22:46:00Z">
        <w:r>
          <w:rPr/>
          <w:t>EE</w:t>
        </w:r>
      </w:ins>
      <w:ins w:id="617" w:author="shima" w:date="2002-10-09T22:46:00Z">
        <w:r>
          <w:rPr/>
          <w:t>の署名データを検証</w:t>
        </w:r>
      </w:ins>
    </w:p>
    <w:p>
      <w:pPr>
        <w:pStyle w:val="Heading5"/>
        <w:rPr>
          <w:ins w:id="622" w:author="shima" w:date="2002-10-09T22:46:00Z"/>
        </w:rPr>
      </w:pPr>
      <w:ins w:id="619" w:author="shima" w:date="2002-10-09T22:46:00Z">
        <w:r>
          <w:rPr/>
          <w:t>模擬国土交通省認証局</w:t>
        </w:r>
      </w:ins>
      <w:ins w:id="620" w:author="shima" w:date="2002-10-09T22:46:00Z">
        <w:r>
          <w:rPr/>
          <w:t>EE</w:t>
        </w:r>
      </w:ins>
      <w:ins w:id="621" w:author="shima" w:date="2002-10-09T22:46:00Z">
        <w:r>
          <w:rPr/>
          <w:t>の署名データを検証</w:t>
        </w:r>
      </w:ins>
    </w:p>
    <w:p>
      <w:pPr>
        <w:pStyle w:val="Normal"/>
        <w:rPr/>
      </w:pPr>
      <w:r>
        <w:rPr/>
      </w:r>
    </w:p>
    <w:p>
      <w:pPr>
        <w:pStyle w:val="Normal"/>
        <w:rPr/>
      </w:pPr>
      <w:r>
        <w:rPr/>
      </w:r>
    </w:p>
    <w:p>
      <w:pPr>
        <w:pStyle w:val="Heading3"/>
        <w:rPr/>
      </w:pPr>
      <w:bookmarkStart w:id="15" w:name="__RefHeading___Toc21967047"/>
      <w:bookmarkEnd w:id="15"/>
      <w:r>
        <w:rPr/>
        <w:t>失効された</w:t>
      </w:r>
      <w:r>
        <w:rPr/>
        <w:t>EE</w:t>
      </w:r>
      <w:r>
        <w:rPr/>
        <w:t>証明書</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260"/>
        <w:gridCol w:w="108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3" w:author="shima" w:date="2002-10-09T22:46:00Z">
              <w:r>
                <w:rPr>
                  <w:sz w:val="18"/>
                  <w:szCs w:val="18"/>
                </w:rPr>
                <w:t>METI.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4" w:author="shima" w:date="2002-10-09T22:46:00Z">
              <w:r>
                <w:rPr>
                  <w:sz w:val="18"/>
                  <w:szCs w:val="18"/>
                </w:rPr>
                <w:t>METI.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5" w:author="shima" w:date="2002-10-09T22:46:00Z">
              <w:r>
                <w:rPr>
                  <w:sz w:val="18"/>
                  <w:szCs w:val="18"/>
                </w:rPr>
                <w:t>METI.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6" w:author="shima" w:date="2002-10-09T22:46:00Z">
              <w:r>
                <w:rPr>
                  <w:sz w:val="18"/>
                  <w:szCs w:val="18"/>
                </w:rPr>
                <w:t>METI.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7" w:author="shima" w:date="2002-10-09T22:46:00Z">
              <w:r>
                <w:rPr>
                  <w:sz w:val="18"/>
                  <w:szCs w:val="18"/>
                </w:rPr>
                <w:t>METI.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8" w:author="shima" w:date="2002-10-09T22:46:00Z">
              <w:r>
                <w:rPr>
                  <w:sz w:val="18"/>
                  <w:szCs w:val="18"/>
                </w:rPr>
                <w:t>METI.CR.RV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9" w:author="shima" w:date="2002-10-09T22:46:00Z">
              <w:r>
                <w:rPr>
                  <w:sz w:val="18"/>
                  <w:szCs w:val="18"/>
                </w:rPr>
                <w:t>MPHPT.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0" w:author="shima" w:date="2002-10-09T22:46:00Z">
              <w:r>
                <w:rPr>
                  <w:sz w:val="18"/>
                  <w:szCs w:val="18"/>
                </w:rPr>
                <w:t>MPHPT.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1" w:author="shima" w:date="2002-10-09T22:46:00Z">
              <w:r>
                <w:rPr>
                  <w:sz w:val="18"/>
                  <w:szCs w:val="18"/>
                </w:rPr>
                <w:t>MPHPT.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2" w:author="shima" w:date="2002-10-09T22:46:00Z">
              <w:r>
                <w:rPr>
                  <w:sz w:val="18"/>
                  <w:szCs w:val="18"/>
                </w:rPr>
                <w:t>MPHPT.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3" w:author="shima" w:date="2002-10-09T22:46:00Z">
              <w:r>
                <w:rPr>
                  <w:sz w:val="18"/>
                  <w:szCs w:val="18"/>
                </w:rPr>
                <w:t>MPHPT.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4" w:author="shima" w:date="2002-10-09T22:46:00Z">
              <w:r>
                <w:rPr>
                  <w:sz w:val="18"/>
                  <w:szCs w:val="18"/>
                </w:rPr>
                <w:t>MPHPT.CR.RV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5" w:author="shima" w:date="2002-10-09T22:46:00Z">
              <w:r>
                <w:rPr>
                  <w:sz w:val="18"/>
                  <w:szCs w:val="18"/>
                </w:rPr>
                <w:t>MLIT.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6" w:author="shima" w:date="2002-10-09T22:46:00Z">
              <w:r>
                <w:rPr>
                  <w:sz w:val="18"/>
                  <w:szCs w:val="18"/>
                </w:rPr>
                <w:t>MLIT.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7" w:author="shima" w:date="2002-10-09T22:46:00Z">
              <w:r>
                <w:rPr>
                  <w:sz w:val="18"/>
                  <w:szCs w:val="18"/>
                </w:rPr>
                <w:t>MLIT.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8" w:author="shima" w:date="2002-10-09T22:46:00Z">
              <w:r>
                <w:rPr>
                  <w:sz w:val="18"/>
                  <w:szCs w:val="18"/>
                </w:rPr>
                <w:t>MLIT.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9" w:author="shima" w:date="2002-10-09T22:46:00Z">
              <w:r>
                <w:rPr>
                  <w:sz w:val="18"/>
                  <w:szCs w:val="18"/>
                </w:rPr>
                <w:t>MLIT.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0" w:author="shima" w:date="2002-10-09T22:46:00Z">
              <w:r>
                <w:rPr>
                  <w:sz w:val="18"/>
                  <w:szCs w:val="18"/>
                </w:rPr>
                <w:t>MLIT.CR.RVK.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1" w:author="shima" w:date="2002-10-09T22:46:00Z">
              <w:r>
                <w:rPr>
                  <w:sz w:val="18"/>
                  <w:szCs w:val="18"/>
                </w:rPr>
                <w:t>Asign.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2" w:author="shima" w:date="2002-10-09T22:46:00Z">
              <w:r>
                <w:rPr>
                  <w:sz w:val="18"/>
                  <w:szCs w:val="18"/>
                </w:rPr>
                <w:t>Asign.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3" w:author="shima" w:date="2002-10-09T22:46:00Z">
              <w:r>
                <w:rPr>
                  <w:sz w:val="18"/>
                  <w:szCs w:val="18"/>
                </w:rPr>
                <w:t>Asign.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4" w:author="shima" w:date="2002-10-09T22:46:00Z">
              <w:r>
                <w:rPr>
                  <w:sz w:val="18"/>
                  <w:szCs w:val="18"/>
                </w:rPr>
                <w:t>GID.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5" w:author="shima" w:date="2002-10-09T22:46:00Z">
              <w:r>
                <w:rPr>
                  <w:sz w:val="18"/>
                  <w:szCs w:val="18"/>
                </w:rPr>
                <w:t>GID.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6" w:author="shima" w:date="2002-10-09T22:46:00Z">
              <w:r>
                <w:rPr>
                  <w:sz w:val="18"/>
                  <w:szCs w:val="18"/>
                </w:rPr>
                <w:t>GID.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7" w:author="shima" w:date="2002-10-09T22:46:00Z">
              <w:r>
                <w:rPr>
                  <w:sz w:val="18"/>
                  <w:szCs w:val="18"/>
                </w:rPr>
                <w:t>CR.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8" w:author="shima" w:date="2002-10-09T22:46:00Z">
              <w:r>
                <w:rPr>
                  <w:sz w:val="18"/>
                  <w:szCs w:val="18"/>
                </w:rPr>
                <w:t>CR.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9" w:author="shima" w:date="2002-10-09T22:46:00Z">
              <w:r>
                <w:rPr>
                  <w:sz w:val="18"/>
                  <w:szCs w:val="18"/>
                </w:rPr>
                <w:t>CR.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Style10"/>
        <w:ind w:left="240" w:firstLine="240"/>
        <w:rPr>
          <w:ins w:id="651" w:author="shima" w:date="2002-10-09T22:46:00Z"/>
        </w:rPr>
      </w:pPr>
      <w:ins w:id="650" w:author="shima" w:date="2002-10-09T22:46:00Z">
        <w:r>
          <w:rPr/>
        </w:r>
      </w:ins>
    </w:p>
    <w:p>
      <w:pPr>
        <w:pStyle w:val="Heading4"/>
        <w:rPr>
          <w:ins w:id="655" w:author="shima" w:date="2002-10-09T22:46:00Z"/>
        </w:rPr>
      </w:pPr>
      <w:ins w:id="652" w:author="shima" w:date="2002-10-09T22:46:00Z">
        <w:r>
          <w:rPr/>
          <w:t>模擬経済産業省</w:t>
        </w:r>
      </w:ins>
      <w:ins w:id="653" w:author="shima" w:date="2002-10-09T22:46:00Z">
        <w:r>
          <w:rPr/>
          <w:t>RootCA</w:t>
        </w:r>
      </w:ins>
      <w:ins w:id="654" w:author="shima" w:date="2002-10-09T22:46:00Z">
        <w:r>
          <w:rPr/>
          <w:t>をトラストアンカとする場合</w:t>
        </w:r>
      </w:ins>
    </w:p>
    <w:p>
      <w:pPr>
        <w:pStyle w:val="Heading5"/>
        <w:rPr>
          <w:ins w:id="659" w:author="shima" w:date="2002-10-09T22:46:00Z"/>
        </w:rPr>
      </w:pPr>
      <w:ins w:id="656" w:author="shima" w:date="2002-10-09T22:46:00Z">
        <w:r>
          <w:rPr/>
          <w:t>模擬経済産業省認証局</w:t>
        </w:r>
      </w:ins>
      <w:ins w:id="657" w:author="shima" w:date="2002-10-09T22:46:00Z">
        <w:r>
          <w:rPr/>
          <w:t>EE</w:t>
        </w:r>
      </w:ins>
      <w:ins w:id="658" w:author="shima" w:date="2002-10-09T22:46:00Z">
        <w:r>
          <w:rPr/>
          <w:t>の署名データを検証</w:t>
        </w:r>
      </w:ins>
    </w:p>
    <w:p>
      <w:pPr>
        <w:pStyle w:val="Heading5"/>
        <w:rPr>
          <w:ins w:id="663" w:author="shima" w:date="2002-10-09T22:46:00Z"/>
        </w:rPr>
      </w:pPr>
      <w:ins w:id="660" w:author="shima" w:date="2002-10-09T22:46:00Z">
        <w:r>
          <w:rPr/>
          <w:t>模擬総務省認証局</w:t>
        </w:r>
      </w:ins>
      <w:ins w:id="661" w:author="shima" w:date="2002-10-09T22:46:00Z">
        <w:r>
          <w:rPr/>
          <w:t>EE</w:t>
        </w:r>
      </w:ins>
      <w:ins w:id="662" w:author="shima" w:date="2002-10-09T22:46:00Z">
        <w:r>
          <w:rPr/>
          <w:t>の署名データを検証</w:t>
        </w:r>
      </w:ins>
    </w:p>
    <w:p>
      <w:pPr>
        <w:pStyle w:val="Heading5"/>
        <w:rPr>
          <w:ins w:id="667" w:author="shima" w:date="2002-10-09T22:46:00Z"/>
        </w:rPr>
      </w:pPr>
      <w:ins w:id="664" w:author="shima" w:date="2002-10-09T22:46:00Z">
        <w:r>
          <w:rPr/>
          <w:t>模擬国土交通省認証局</w:t>
        </w:r>
      </w:ins>
      <w:ins w:id="665" w:author="shima" w:date="2002-10-09T22:46:00Z">
        <w:r>
          <w:rPr/>
          <w:t>EE</w:t>
        </w:r>
      </w:ins>
      <w:ins w:id="666" w:author="shima" w:date="2002-10-09T22:46:00Z">
        <w:r>
          <w:rPr/>
          <w:t>の署名データを検証</w:t>
        </w:r>
      </w:ins>
    </w:p>
    <w:p>
      <w:pPr>
        <w:pStyle w:val="Heading5"/>
        <w:rPr>
          <w:ins w:id="671" w:author="shima" w:date="2002-10-09T22:46:00Z"/>
        </w:rPr>
      </w:pPr>
      <w:ins w:id="668" w:author="shima" w:date="2002-10-09T22:46:00Z">
        <w:r>
          <w:rPr/>
          <w:t>模擬</w:t>
        </w:r>
      </w:ins>
      <w:ins w:id="669" w:author="shima" w:date="2002-10-09T22:46:00Z">
        <w:r>
          <w:rPr/>
          <w:t>A-Sign2 EE</w:t>
        </w:r>
      </w:ins>
      <w:ins w:id="670" w:author="shima" w:date="2002-10-09T22:46:00Z">
        <w:r>
          <w:rPr/>
          <w:t>の署名データを検証</w:t>
        </w:r>
      </w:ins>
    </w:p>
    <w:p>
      <w:pPr>
        <w:pStyle w:val="Heading5"/>
        <w:rPr>
          <w:ins w:id="675" w:author="shima" w:date="2002-10-09T22:46:00Z"/>
        </w:rPr>
      </w:pPr>
      <w:ins w:id="672" w:author="shima" w:date="2002-10-09T22:46:00Z">
        <w:r>
          <w:rPr/>
          <w:t>模擬</w:t>
        </w:r>
      </w:ins>
      <w:ins w:id="673" w:author="shima" w:date="2002-10-09T22:46:00Z">
        <w:r>
          <w:rPr/>
          <w:t>G-ID EE</w:t>
        </w:r>
      </w:ins>
      <w:ins w:id="674" w:author="shima" w:date="2002-10-09T22:46:00Z">
        <w:r>
          <w:rPr/>
          <w:t>の署名データを検証</w:t>
        </w:r>
      </w:ins>
    </w:p>
    <w:p>
      <w:pPr>
        <w:pStyle w:val="Heading5"/>
        <w:rPr>
          <w:ins w:id="679" w:author="shima" w:date="2002-10-09T22:46:00Z"/>
        </w:rPr>
      </w:pPr>
      <w:ins w:id="676" w:author="shima" w:date="2002-10-09T22:46:00Z">
        <w:r>
          <w:rPr/>
          <w:t>模擬商業登記</w:t>
        </w:r>
      </w:ins>
      <w:ins w:id="677" w:author="shima" w:date="2002-10-09T22:46:00Z">
        <w:r>
          <w:rPr/>
          <w:t>EE</w:t>
        </w:r>
      </w:ins>
      <w:ins w:id="678" w:author="shima" w:date="2002-10-09T22:46:00Z">
        <w:r>
          <w:rPr/>
          <w:t>の署名データを検証</w:t>
        </w:r>
      </w:ins>
    </w:p>
    <w:p>
      <w:pPr>
        <w:pStyle w:val="Normal"/>
        <w:rPr>
          <w:ins w:id="681" w:author="shima" w:date="2002-10-09T22:46:00Z"/>
        </w:rPr>
      </w:pPr>
      <w:ins w:id="680" w:author="shima" w:date="2002-10-09T22:46:00Z">
        <w:r>
          <w:rPr/>
        </w:r>
      </w:ins>
    </w:p>
    <w:p>
      <w:pPr>
        <w:pStyle w:val="Heading4"/>
        <w:rPr>
          <w:ins w:id="683" w:author="shima" w:date="2002-10-09T22:46:00Z"/>
        </w:rPr>
      </w:pPr>
      <w:ins w:id="682" w:author="shima" w:date="2002-10-09T22:46:00Z">
        <w:r>
          <w:rPr/>
          <w:t>模擬総務省認証局をトラストアンカとする場合</w:t>
        </w:r>
      </w:ins>
    </w:p>
    <w:p>
      <w:pPr>
        <w:pStyle w:val="Heading5"/>
        <w:rPr>
          <w:ins w:id="687" w:author="shima" w:date="2002-10-09T22:46:00Z"/>
        </w:rPr>
      </w:pPr>
      <w:ins w:id="684" w:author="shima" w:date="2002-10-09T22:46:00Z">
        <w:r>
          <w:rPr/>
          <w:t>模擬経済産業省認証局</w:t>
        </w:r>
      </w:ins>
      <w:ins w:id="685" w:author="shima" w:date="2002-10-09T22:46:00Z">
        <w:r>
          <w:rPr/>
          <w:t>EE</w:t>
        </w:r>
      </w:ins>
      <w:ins w:id="686" w:author="shima" w:date="2002-10-09T22:46:00Z">
        <w:r>
          <w:rPr/>
          <w:t>の署名データを検証</w:t>
        </w:r>
      </w:ins>
    </w:p>
    <w:p>
      <w:pPr>
        <w:pStyle w:val="Heading5"/>
        <w:rPr>
          <w:ins w:id="691" w:author="shima" w:date="2002-10-09T22:46:00Z"/>
        </w:rPr>
      </w:pPr>
      <w:ins w:id="688" w:author="shima" w:date="2002-10-09T22:46:00Z">
        <w:r>
          <w:rPr/>
          <w:t>模擬総務省認証局</w:t>
        </w:r>
      </w:ins>
      <w:ins w:id="689" w:author="shima" w:date="2002-10-09T22:46:00Z">
        <w:r>
          <w:rPr/>
          <w:t>EE</w:t>
        </w:r>
      </w:ins>
      <w:ins w:id="690" w:author="shima" w:date="2002-10-09T22:46:00Z">
        <w:r>
          <w:rPr/>
          <w:t>の署名データを検証</w:t>
        </w:r>
      </w:ins>
    </w:p>
    <w:p>
      <w:pPr>
        <w:pStyle w:val="Heading5"/>
        <w:rPr>
          <w:ins w:id="695" w:author="shima" w:date="2002-10-09T22:46:00Z"/>
        </w:rPr>
      </w:pPr>
      <w:ins w:id="692" w:author="shima" w:date="2002-10-09T22:46:00Z">
        <w:r>
          <w:rPr/>
          <w:t>模擬国土交通省認証局</w:t>
        </w:r>
      </w:ins>
      <w:ins w:id="693" w:author="shima" w:date="2002-10-09T22:46:00Z">
        <w:r>
          <w:rPr/>
          <w:t>EE</w:t>
        </w:r>
      </w:ins>
      <w:ins w:id="694" w:author="shima" w:date="2002-10-09T22:46:00Z">
        <w:r>
          <w:rPr/>
          <w:t>の署名データを検証</w:t>
        </w:r>
      </w:ins>
    </w:p>
    <w:p>
      <w:pPr>
        <w:pStyle w:val="Heading5"/>
        <w:rPr>
          <w:ins w:id="699" w:author="shima" w:date="2002-10-09T22:46:00Z"/>
        </w:rPr>
      </w:pPr>
      <w:ins w:id="696" w:author="shima" w:date="2002-10-09T22:46:00Z">
        <w:r>
          <w:rPr/>
          <w:t>模擬</w:t>
        </w:r>
      </w:ins>
      <w:ins w:id="697" w:author="shima" w:date="2002-10-09T22:46:00Z">
        <w:r>
          <w:rPr/>
          <w:t>A-Sign2 EE</w:t>
        </w:r>
      </w:ins>
      <w:ins w:id="698" w:author="shima" w:date="2002-10-09T22:46:00Z">
        <w:r>
          <w:rPr/>
          <w:t>の署名データを検証</w:t>
        </w:r>
      </w:ins>
    </w:p>
    <w:p>
      <w:pPr>
        <w:pStyle w:val="Heading5"/>
        <w:rPr>
          <w:ins w:id="703" w:author="shima" w:date="2002-10-09T22:46:00Z"/>
        </w:rPr>
      </w:pPr>
      <w:ins w:id="700" w:author="shima" w:date="2002-10-09T22:46:00Z">
        <w:r>
          <w:rPr/>
          <w:t>模擬</w:t>
        </w:r>
      </w:ins>
      <w:ins w:id="701" w:author="shima" w:date="2002-10-09T22:46:00Z">
        <w:r>
          <w:rPr/>
          <w:t>G-ID EE</w:t>
        </w:r>
      </w:ins>
      <w:ins w:id="702" w:author="shima" w:date="2002-10-09T22:46:00Z">
        <w:r>
          <w:rPr/>
          <w:t>の署名データを検証</w:t>
        </w:r>
      </w:ins>
    </w:p>
    <w:p>
      <w:pPr>
        <w:pStyle w:val="Heading5"/>
        <w:rPr>
          <w:ins w:id="707" w:author="shima" w:date="2002-10-09T22:46:00Z"/>
        </w:rPr>
      </w:pPr>
      <w:ins w:id="704" w:author="shima" w:date="2002-10-09T22:46:00Z">
        <w:r>
          <w:rPr/>
          <w:t>模擬商業登記</w:t>
        </w:r>
      </w:ins>
      <w:ins w:id="705" w:author="shima" w:date="2002-10-09T22:46:00Z">
        <w:r>
          <w:rPr/>
          <w:t>EE</w:t>
        </w:r>
      </w:ins>
      <w:ins w:id="706" w:author="shima" w:date="2002-10-09T22:46:00Z">
        <w:r>
          <w:rPr/>
          <w:t>の署名データを検証</w:t>
        </w:r>
      </w:ins>
    </w:p>
    <w:p>
      <w:pPr>
        <w:pStyle w:val="Normal"/>
        <w:rPr>
          <w:ins w:id="709" w:author="shima" w:date="2002-10-09T22:46:00Z"/>
        </w:rPr>
      </w:pPr>
      <w:ins w:id="708" w:author="shima" w:date="2002-10-09T22:46:00Z">
        <w:r>
          <w:rPr/>
        </w:r>
      </w:ins>
    </w:p>
    <w:p>
      <w:pPr>
        <w:pStyle w:val="Heading4"/>
        <w:rPr>
          <w:ins w:id="711" w:author="shima" w:date="2002-10-09T22:46:00Z"/>
        </w:rPr>
      </w:pPr>
      <w:ins w:id="710" w:author="shima" w:date="2002-10-09T22:46:00Z">
        <w:r>
          <w:rPr/>
          <w:t>模擬国土交通省認証局をトラストアンカとする場合</w:t>
        </w:r>
      </w:ins>
    </w:p>
    <w:p>
      <w:pPr>
        <w:pStyle w:val="Heading5"/>
        <w:rPr>
          <w:ins w:id="715" w:author="shima" w:date="2002-10-09T22:46:00Z"/>
        </w:rPr>
      </w:pPr>
      <w:ins w:id="712" w:author="shima" w:date="2002-10-09T22:46:00Z">
        <w:r>
          <w:rPr/>
          <w:t>模擬経済産業省認証局</w:t>
        </w:r>
      </w:ins>
      <w:ins w:id="713" w:author="shima" w:date="2002-10-09T22:46:00Z">
        <w:r>
          <w:rPr/>
          <w:t>EE</w:t>
        </w:r>
      </w:ins>
      <w:ins w:id="714" w:author="shima" w:date="2002-10-09T22:46:00Z">
        <w:r>
          <w:rPr/>
          <w:t>の署名データを検証</w:t>
        </w:r>
      </w:ins>
    </w:p>
    <w:p>
      <w:pPr>
        <w:pStyle w:val="Heading5"/>
        <w:rPr>
          <w:ins w:id="719" w:author="shima" w:date="2002-10-09T22:46:00Z"/>
        </w:rPr>
      </w:pPr>
      <w:ins w:id="716" w:author="shima" w:date="2002-10-09T22:46:00Z">
        <w:r>
          <w:rPr/>
          <w:t>模擬総務省認証局</w:t>
        </w:r>
      </w:ins>
      <w:ins w:id="717" w:author="shima" w:date="2002-10-09T22:46:00Z">
        <w:r>
          <w:rPr/>
          <w:t>EE</w:t>
        </w:r>
      </w:ins>
      <w:ins w:id="718" w:author="shima" w:date="2002-10-09T22:46:00Z">
        <w:r>
          <w:rPr/>
          <w:t>の署名データを検証</w:t>
        </w:r>
      </w:ins>
    </w:p>
    <w:p>
      <w:pPr>
        <w:pStyle w:val="Heading5"/>
        <w:rPr>
          <w:ins w:id="723" w:author="shima" w:date="2002-10-09T22:46:00Z"/>
        </w:rPr>
      </w:pPr>
      <w:ins w:id="720" w:author="shima" w:date="2002-10-09T22:46:00Z">
        <w:r>
          <w:rPr/>
          <w:t>模擬国土交通省認証局</w:t>
        </w:r>
      </w:ins>
      <w:ins w:id="721" w:author="shima" w:date="2002-10-09T22:46:00Z">
        <w:r>
          <w:rPr/>
          <w:t>EE</w:t>
        </w:r>
      </w:ins>
      <w:ins w:id="722" w:author="shima" w:date="2002-10-09T22:46:00Z">
        <w:r>
          <w:rPr/>
          <w:t>の署名データを検証</w:t>
        </w:r>
      </w:ins>
    </w:p>
    <w:p>
      <w:pPr>
        <w:pStyle w:val="Heading5"/>
        <w:rPr>
          <w:ins w:id="727" w:author="shima" w:date="2002-10-09T22:46:00Z"/>
        </w:rPr>
      </w:pPr>
      <w:ins w:id="724" w:author="shima" w:date="2002-10-09T22:46:00Z">
        <w:r>
          <w:rPr/>
          <w:t>模擬</w:t>
        </w:r>
      </w:ins>
      <w:ins w:id="725" w:author="shima" w:date="2002-10-09T22:46:00Z">
        <w:r>
          <w:rPr/>
          <w:t>A-Sign2 EE</w:t>
        </w:r>
      </w:ins>
      <w:ins w:id="726" w:author="shima" w:date="2002-10-09T22:46:00Z">
        <w:r>
          <w:rPr/>
          <w:t>の署名データを検証</w:t>
        </w:r>
      </w:ins>
    </w:p>
    <w:p>
      <w:pPr>
        <w:pStyle w:val="Heading5"/>
        <w:rPr>
          <w:ins w:id="731" w:author="shima" w:date="2002-10-09T22:46:00Z"/>
        </w:rPr>
      </w:pPr>
      <w:ins w:id="728" w:author="shima" w:date="2002-10-09T22:46:00Z">
        <w:r>
          <w:rPr/>
          <w:t>模擬</w:t>
        </w:r>
      </w:ins>
      <w:ins w:id="729" w:author="shima" w:date="2002-10-09T22:46:00Z">
        <w:r>
          <w:rPr/>
          <w:t>G-ID EE</w:t>
        </w:r>
      </w:ins>
      <w:ins w:id="730" w:author="shima" w:date="2002-10-09T22:46:00Z">
        <w:r>
          <w:rPr/>
          <w:t>の署名データを検証</w:t>
        </w:r>
      </w:ins>
    </w:p>
    <w:p>
      <w:pPr>
        <w:pStyle w:val="Heading5"/>
        <w:rPr>
          <w:ins w:id="735" w:author="shima" w:date="2002-10-09T22:46:00Z"/>
        </w:rPr>
      </w:pPr>
      <w:ins w:id="732" w:author="shima" w:date="2002-10-09T22:46:00Z">
        <w:r>
          <w:rPr/>
          <w:t>模擬商業登記</w:t>
        </w:r>
      </w:ins>
      <w:ins w:id="733" w:author="shima" w:date="2002-10-09T22:46:00Z">
        <w:r>
          <w:rPr/>
          <w:t>EE</w:t>
        </w:r>
      </w:ins>
      <w:ins w:id="734" w:author="shima" w:date="2002-10-09T22:46:00Z">
        <w:r>
          <w:rPr/>
          <w:t>の署名データを検証</w:t>
        </w:r>
      </w:ins>
    </w:p>
    <w:p>
      <w:pPr>
        <w:pStyle w:val="Normal"/>
        <w:rPr>
          <w:ins w:id="737" w:author="shima" w:date="2002-10-09T22:46:00Z"/>
        </w:rPr>
      </w:pPr>
      <w:ins w:id="736" w:author="shima" w:date="2002-10-09T22:46:00Z">
        <w:r>
          <w:rPr/>
        </w:r>
      </w:ins>
    </w:p>
    <w:p>
      <w:pPr>
        <w:pStyle w:val="Heading4"/>
        <w:rPr>
          <w:ins w:id="741" w:author="shima" w:date="2002-10-09T22:46:00Z"/>
        </w:rPr>
      </w:pPr>
      <w:ins w:id="738" w:author="shima" w:date="2002-10-09T22:46:00Z">
        <w:r>
          <w:rPr/>
          <w:t>模擬</w:t>
        </w:r>
      </w:ins>
      <w:ins w:id="739" w:author="shima" w:date="2002-10-09T22:46:00Z">
        <w:r>
          <w:rPr/>
          <w:t>A-Sign2</w:t>
        </w:r>
      </w:ins>
      <w:ins w:id="740" w:author="shima" w:date="2002-10-09T22:46:00Z">
        <w:r>
          <w:rPr/>
          <w:t>をトラストアンカとする場合</w:t>
        </w:r>
      </w:ins>
    </w:p>
    <w:p>
      <w:pPr>
        <w:pStyle w:val="Heading5"/>
        <w:rPr>
          <w:ins w:id="745" w:author="shima" w:date="2002-10-09T22:46:00Z"/>
        </w:rPr>
      </w:pPr>
      <w:ins w:id="742" w:author="shima" w:date="2002-10-09T22:46:00Z">
        <w:r>
          <w:rPr/>
          <w:t>模擬経済産業省認証局</w:t>
        </w:r>
      </w:ins>
      <w:ins w:id="743" w:author="shima" w:date="2002-10-09T22:46:00Z">
        <w:r>
          <w:rPr/>
          <w:t>EE</w:t>
        </w:r>
      </w:ins>
      <w:ins w:id="744" w:author="shima" w:date="2002-10-09T22:46:00Z">
        <w:r>
          <w:rPr/>
          <w:t>の署名データを検証</w:t>
        </w:r>
      </w:ins>
    </w:p>
    <w:p>
      <w:pPr>
        <w:pStyle w:val="Heading5"/>
        <w:rPr>
          <w:ins w:id="749" w:author="shima" w:date="2002-10-09T22:46:00Z"/>
        </w:rPr>
      </w:pPr>
      <w:ins w:id="746" w:author="shima" w:date="2002-10-09T22:46:00Z">
        <w:r>
          <w:rPr/>
          <w:t>模擬総務省認証局</w:t>
        </w:r>
      </w:ins>
      <w:ins w:id="747" w:author="shima" w:date="2002-10-09T22:46:00Z">
        <w:r>
          <w:rPr/>
          <w:t>EE</w:t>
        </w:r>
      </w:ins>
      <w:ins w:id="748" w:author="shima" w:date="2002-10-09T22:46:00Z">
        <w:r>
          <w:rPr/>
          <w:t>の署名データを検証</w:t>
        </w:r>
      </w:ins>
    </w:p>
    <w:p>
      <w:pPr>
        <w:pStyle w:val="Heading5"/>
        <w:rPr>
          <w:ins w:id="753" w:author="shima" w:date="2002-10-09T22:46:00Z"/>
        </w:rPr>
      </w:pPr>
      <w:ins w:id="750" w:author="shima" w:date="2002-10-09T22:46:00Z">
        <w:r>
          <w:rPr/>
          <w:t>模擬国土交通省認証局</w:t>
        </w:r>
      </w:ins>
      <w:ins w:id="751" w:author="shima" w:date="2002-10-09T22:46:00Z">
        <w:r>
          <w:rPr/>
          <w:t>EE</w:t>
        </w:r>
      </w:ins>
      <w:ins w:id="752" w:author="shima" w:date="2002-10-09T22:46:00Z">
        <w:r>
          <w:rPr/>
          <w:t>の署名データを検証</w:t>
        </w:r>
      </w:ins>
    </w:p>
    <w:p>
      <w:pPr>
        <w:pStyle w:val="Normal"/>
        <w:rPr>
          <w:ins w:id="755" w:author="shima" w:date="2002-10-09T22:46:00Z"/>
        </w:rPr>
      </w:pPr>
      <w:ins w:id="754" w:author="shima" w:date="2002-10-09T22:46:00Z">
        <w:r>
          <w:rPr/>
        </w:r>
      </w:ins>
    </w:p>
    <w:p>
      <w:pPr>
        <w:pStyle w:val="Heading4"/>
        <w:rPr>
          <w:ins w:id="759" w:author="shima" w:date="2002-10-09T22:46:00Z"/>
        </w:rPr>
      </w:pPr>
      <w:ins w:id="756" w:author="shima" w:date="2002-10-09T22:46:00Z">
        <w:r>
          <w:rPr/>
          <w:t>模擬</w:t>
        </w:r>
      </w:ins>
      <w:ins w:id="757" w:author="shima" w:date="2002-10-09T22:46:00Z">
        <w:r>
          <w:rPr/>
          <w:t>G-ID</w:t>
        </w:r>
      </w:ins>
      <w:ins w:id="758" w:author="shima" w:date="2002-10-09T22:46:00Z">
        <w:r>
          <w:rPr/>
          <w:t>をトラストアンカとする場合</w:t>
        </w:r>
      </w:ins>
    </w:p>
    <w:p>
      <w:pPr>
        <w:pStyle w:val="Heading5"/>
        <w:rPr>
          <w:ins w:id="763" w:author="shima" w:date="2002-10-09T22:46:00Z"/>
        </w:rPr>
      </w:pPr>
      <w:ins w:id="760" w:author="shima" w:date="2002-10-09T22:46:00Z">
        <w:r>
          <w:rPr/>
          <w:t>模擬経済産業省認証局</w:t>
        </w:r>
      </w:ins>
      <w:ins w:id="761" w:author="shima" w:date="2002-10-09T22:46:00Z">
        <w:r>
          <w:rPr/>
          <w:t>EE</w:t>
        </w:r>
      </w:ins>
      <w:ins w:id="762" w:author="shima" w:date="2002-10-09T22:46:00Z">
        <w:r>
          <w:rPr/>
          <w:t>の署名データを検証</w:t>
        </w:r>
      </w:ins>
    </w:p>
    <w:p>
      <w:pPr>
        <w:pStyle w:val="Heading5"/>
        <w:rPr>
          <w:ins w:id="767" w:author="shima" w:date="2002-10-09T22:46:00Z"/>
        </w:rPr>
      </w:pPr>
      <w:ins w:id="764" w:author="shima" w:date="2002-10-09T22:46:00Z">
        <w:r>
          <w:rPr/>
          <w:t>模擬総務省認証局</w:t>
        </w:r>
      </w:ins>
      <w:ins w:id="765" w:author="shima" w:date="2002-10-09T22:46:00Z">
        <w:r>
          <w:rPr/>
          <w:t>EE</w:t>
        </w:r>
      </w:ins>
      <w:ins w:id="766" w:author="shima" w:date="2002-10-09T22:46:00Z">
        <w:r>
          <w:rPr/>
          <w:t>の署名データを検証</w:t>
        </w:r>
      </w:ins>
    </w:p>
    <w:p>
      <w:pPr>
        <w:pStyle w:val="Heading5"/>
        <w:rPr>
          <w:ins w:id="771" w:author="shima" w:date="2002-10-09T22:46:00Z"/>
        </w:rPr>
      </w:pPr>
      <w:ins w:id="768" w:author="shima" w:date="2002-10-09T22:46:00Z">
        <w:r>
          <w:rPr/>
          <w:t>模擬国土交通省認証局</w:t>
        </w:r>
      </w:ins>
      <w:ins w:id="769" w:author="shima" w:date="2002-10-09T22:46:00Z">
        <w:r>
          <w:rPr/>
          <w:t>EE</w:t>
        </w:r>
      </w:ins>
      <w:ins w:id="770" w:author="shima" w:date="2002-10-09T22:46:00Z">
        <w:r>
          <w:rPr/>
          <w:t>の署名データを検証</w:t>
        </w:r>
      </w:ins>
    </w:p>
    <w:p>
      <w:pPr>
        <w:pStyle w:val="Normal"/>
        <w:rPr>
          <w:ins w:id="773" w:author="shima" w:date="2002-10-09T22:46:00Z"/>
        </w:rPr>
      </w:pPr>
      <w:ins w:id="772" w:author="shima" w:date="2002-10-09T22:46:00Z">
        <w:r>
          <w:rPr/>
        </w:r>
      </w:ins>
    </w:p>
    <w:p>
      <w:pPr>
        <w:pStyle w:val="Heading4"/>
        <w:rPr>
          <w:ins w:id="775" w:author="shima" w:date="2002-10-09T22:46:00Z"/>
        </w:rPr>
      </w:pPr>
      <w:ins w:id="774" w:author="shima" w:date="2002-10-09T22:46:00Z">
        <w:r>
          <w:rPr/>
          <w:t>模擬商業登記認証局をトラストアンカとする場合</w:t>
        </w:r>
      </w:ins>
    </w:p>
    <w:p>
      <w:pPr>
        <w:pStyle w:val="Heading5"/>
        <w:rPr>
          <w:ins w:id="779" w:author="shima" w:date="2002-10-09T22:46:00Z"/>
        </w:rPr>
      </w:pPr>
      <w:ins w:id="776" w:author="shima" w:date="2002-10-09T22:46:00Z">
        <w:r>
          <w:rPr/>
          <w:t>模擬経済産業省認証局</w:t>
        </w:r>
      </w:ins>
      <w:ins w:id="777" w:author="shima" w:date="2002-10-09T22:46:00Z">
        <w:r>
          <w:rPr/>
          <w:t>EE</w:t>
        </w:r>
      </w:ins>
      <w:ins w:id="778" w:author="shima" w:date="2002-10-09T22:46:00Z">
        <w:r>
          <w:rPr/>
          <w:t>の署名データを検証</w:t>
        </w:r>
      </w:ins>
    </w:p>
    <w:p>
      <w:pPr>
        <w:pStyle w:val="Heading5"/>
        <w:rPr>
          <w:ins w:id="783" w:author="shima" w:date="2002-10-09T22:46:00Z"/>
        </w:rPr>
      </w:pPr>
      <w:ins w:id="780" w:author="shima" w:date="2002-10-09T22:46:00Z">
        <w:r>
          <w:rPr/>
          <w:t>模擬総務省認証局</w:t>
        </w:r>
      </w:ins>
      <w:ins w:id="781" w:author="shima" w:date="2002-10-09T22:46:00Z">
        <w:r>
          <w:rPr/>
          <w:t>EE</w:t>
        </w:r>
      </w:ins>
      <w:ins w:id="782" w:author="shima" w:date="2002-10-09T22:46:00Z">
        <w:r>
          <w:rPr/>
          <w:t>の署名データを検証</w:t>
        </w:r>
      </w:ins>
    </w:p>
    <w:p>
      <w:pPr>
        <w:pStyle w:val="Heading5"/>
        <w:rPr>
          <w:ins w:id="787" w:author="shima" w:date="2002-10-09T22:46:00Z"/>
        </w:rPr>
      </w:pPr>
      <w:ins w:id="784" w:author="shima" w:date="2002-10-09T22:46:00Z">
        <w:r>
          <w:rPr/>
          <w:t>模擬国土交通省認証局</w:t>
        </w:r>
      </w:ins>
      <w:ins w:id="785" w:author="shima" w:date="2002-10-09T22:46:00Z">
        <w:r>
          <w:rPr/>
          <w:t>EE</w:t>
        </w:r>
      </w:ins>
      <w:ins w:id="786" w:author="shima" w:date="2002-10-09T22:46:00Z">
        <w:r>
          <w:rPr/>
          <w:t>の署名データを検証</w:t>
        </w:r>
      </w:ins>
    </w:p>
    <w:p>
      <w:pPr>
        <w:pStyle w:val="Normal"/>
        <w:rPr>
          <w:ins w:id="789" w:author="shima" w:date="2002-10-09T22:46:00Z"/>
        </w:rPr>
      </w:pPr>
      <w:ins w:id="788" w:author="shima" w:date="2002-10-09T22:46:00Z">
        <w:r>
          <w:rPr/>
        </w:r>
      </w:ins>
    </w:p>
    <w:p>
      <w:pPr>
        <w:pStyle w:val="Normal"/>
        <w:rPr>
          <w:ins w:id="791" w:author="shima" w:date="2002-10-09T22:46:00Z"/>
        </w:rPr>
      </w:pPr>
      <w:ins w:id="790" w:author="shima" w:date="2002-10-09T22:46:00Z">
        <w:r>
          <w:rPr/>
        </w:r>
      </w:ins>
    </w:p>
    <w:p>
      <w:pPr>
        <w:pStyle w:val="Normal"/>
        <w:rPr/>
      </w:pPr>
      <w:r>
        <w:rPr/>
      </w:r>
    </w:p>
    <w:p>
      <w:pPr>
        <w:pStyle w:val="Heading3"/>
        <w:rPr/>
      </w:pPr>
      <w:bookmarkStart w:id="16" w:name="__RefHeading___Toc21967048"/>
      <w:bookmarkEnd w:id="16"/>
      <w:r>
        <w:rPr/>
        <w:t>有効期限の過ぎた</w:t>
      </w:r>
      <w:r>
        <w:rPr/>
        <w:t>EE</w:t>
      </w:r>
      <w:r>
        <w:rPr/>
        <w:t>証明書</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080"/>
        <w:gridCol w:w="126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2" w:author="shima" w:date="2002-10-09T22:46:00Z">
              <w:r>
                <w:rPr>
                  <w:sz w:val="18"/>
                  <w:szCs w:val="18"/>
                </w:rPr>
                <w:t>METI.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3" w:author="shima" w:date="2002-10-09T22:46:00Z">
              <w:r>
                <w:rPr>
                  <w:sz w:val="18"/>
                  <w:szCs w:val="18"/>
                </w:rPr>
                <w:t>METI.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4" w:author="shima" w:date="2002-10-09T22:46:00Z">
              <w:r>
                <w:rPr>
                  <w:sz w:val="18"/>
                  <w:szCs w:val="18"/>
                </w:rPr>
                <w:t>METI.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5" w:author="shima" w:date="2002-10-09T22:46:00Z">
              <w:r>
                <w:rPr>
                  <w:sz w:val="18"/>
                  <w:szCs w:val="18"/>
                </w:rPr>
                <w:t>METI.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6" w:author="shima" w:date="2002-10-09T22:46:00Z">
              <w:r>
                <w:rPr>
                  <w:sz w:val="18"/>
                  <w:szCs w:val="18"/>
                </w:rPr>
                <w:t>METI.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7" w:author="shima" w:date="2002-10-09T22:46:00Z">
              <w:r>
                <w:rPr>
                  <w:sz w:val="18"/>
                  <w:szCs w:val="18"/>
                </w:rPr>
                <w:t>METI.CR.EXPR.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8" w:author="shima" w:date="2002-10-09T22:46:00Z">
              <w:r>
                <w:rPr>
                  <w:sz w:val="18"/>
                  <w:szCs w:val="18"/>
                </w:rPr>
                <w:t>MPHPT.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9" w:author="shima" w:date="2002-10-09T22:46:00Z">
              <w:r>
                <w:rPr>
                  <w:sz w:val="18"/>
                  <w:szCs w:val="18"/>
                </w:rPr>
                <w:t>MPHPT.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0" w:author="shima" w:date="2002-10-09T22:46:00Z">
              <w:r>
                <w:rPr>
                  <w:sz w:val="18"/>
                  <w:szCs w:val="18"/>
                </w:rPr>
                <w:t>MPHPT.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1" w:author="shima" w:date="2002-10-09T22:46:00Z">
              <w:r>
                <w:rPr>
                  <w:sz w:val="18"/>
                  <w:szCs w:val="18"/>
                </w:rPr>
                <w:t>MPHPT.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2" w:author="shima" w:date="2002-10-09T22:46:00Z">
              <w:r>
                <w:rPr>
                  <w:sz w:val="18"/>
                  <w:szCs w:val="18"/>
                </w:rPr>
                <w:t>MPHPT.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3" w:author="shima" w:date="2002-10-09T22:46:00Z">
              <w:r>
                <w:rPr>
                  <w:sz w:val="18"/>
                  <w:szCs w:val="18"/>
                </w:rPr>
                <w:t>MPHPT.CR.EXPR.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4" w:author="shima" w:date="2002-10-09T22:46:00Z">
              <w:r>
                <w:rPr>
                  <w:sz w:val="18"/>
                  <w:szCs w:val="18"/>
                </w:rPr>
                <w:t>MLIT.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5" w:author="shima" w:date="2002-10-09T22:46:00Z">
              <w:r>
                <w:rPr>
                  <w:sz w:val="18"/>
                  <w:szCs w:val="18"/>
                </w:rPr>
                <w:t>MLIT.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6" w:author="shima" w:date="2002-10-09T22:46:00Z">
              <w:r>
                <w:rPr>
                  <w:sz w:val="18"/>
                  <w:szCs w:val="18"/>
                </w:rPr>
                <w:t>MLIT.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7" w:author="shima" w:date="2002-10-09T22:46:00Z">
              <w:r>
                <w:rPr>
                  <w:sz w:val="18"/>
                  <w:szCs w:val="18"/>
                </w:rPr>
                <w:t>MLIT.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8" w:author="shima" w:date="2002-10-09T22:46:00Z">
              <w:r>
                <w:rPr>
                  <w:sz w:val="18"/>
                  <w:szCs w:val="18"/>
                </w:rPr>
                <w:t>MLIT.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9" w:author="shima" w:date="2002-10-09T22:46:00Z">
              <w:r>
                <w:rPr>
                  <w:sz w:val="18"/>
                  <w:szCs w:val="18"/>
                </w:rPr>
                <w:t>MLIT.CR.EXPR.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0" w:author="shima" w:date="2002-10-09T22:46:00Z">
              <w:r>
                <w:rPr>
                  <w:sz w:val="18"/>
                  <w:szCs w:val="18"/>
                </w:rPr>
                <w:t>Asign.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1" w:author="shima" w:date="2002-10-09T22:46:00Z">
              <w:r>
                <w:rPr>
                  <w:sz w:val="18"/>
                  <w:szCs w:val="18"/>
                </w:rPr>
                <w:t>Asign.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2" w:author="shima" w:date="2002-10-09T22:46:00Z">
              <w:r>
                <w:rPr>
                  <w:sz w:val="18"/>
                  <w:szCs w:val="18"/>
                </w:rPr>
                <w:t>Asign.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3" w:author="shima" w:date="2002-10-09T22:46:00Z">
              <w:r>
                <w:rPr>
                  <w:sz w:val="18"/>
                  <w:szCs w:val="18"/>
                </w:rPr>
                <w:t>GID.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4" w:author="shima" w:date="2002-10-09T22:46:00Z">
              <w:r>
                <w:rPr>
                  <w:sz w:val="18"/>
                  <w:szCs w:val="18"/>
                </w:rPr>
                <w:t>GID.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5" w:author="shima" w:date="2002-10-09T22:46:00Z">
              <w:r>
                <w:rPr>
                  <w:sz w:val="18"/>
                  <w:szCs w:val="18"/>
                </w:rPr>
                <w:t>GID.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6" w:author="shima" w:date="2002-10-09T22:46:00Z">
              <w:r>
                <w:rPr>
                  <w:sz w:val="18"/>
                  <w:szCs w:val="18"/>
                </w:rPr>
                <w:t>CR.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7" w:author="shima" w:date="2002-10-09T22:46:00Z">
              <w:r>
                <w:rPr>
                  <w:sz w:val="18"/>
                  <w:szCs w:val="18"/>
                </w:rPr>
                <w:t>CR.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8" w:author="shima" w:date="2002-10-09T22:46:00Z">
              <w:r>
                <w:rPr>
                  <w:sz w:val="18"/>
                  <w:szCs w:val="18"/>
                </w:rPr>
                <w:t>CR.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Style10"/>
        <w:ind w:left="240" w:firstLine="240"/>
        <w:rPr>
          <w:ins w:id="820" w:author="shima" w:date="2002-10-09T22:46:00Z"/>
        </w:rPr>
      </w:pPr>
      <w:ins w:id="819" w:author="shima" w:date="2002-10-09T22:46:00Z">
        <w:r>
          <w:rPr/>
        </w:r>
      </w:ins>
    </w:p>
    <w:p>
      <w:pPr>
        <w:pStyle w:val="Normal"/>
        <w:rPr>
          <w:ins w:id="822" w:author="shima" w:date="2002-10-09T22:46:00Z"/>
        </w:rPr>
      </w:pPr>
      <w:ins w:id="821" w:author="shima" w:date="2002-10-09T22:46:00Z">
        <w:r>
          <w:rPr/>
        </w:r>
      </w:ins>
    </w:p>
    <w:p>
      <w:pPr>
        <w:pStyle w:val="Heading4"/>
        <w:rPr>
          <w:ins w:id="826" w:author="shima" w:date="2002-10-09T22:46:00Z"/>
        </w:rPr>
      </w:pPr>
      <w:ins w:id="823" w:author="shima" w:date="2002-10-09T22:46:00Z">
        <w:r>
          <w:rPr/>
          <w:t>模擬経済産業省</w:t>
        </w:r>
      </w:ins>
      <w:ins w:id="824" w:author="shima" w:date="2002-10-09T22:46:00Z">
        <w:r>
          <w:rPr/>
          <w:t>RootCA</w:t>
        </w:r>
      </w:ins>
      <w:ins w:id="825" w:author="shima" w:date="2002-10-09T22:46:00Z">
        <w:r>
          <w:rPr/>
          <w:t>をトラストアンカとする場合</w:t>
        </w:r>
      </w:ins>
    </w:p>
    <w:p>
      <w:pPr>
        <w:pStyle w:val="Heading5"/>
        <w:rPr>
          <w:ins w:id="830" w:author="shima" w:date="2002-10-09T22:46:00Z"/>
        </w:rPr>
      </w:pPr>
      <w:ins w:id="827" w:author="shima" w:date="2002-10-09T22:46:00Z">
        <w:r>
          <w:rPr/>
          <w:t>模擬経済産業省認証局</w:t>
        </w:r>
      </w:ins>
      <w:ins w:id="828" w:author="shima" w:date="2002-10-09T22:46:00Z">
        <w:r>
          <w:rPr/>
          <w:t>EE</w:t>
        </w:r>
      </w:ins>
      <w:ins w:id="829" w:author="shima" w:date="2002-10-09T22:46:00Z">
        <w:r>
          <w:rPr/>
          <w:t>の署名データを検証</w:t>
        </w:r>
      </w:ins>
    </w:p>
    <w:p>
      <w:pPr>
        <w:pStyle w:val="Heading5"/>
        <w:rPr>
          <w:ins w:id="834" w:author="shima" w:date="2002-10-09T22:46:00Z"/>
        </w:rPr>
      </w:pPr>
      <w:ins w:id="831" w:author="shima" w:date="2002-10-09T22:46:00Z">
        <w:r>
          <w:rPr/>
          <w:t>模擬総務省認証局</w:t>
        </w:r>
      </w:ins>
      <w:ins w:id="832" w:author="shima" w:date="2002-10-09T22:46:00Z">
        <w:r>
          <w:rPr/>
          <w:t>EE</w:t>
        </w:r>
      </w:ins>
      <w:ins w:id="833" w:author="shima" w:date="2002-10-09T22:46:00Z">
        <w:r>
          <w:rPr/>
          <w:t>の署名データを検証</w:t>
        </w:r>
      </w:ins>
    </w:p>
    <w:p>
      <w:pPr>
        <w:pStyle w:val="Heading5"/>
        <w:rPr>
          <w:ins w:id="838" w:author="shima" w:date="2002-10-09T22:46:00Z"/>
        </w:rPr>
      </w:pPr>
      <w:ins w:id="835" w:author="shima" w:date="2002-10-09T22:46:00Z">
        <w:r>
          <w:rPr/>
          <w:t>模擬国土交通省認証局</w:t>
        </w:r>
      </w:ins>
      <w:ins w:id="836" w:author="shima" w:date="2002-10-09T22:46:00Z">
        <w:r>
          <w:rPr/>
          <w:t>EE</w:t>
        </w:r>
      </w:ins>
      <w:ins w:id="837" w:author="shima" w:date="2002-10-09T22:46:00Z">
        <w:r>
          <w:rPr/>
          <w:t>の署名データを検証</w:t>
        </w:r>
      </w:ins>
    </w:p>
    <w:p>
      <w:pPr>
        <w:pStyle w:val="Heading5"/>
        <w:rPr>
          <w:ins w:id="842" w:author="shima" w:date="2002-10-09T22:46:00Z"/>
        </w:rPr>
      </w:pPr>
      <w:ins w:id="839" w:author="shima" w:date="2002-10-09T22:46:00Z">
        <w:r>
          <w:rPr/>
          <w:t>模擬</w:t>
        </w:r>
      </w:ins>
      <w:ins w:id="840" w:author="shima" w:date="2002-10-09T22:46:00Z">
        <w:r>
          <w:rPr/>
          <w:t>A-Sign2 EE</w:t>
        </w:r>
      </w:ins>
      <w:ins w:id="841" w:author="shima" w:date="2002-10-09T22:46:00Z">
        <w:r>
          <w:rPr/>
          <w:t>の署名データを検証</w:t>
        </w:r>
      </w:ins>
    </w:p>
    <w:p>
      <w:pPr>
        <w:pStyle w:val="Heading5"/>
        <w:rPr>
          <w:ins w:id="846" w:author="shima" w:date="2002-10-09T22:46:00Z"/>
        </w:rPr>
      </w:pPr>
      <w:ins w:id="843" w:author="shima" w:date="2002-10-09T22:46:00Z">
        <w:r>
          <w:rPr/>
          <w:t>模擬</w:t>
        </w:r>
      </w:ins>
      <w:ins w:id="844" w:author="shima" w:date="2002-10-09T22:46:00Z">
        <w:r>
          <w:rPr/>
          <w:t>G-ID EE</w:t>
        </w:r>
      </w:ins>
      <w:ins w:id="845" w:author="shima" w:date="2002-10-09T22:46:00Z">
        <w:r>
          <w:rPr/>
          <w:t>の署名データを検証</w:t>
        </w:r>
      </w:ins>
    </w:p>
    <w:p>
      <w:pPr>
        <w:pStyle w:val="Heading5"/>
        <w:rPr>
          <w:ins w:id="850" w:author="shima" w:date="2002-10-09T22:46:00Z"/>
        </w:rPr>
      </w:pPr>
      <w:ins w:id="847" w:author="shima" w:date="2002-10-09T22:46:00Z">
        <w:r>
          <w:rPr/>
          <w:t>模擬商業登記</w:t>
        </w:r>
      </w:ins>
      <w:ins w:id="848" w:author="shima" w:date="2002-10-09T22:46:00Z">
        <w:r>
          <w:rPr/>
          <w:t>EE</w:t>
        </w:r>
      </w:ins>
      <w:ins w:id="849" w:author="shima" w:date="2002-10-09T22:46:00Z">
        <w:r>
          <w:rPr/>
          <w:t>の署名データを検証</w:t>
        </w:r>
      </w:ins>
    </w:p>
    <w:p>
      <w:pPr>
        <w:pStyle w:val="Normal"/>
        <w:rPr>
          <w:ins w:id="852" w:author="shima" w:date="2002-10-09T22:46:00Z"/>
        </w:rPr>
      </w:pPr>
      <w:ins w:id="851" w:author="shima" w:date="2002-10-09T22:46:00Z">
        <w:r>
          <w:rPr/>
        </w:r>
      </w:ins>
    </w:p>
    <w:p>
      <w:pPr>
        <w:pStyle w:val="Heading4"/>
        <w:rPr>
          <w:ins w:id="854" w:author="shima" w:date="2002-10-09T22:46:00Z"/>
        </w:rPr>
      </w:pPr>
      <w:ins w:id="853" w:author="shima" w:date="2002-10-09T22:46:00Z">
        <w:r>
          <w:rPr/>
          <w:t>模擬総務省認証局をトラストアンカとする場合</w:t>
        </w:r>
      </w:ins>
    </w:p>
    <w:p>
      <w:pPr>
        <w:pStyle w:val="Heading5"/>
        <w:rPr>
          <w:ins w:id="858" w:author="shima" w:date="2002-10-09T22:46:00Z"/>
        </w:rPr>
      </w:pPr>
      <w:ins w:id="855" w:author="shima" w:date="2002-10-09T22:46:00Z">
        <w:r>
          <w:rPr/>
          <w:t>模擬経済産業省認証局</w:t>
        </w:r>
      </w:ins>
      <w:ins w:id="856" w:author="shima" w:date="2002-10-09T22:46:00Z">
        <w:r>
          <w:rPr/>
          <w:t>EE</w:t>
        </w:r>
      </w:ins>
      <w:ins w:id="857" w:author="shima" w:date="2002-10-09T22:46:00Z">
        <w:r>
          <w:rPr/>
          <w:t>の署名データを検証</w:t>
        </w:r>
      </w:ins>
    </w:p>
    <w:p>
      <w:pPr>
        <w:pStyle w:val="Heading5"/>
        <w:rPr>
          <w:ins w:id="862" w:author="shima" w:date="2002-10-09T22:46:00Z"/>
        </w:rPr>
      </w:pPr>
      <w:ins w:id="859" w:author="shima" w:date="2002-10-09T22:46:00Z">
        <w:r>
          <w:rPr/>
          <w:t>模擬総務省認証局</w:t>
        </w:r>
      </w:ins>
      <w:ins w:id="860" w:author="shima" w:date="2002-10-09T22:46:00Z">
        <w:r>
          <w:rPr/>
          <w:t>EE</w:t>
        </w:r>
      </w:ins>
      <w:ins w:id="861" w:author="shima" w:date="2002-10-09T22:46:00Z">
        <w:r>
          <w:rPr/>
          <w:t>の署名データを検証</w:t>
        </w:r>
      </w:ins>
    </w:p>
    <w:p>
      <w:pPr>
        <w:pStyle w:val="Heading5"/>
        <w:rPr>
          <w:ins w:id="866" w:author="shima" w:date="2002-10-09T22:46:00Z"/>
        </w:rPr>
      </w:pPr>
      <w:ins w:id="863" w:author="shima" w:date="2002-10-09T22:46:00Z">
        <w:r>
          <w:rPr/>
          <w:t>模擬国土交通省認証局</w:t>
        </w:r>
      </w:ins>
      <w:ins w:id="864" w:author="shima" w:date="2002-10-09T22:46:00Z">
        <w:r>
          <w:rPr/>
          <w:t>EE</w:t>
        </w:r>
      </w:ins>
      <w:ins w:id="865" w:author="shima" w:date="2002-10-09T22:46:00Z">
        <w:r>
          <w:rPr/>
          <w:t>の署名データを検証</w:t>
        </w:r>
      </w:ins>
    </w:p>
    <w:p>
      <w:pPr>
        <w:pStyle w:val="Heading5"/>
        <w:rPr>
          <w:ins w:id="870" w:author="shima" w:date="2002-10-09T22:46:00Z"/>
        </w:rPr>
      </w:pPr>
      <w:ins w:id="867" w:author="shima" w:date="2002-10-09T22:46:00Z">
        <w:r>
          <w:rPr/>
          <w:t>模擬</w:t>
        </w:r>
      </w:ins>
      <w:ins w:id="868" w:author="shima" w:date="2002-10-09T22:46:00Z">
        <w:r>
          <w:rPr/>
          <w:t>A-Sign2 EE</w:t>
        </w:r>
      </w:ins>
      <w:ins w:id="869" w:author="shima" w:date="2002-10-09T22:46:00Z">
        <w:r>
          <w:rPr/>
          <w:t>の署名データを検証</w:t>
        </w:r>
      </w:ins>
    </w:p>
    <w:p>
      <w:pPr>
        <w:pStyle w:val="Heading5"/>
        <w:rPr>
          <w:ins w:id="874" w:author="shima" w:date="2002-10-09T22:46:00Z"/>
        </w:rPr>
      </w:pPr>
      <w:ins w:id="871" w:author="shima" w:date="2002-10-09T22:46:00Z">
        <w:r>
          <w:rPr/>
          <w:t>模擬</w:t>
        </w:r>
      </w:ins>
      <w:ins w:id="872" w:author="shima" w:date="2002-10-09T22:46:00Z">
        <w:r>
          <w:rPr/>
          <w:t>G-ID EE</w:t>
        </w:r>
      </w:ins>
      <w:ins w:id="873" w:author="shima" w:date="2002-10-09T22:46:00Z">
        <w:r>
          <w:rPr/>
          <w:t>の署名データを検証</w:t>
        </w:r>
      </w:ins>
    </w:p>
    <w:p>
      <w:pPr>
        <w:pStyle w:val="Heading5"/>
        <w:rPr>
          <w:ins w:id="878" w:author="shima" w:date="2002-10-09T22:46:00Z"/>
        </w:rPr>
      </w:pPr>
      <w:ins w:id="875" w:author="shima" w:date="2002-10-09T22:46:00Z">
        <w:r>
          <w:rPr/>
          <w:t>模擬商業登記</w:t>
        </w:r>
      </w:ins>
      <w:ins w:id="876" w:author="shima" w:date="2002-10-09T22:46:00Z">
        <w:r>
          <w:rPr/>
          <w:t>EE</w:t>
        </w:r>
      </w:ins>
      <w:ins w:id="877" w:author="shima" w:date="2002-10-09T22:46:00Z">
        <w:r>
          <w:rPr/>
          <w:t>の署名データを検証</w:t>
        </w:r>
      </w:ins>
    </w:p>
    <w:p>
      <w:pPr>
        <w:pStyle w:val="Normal"/>
        <w:rPr>
          <w:ins w:id="880" w:author="shima" w:date="2002-10-09T22:46:00Z"/>
        </w:rPr>
      </w:pPr>
      <w:ins w:id="879" w:author="shima" w:date="2002-10-09T22:46:00Z">
        <w:r>
          <w:rPr/>
        </w:r>
      </w:ins>
    </w:p>
    <w:p>
      <w:pPr>
        <w:pStyle w:val="Heading4"/>
        <w:rPr>
          <w:ins w:id="882" w:author="shima" w:date="2002-10-09T22:46:00Z"/>
        </w:rPr>
      </w:pPr>
      <w:ins w:id="881" w:author="shima" w:date="2002-10-09T22:46:00Z">
        <w:r>
          <w:rPr/>
          <w:t>模擬国土交通省認証局をトラストアンカとする場合</w:t>
        </w:r>
      </w:ins>
    </w:p>
    <w:p>
      <w:pPr>
        <w:pStyle w:val="Heading5"/>
        <w:rPr>
          <w:ins w:id="886" w:author="shima" w:date="2002-10-09T22:46:00Z"/>
        </w:rPr>
      </w:pPr>
      <w:ins w:id="883" w:author="shima" w:date="2002-10-09T22:46:00Z">
        <w:r>
          <w:rPr/>
          <w:t>模擬経済産業省認証局</w:t>
        </w:r>
      </w:ins>
      <w:ins w:id="884" w:author="shima" w:date="2002-10-09T22:46:00Z">
        <w:r>
          <w:rPr/>
          <w:t>EE</w:t>
        </w:r>
      </w:ins>
      <w:ins w:id="885" w:author="shima" w:date="2002-10-09T22:46:00Z">
        <w:r>
          <w:rPr/>
          <w:t>の署名データを検証</w:t>
        </w:r>
      </w:ins>
    </w:p>
    <w:p>
      <w:pPr>
        <w:pStyle w:val="Heading5"/>
        <w:rPr>
          <w:ins w:id="890" w:author="shima" w:date="2002-10-09T22:46:00Z"/>
        </w:rPr>
      </w:pPr>
      <w:ins w:id="887" w:author="shima" w:date="2002-10-09T22:46:00Z">
        <w:r>
          <w:rPr/>
          <w:t>模擬総務省認証局</w:t>
        </w:r>
      </w:ins>
      <w:ins w:id="888" w:author="shima" w:date="2002-10-09T22:46:00Z">
        <w:r>
          <w:rPr/>
          <w:t>EE</w:t>
        </w:r>
      </w:ins>
      <w:ins w:id="889" w:author="shima" w:date="2002-10-09T22:46:00Z">
        <w:r>
          <w:rPr/>
          <w:t>の署名データを検証</w:t>
        </w:r>
      </w:ins>
    </w:p>
    <w:p>
      <w:pPr>
        <w:pStyle w:val="Heading5"/>
        <w:rPr>
          <w:ins w:id="894" w:author="shima" w:date="2002-10-09T22:46:00Z"/>
        </w:rPr>
      </w:pPr>
      <w:ins w:id="891" w:author="shima" w:date="2002-10-09T22:46:00Z">
        <w:r>
          <w:rPr/>
          <w:t>模擬国土交通省認証局</w:t>
        </w:r>
      </w:ins>
      <w:ins w:id="892" w:author="shima" w:date="2002-10-09T22:46:00Z">
        <w:r>
          <w:rPr/>
          <w:t>EE</w:t>
        </w:r>
      </w:ins>
      <w:ins w:id="893" w:author="shima" w:date="2002-10-09T22:46:00Z">
        <w:r>
          <w:rPr/>
          <w:t>の署名データを検証</w:t>
        </w:r>
      </w:ins>
    </w:p>
    <w:p>
      <w:pPr>
        <w:pStyle w:val="Heading5"/>
        <w:rPr>
          <w:ins w:id="898" w:author="shima" w:date="2002-10-09T22:46:00Z"/>
        </w:rPr>
      </w:pPr>
      <w:ins w:id="895" w:author="shima" w:date="2002-10-09T22:46:00Z">
        <w:r>
          <w:rPr/>
          <w:t>模擬</w:t>
        </w:r>
      </w:ins>
      <w:ins w:id="896" w:author="shima" w:date="2002-10-09T22:46:00Z">
        <w:r>
          <w:rPr/>
          <w:t>A-Sign2 EE</w:t>
        </w:r>
      </w:ins>
      <w:ins w:id="897" w:author="shima" w:date="2002-10-09T22:46:00Z">
        <w:r>
          <w:rPr/>
          <w:t>の署名データを検証</w:t>
        </w:r>
      </w:ins>
    </w:p>
    <w:p>
      <w:pPr>
        <w:pStyle w:val="Heading5"/>
        <w:rPr>
          <w:ins w:id="902" w:author="shima" w:date="2002-10-09T22:46:00Z"/>
        </w:rPr>
      </w:pPr>
      <w:ins w:id="899" w:author="shima" w:date="2002-10-09T22:46:00Z">
        <w:r>
          <w:rPr/>
          <w:t>模擬</w:t>
        </w:r>
      </w:ins>
      <w:ins w:id="900" w:author="shima" w:date="2002-10-09T22:46:00Z">
        <w:r>
          <w:rPr/>
          <w:t>G-ID EE</w:t>
        </w:r>
      </w:ins>
      <w:ins w:id="901" w:author="shima" w:date="2002-10-09T22:46:00Z">
        <w:r>
          <w:rPr/>
          <w:t>の署名データを検証</w:t>
        </w:r>
      </w:ins>
    </w:p>
    <w:p>
      <w:pPr>
        <w:pStyle w:val="Heading5"/>
        <w:rPr>
          <w:ins w:id="906" w:author="shima" w:date="2002-10-09T22:46:00Z"/>
        </w:rPr>
      </w:pPr>
      <w:ins w:id="903" w:author="shima" w:date="2002-10-09T22:46:00Z">
        <w:r>
          <w:rPr/>
          <w:t>模擬商業登記</w:t>
        </w:r>
      </w:ins>
      <w:ins w:id="904" w:author="shima" w:date="2002-10-09T22:46:00Z">
        <w:r>
          <w:rPr/>
          <w:t>EE</w:t>
        </w:r>
      </w:ins>
      <w:ins w:id="905" w:author="shima" w:date="2002-10-09T22:46:00Z">
        <w:r>
          <w:rPr/>
          <w:t>の署名データを検証</w:t>
        </w:r>
      </w:ins>
    </w:p>
    <w:p>
      <w:pPr>
        <w:pStyle w:val="Normal"/>
        <w:rPr>
          <w:ins w:id="908" w:author="shima" w:date="2002-10-09T22:46:00Z"/>
        </w:rPr>
      </w:pPr>
      <w:ins w:id="907" w:author="shima" w:date="2002-10-09T22:46:00Z">
        <w:r>
          <w:rPr/>
        </w:r>
      </w:ins>
    </w:p>
    <w:p>
      <w:pPr>
        <w:pStyle w:val="Heading4"/>
        <w:rPr>
          <w:ins w:id="912" w:author="shima" w:date="2002-10-09T22:46:00Z"/>
        </w:rPr>
      </w:pPr>
      <w:ins w:id="909" w:author="shima" w:date="2002-10-09T22:46:00Z">
        <w:r>
          <w:rPr/>
          <w:t>模擬</w:t>
        </w:r>
      </w:ins>
      <w:ins w:id="910" w:author="shima" w:date="2002-10-09T22:46:00Z">
        <w:r>
          <w:rPr/>
          <w:t>A-Sign2</w:t>
        </w:r>
      </w:ins>
      <w:ins w:id="911" w:author="shima" w:date="2002-10-09T22:46:00Z">
        <w:r>
          <w:rPr/>
          <w:t>をトラストアンカとする場合</w:t>
        </w:r>
      </w:ins>
    </w:p>
    <w:p>
      <w:pPr>
        <w:pStyle w:val="Heading5"/>
        <w:rPr>
          <w:ins w:id="916" w:author="shima" w:date="2002-10-09T22:46:00Z"/>
        </w:rPr>
      </w:pPr>
      <w:ins w:id="913" w:author="shima" w:date="2002-10-09T22:46:00Z">
        <w:r>
          <w:rPr/>
          <w:t>模擬経済産業省認証局</w:t>
        </w:r>
      </w:ins>
      <w:ins w:id="914" w:author="shima" w:date="2002-10-09T22:46:00Z">
        <w:r>
          <w:rPr/>
          <w:t>EE</w:t>
        </w:r>
      </w:ins>
      <w:ins w:id="915" w:author="shima" w:date="2002-10-09T22:46:00Z">
        <w:r>
          <w:rPr/>
          <w:t>の署名データを検証</w:t>
        </w:r>
      </w:ins>
    </w:p>
    <w:p>
      <w:pPr>
        <w:pStyle w:val="Heading5"/>
        <w:rPr>
          <w:ins w:id="920" w:author="shima" w:date="2002-10-09T22:46:00Z"/>
        </w:rPr>
      </w:pPr>
      <w:ins w:id="917" w:author="shima" w:date="2002-10-09T22:46:00Z">
        <w:r>
          <w:rPr/>
          <w:t>模擬総務省認証局</w:t>
        </w:r>
      </w:ins>
      <w:ins w:id="918" w:author="shima" w:date="2002-10-09T22:46:00Z">
        <w:r>
          <w:rPr/>
          <w:t>EE</w:t>
        </w:r>
      </w:ins>
      <w:ins w:id="919" w:author="shima" w:date="2002-10-09T22:46:00Z">
        <w:r>
          <w:rPr/>
          <w:t>の署名データを検証</w:t>
        </w:r>
      </w:ins>
    </w:p>
    <w:p>
      <w:pPr>
        <w:pStyle w:val="Heading5"/>
        <w:rPr>
          <w:ins w:id="924" w:author="shima" w:date="2002-10-09T22:46:00Z"/>
        </w:rPr>
      </w:pPr>
      <w:ins w:id="921" w:author="shima" w:date="2002-10-09T22:46:00Z">
        <w:r>
          <w:rPr/>
          <w:t>模擬国土交通省認証局</w:t>
        </w:r>
      </w:ins>
      <w:ins w:id="922" w:author="shima" w:date="2002-10-09T22:46:00Z">
        <w:r>
          <w:rPr/>
          <w:t>EE</w:t>
        </w:r>
      </w:ins>
      <w:ins w:id="923" w:author="shima" w:date="2002-10-09T22:46:00Z">
        <w:r>
          <w:rPr/>
          <w:t>の署名データを検証</w:t>
        </w:r>
      </w:ins>
    </w:p>
    <w:p>
      <w:pPr>
        <w:pStyle w:val="Normal"/>
        <w:rPr>
          <w:ins w:id="926" w:author="shima" w:date="2002-10-09T22:46:00Z"/>
        </w:rPr>
      </w:pPr>
      <w:ins w:id="925" w:author="shima" w:date="2002-10-09T22:46:00Z">
        <w:r>
          <w:rPr/>
        </w:r>
      </w:ins>
    </w:p>
    <w:p>
      <w:pPr>
        <w:pStyle w:val="Heading4"/>
        <w:rPr>
          <w:ins w:id="930" w:author="shima" w:date="2002-10-09T22:46:00Z"/>
        </w:rPr>
      </w:pPr>
      <w:ins w:id="927" w:author="shima" w:date="2002-10-09T22:46:00Z">
        <w:r>
          <w:rPr/>
          <w:t>模擬</w:t>
        </w:r>
      </w:ins>
      <w:ins w:id="928" w:author="shima" w:date="2002-10-09T22:46:00Z">
        <w:r>
          <w:rPr/>
          <w:t>G-ID</w:t>
        </w:r>
      </w:ins>
      <w:ins w:id="929" w:author="shima" w:date="2002-10-09T22:46:00Z">
        <w:r>
          <w:rPr/>
          <w:t>をトラストアンカとする場合</w:t>
        </w:r>
      </w:ins>
    </w:p>
    <w:p>
      <w:pPr>
        <w:pStyle w:val="Heading5"/>
        <w:rPr>
          <w:ins w:id="934" w:author="shima" w:date="2002-10-09T22:46:00Z"/>
        </w:rPr>
      </w:pPr>
      <w:ins w:id="931" w:author="shima" w:date="2002-10-09T22:46:00Z">
        <w:r>
          <w:rPr/>
          <w:t>模擬経済産業省認証局</w:t>
        </w:r>
      </w:ins>
      <w:ins w:id="932" w:author="shima" w:date="2002-10-09T22:46:00Z">
        <w:r>
          <w:rPr/>
          <w:t>EE</w:t>
        </w:r>
      </w:ins>
      <w:ins w:id="933" w:author="shima" w:date="2002-10-09T22:46:00Z">
        <w:r>
          <w:rPr/>
          <w:t>の署名データを検証</w:t>
        </w:r>
      </w:ins>
    </w:p>
    <w:p>
      <w:pPr>
        <w:pStyle w:val="Heading5"/>
        <w:rPr>
          <w:ins w:id="938" w:author="shima" w:date="2002-10-09T22:46:00Z"/>
        </w:rPr>
      </w:pPr>
      <w:ins w:id="935" w:author="shima" w:date="2002-10-09T22:46:00Z">
        <w:r>
          <w:rPr/>
          <w:t>模擬総務省認証局</w:t>
        </w:r>
      </w:ins>
      <w:ins w:id="936" w:author="shima" w:date="2002-10-09T22:46:00Z">
        <w:r>
          <w:rPr/>
          <w:t>EE</w:t>
        </w:r>
      </w:ins>
      <w:ins w:id="937" w:author="shima" w:date="2002-10-09T22:46:00Z">
        <w:r>
          <w:rPr/>
          <w:t>の署名データを検証</w:t>
        </w:r>
      </w:ins>
    </w:p>
    <w:p>
      <w:pPr>
        <w:pStyle w:val="Heading5"/>
        <w:rPr>
          <w:ins w:id="942" w:author="shima" w:date="2002-10-09T22:46:00Z"/>
        </w:rPr>
      </w:pPr>
      <w:ins w:id="939" w:author="shima" w:date="2002-10-09T22:46:00Z">
        <w:r>
          <w:rPr/>
          <w:t>模擬国土交通省認証局</w:t>
        </w:r>
      </w:ins>
      <w:ins w:id="940" w:author="shima" w:date="2002-10-09T22:46:00Z">
        <w:r>
          <w:rPr/>
          <w:t>EE</w:t>
        </w:r>
      </w:ins>
      <w:ins w:id="941" w:author="shima" w:date="2002-10-09T22:46:00Z">
        <w:r>
          <w:rPr/>
          <w:t>の署名データを検証</w:t>
        </w:r>
      </w:ins>
    </w:p>
    <w:p>
      <w:pPr>
        <w:pStyle w:val="Normal"/>
        <w:rPr>
          <w:ins w:id="944" w:author="shima" w:date="2002-10-09T22:46:00Z"/>
        </w:rPr>
      </w:pPr>
      <w:ins w:id="943" w:author="shima" w:date="2002-10-09T22:46:00Z">
        <w:r>
          <w:rPr/>
        </w:r>
      </w:ins>
    </w:p>
    <w:p>
      <w:pPr>
        <w:pStyle w:val="Heading4"/>
        <w:rPr>
          <w:ins w:id="946" w:author="shima" w:date="2002-10-09T22:46:00Z"/>
        </w:rPr>
      </w:pPr>
      <w:ins w:id="945" w:author="shima" w:date="2002-10-09T22:46:00Z">
        <w:r>
          <w:rPr/>
          <w:t>模擬商業登記認証局をトラストアンカとする場合</w:t>
        </w:r>
      </w:ins>
    </w:p>
    <w:p>
      <w:pPr>
        <w:pStyle w:val="Heading5"/>
        <w:rPr>
          <w:ins w:id="950" w:author="shima" w:date="2002-10-09T22:46:00Z"/>
        </w:rPr>
      </w:pPr>
      <w:ins w:id="947" w:author="shima" w:date="2002-10-09T22:46:00Z">
        <w:r>
          <w:rPr/>
          <w:t>模擬経済産業省認証局</w:t>
        </w:r>
      </w:ins>
      <w:ins w:id="948" w:author="shima" w:date="2002-10-09T22:46:00Z">
        <w:r>
          <w:rPr/>
          <w:t>EE</w:t>
        </w:r>
      </w:ins>
      <w:ins w:id="949" w:author="shima" w:date="2002-10-09T22:46:00Z">
        <w:r>
          <w:rPr/>
          <w:t>の署名データを検証</w:t>
        </w:r>
      </w:ins>
    </w:p>
    <w:p>
      <w:pPr>
        <w:pStyle w:val="Heading5"/>
        <w:rPr>
          <w:ins w:id="954" w:author="shima" w:date="2002-10-09T22:46:00Z"/>
        </w:rPr>
      </w:pPr>
      <w:ins w:id="951" w:author="shima" w:date="2002-10-09T22:46:00Z">
        <w:r>
          <w:rPr/>
          <w:t>模擬総務省認証局</w:t>
        </w:r>
      </w:ins>
      <w:ins w:id="952" w:author="shima" w:date="2002-10-09T22:46:00Z">
        <w:r>
          <w:rPr/>
          <w:t>EE</w:t>
        </w:r>
      </w:ins>
      <w:ins w:id="953" w:author="shima" w:date="2002-10-09T22:46:00Z">
        <w:r>
          <w:rPr/>
          <w:t>の署名データを検証</w:t>
        </w:r>
      </w:ins>
    </w:p>
    <w:p>
      <w:pPr>
        <w:pStyle w:val="Heading5"/>
        <w:rPr>
          <w:ins w:id="958" w:author="shima" w:date="2002-10-09T22:46:00Z"/>
        </w:rPr>
      </w:pPr>
      <w:ins w:id="955" w:author="shima" w:date="2002-10-09T22:46:00Z">
        <w:r>
          <w:rPr/>
          <w:t>模擬国土交通省認証局</w:t>
        </w:r>
      </w:ins>
      <w:ins w:id="956" w:author="shima" w:date="2002-10-09T22:46:00Z">
        <w:r>
          <w:rPr/>
          <w:t>EE</w:t>
        </w:r>
      </w:ins>
      <w:ins w:id="957" w:author="shima" w:date="2002-10-09T22:46:00Z">
        <w:r>
          <w:rPr/>
          <w:t>の署名データを検証</w:t>
        </w:r>
      </w:ins>
    </w:p>
    <w:p>
      <w:pPr>
        <w:pStyle w:val="Normal"/>
        <w:rPr>
          <w:ins w:id="960" w:author="shima" w:date="2002-10-09T22:46:00Z"/>
        </w:rPr>
      </w:pPr>
      <w:ins w:id="959" w:author="shima" w:date="2002-10-09T22:46:00Z">
        <w:r>
          <w:rPr/>
        </w:r>
      </w:ins>
    </w:p>
    <w:p>
      <w:pPr>
        <w:pStyle w:val="Normal"/>
        <w:rPr>
          <w:ins w:id="962" w:author="shima" w:date="2002-10-09T22:46:00Z"/>
        </w:rPr>
      </w:pPr>
      <w:ins w:id="961" w:author="shima" w:date="2002-10-09T22:46:00Z">
        <w:r>
          <w:rPr/>
        </w:r>
      </w:ins>
    </w:p>
    <w:p>
      <w:pPr>
        <w:pStyle w:val="Normal"/>
        <w:rPr>
          <w:ins w:id="964" w:author="shima" w:date="2002-10-09T22:46:00Z"/>
        </w:rPr>
      </w:pPr>
      <w:ins w:id="963" w:author="shima" w:date="2002-10-09T22:46:00Z">
        <w:r>
          <w:rPr/>
        </w:r>
      </w:ins>
    </w:p>
    <w:p>
      <w:pPr>
        <w:pStyle w:val="Normal"/>
        <w:rPr/>
      </w:pPr>
      <w:r>
        <w:rPr/>
      </w:r>
    </w:p>
    <w:p>
      <w:pPr>
        <w:pStyle w:val="Normal"/>
        <w:rPr/>
      </w:pPr>
      <w:r>
        <w:rPr/>
      </w:r>
    </w:p>
    <w:p>
      <w:pPr>
        <w:pStyle w:val="Heading1"/>
        <w:rPr/>
      </w:pPr>
      <w:bookmarkStart w:id="17" w:name="__RefHeading___Toc21967049"/>
      <w:bookmarkEnd w:id="17"/>
      <w:r>
        <w:rPr/>
        <w:t>DoD/FPKI</w:t>
      </w:r>
      <w:r>
        <w:rPr/>
        <w:t>パス検証テスト</w:t>
      </w:r>
    </w:p>
    <w:p>
      <w:pPr>
        <w:pStyle w:val="Heading2"/>
        <w:rPr/>
      </w:pPr>
      <w:bookmarkStart w:id="18" w:name="__RefHeading___Toc21967050"/>
      <w:bookmarkEnd w:id="18"/>
      <w:r>
        <w:rPr/>
        <w:t>テストの目的</w:t>
      </w:r>
    </w:p>
    <w:p>
      <w:pPr>
        <w:pStyle w:val="Style7"/>
        <w:rPr/>
      </w:pPr>
      <w:r>
        <w:rPr/>
        <w:t>NIST</w:t>
      </w:r>
      <w:r>
        <w:rPr/>
        <w:t>では</w:t>
      </w:r>
      <w:r>
        <w:rPr/>
        <w:t>DoD BCA</w:t>
      </w:r>
      <w:r>
        <w:rPr/>
        <w:t>の相互運用性テストに関連したテストケースやドキュメントなどの資料を以下にまとめている。</w:t>
      </w:r>
    </w:p>
    <w:p>
      <w:pPr>
        <w:pStyle w:val="Style7"/>
        <w:rPr/>
      </w:pPr>
      <w:r>
        <w:rPr/>
      </w:r>
    </w:p>
    <w:p>
      <w:pPr>
        <w:pStyle w:val="Style7"/>
        <w:rPr/>
      </w:pPr>
      <w:r>
        <w:rPr/>
        <w:t>X.509 Path Validation Test Suite</w:t>
      </w:r>
    </w:p>
    <w:p>
      <w:pPr>
        <w:pStyle w:val="Style7"/>
        <w:rPr/>
      </w:pPr>
      <w:hyperlink r:id="rId6">
        <w:r>
          <w:rPr>
            <w:rStyle w:val="InternetLink"/>
          </w:rPr>
          <w:t>http://csrc.nist.gov/pki/testing/x509paths.html</w:t>
        </w:r>
      </w:hyperlink>
    </w:p>
    <w:p>
      <w:pPr>
        <w:pStyle w:val="Style7"/>
        <w:rPr/>
      </w:pPr>
      <w:r>
        <w:rPr/>
      </w:r>
    </w:p>
    <w:p>
      <w:pPr>
        <w:pStyle w:val="Style7"/>
        <w:rPr/>
      </w:pPr>
      <w:r>
        <w:rPr/>
        <w:t>本テストケースでは、上記テストケースと同様のテストデータを用意し、適合性を確認する。</w:t>
      </w:r>
    </w:p>
    <w:p>
      <w:pPr>
        <w:pStyle w:val="Style7"/>
        <w:rPr/>
      </w:pPr>
      <w:r>
        <w:rPr/>
      </w:r>
    </w:p>
    <w:p>
      <w:pPr>
        <w:pStyle w:val="Heading2"/>
        <w:rPr/>
      </w:pPr>
      <w:bookmarkStart w:id="19" w:name="__RefHeading___Toc21967051"/>
      <w:bookmarkEnd w:id="19"/>
      <w:r>
        <w:rPr/>
        <w:t>テストケースの分類</w:t>
      </w:r>
    </w:p>
    <w:p>
      <w:pPr>
        <w:pStyle w:val="Heading4"/>
        <w:rPr/>
      </w:pPr>
      <w:r>
        <w:rPr/>
        <w:t>要件種別</w:t>
      </w:r>
    </w:p>
    <w:p>
      <w:pPr>
        <w:pStyle w:val="Style10"/>
        <w:ind w:left="240" w:firstLine="240"/>
        <w:rPr/>
      </w:pPr>
      <w:r>
        <w:rPr>
          <w:rFonts w:cs="Arial" w:ascii="Arial" w:hAnsi="Arial"/>
        </w:rPr>
        <w:t>CP(certificate processing)</w:t>
      </w:r>
      <w:r>
        <w:rPr/>
        <w:t>: (</w:t>
      </w:r>
      <w:r>
        <w:rPr/>
        <w:t>サブスクライバ</w:t>
      </w:r>
      <w:r>
        <w:rPr/>
        <w:t>)</w:t>
      </w:r>
      <w:r>
        <w:rPr/>
        <w:t>証明書の処理</w:t>
      </w:r>
    </w:p>
    <w:p>
      <w:pPr>
        <w:pStyle w:val="Style10"/>
        <w:ind w:left="240" w:firstLine="240"/>
        <w:rPr/>
      </w:pPr>
      <w:r>
        <w:rPr>
          <w:rFonts w:cs="Arial" w:ascii="Arial" w:hAnsi="Arial"/>
        </w:rPr>
        <w:t>IC(intermediate certificate processing)</w:t>
      </w:r>
      <w:r>
        <w:rPr/>
        <w:t xml:space="preserve">: </w:t>
      </w:r>
      <w:r>
        <w:rPr/>
        <w:t>中間証明書の処理</w:t>
      </w:r>
    </w:p>
    <w:p>
      <w:pPr>
        <w:pStyle w:val="Style10"/>
        <w:ind w:left="240" w:firstLine="240"/>
        <w:rPr/>
      </w:pPr>
      <w:r>
        <w:rPr>
          <w:rFonts w:cs="Arial" w:ascii="Arial" w:hAnsi="Arial"/>
        </w:rPr>
        <w:t>PP(policy processing)</w:t>
      </w:r>
      <w:r>
        <w:rPr/>
        <w:t xml:space="preserve">: </w:t>
      </w:r>
      <w:r>
        <w:rPr/>
        <w:t>証明書ポリシの処理</w:t>
      </w:r>
    </w:p>
    <w:p>
      <w:pPr>
        <w:pStyle w:val="Style10"/>
        <w:ind w:left="240" w:firstLine="240"/>
        <w:rPr/>
      </w:pPr>
      <w:r>
        <w:rPr>
          <w:rFonts w:cs="Arial" w:ascii="Arial" w:hAnsi="Arial"/>
        </w:rPr>
        <w:t>PL(path length)</w:t>
      </w:r>
      <w:r>
        <w:rPr/>
        <w:t xml:space="preserve">: </w:t>
      </w:r>
      <w:r>
        <w:rPr/>
        <w:t>認証パスの長さ</w:t>
      </w:r>
    </w:p>
    <w:p>
      <w:pPr>
        <w:pStyle w:val="Style10"/>
        <w:ind w:left="240" w:firstLine="240"/>
        <w:rPr/>
      </w:pPr>
      <w:r>
        <w:rPr>
          <w:rFonts w:cs="Arial" w:ascii="Arial" w:hAnsi="Arial"/>
        </w:rPr>
        <w:t>RL(revocation list)</w:t>
      </w:r>
      <w:r>
        <w:rPr/>
        <w:t xml:space="preserve">: </w:t>
      </w:r>
      <w:r>
        <w:rPr/>
        <w:t>失効リスト</w:t>
      </w:r>
    </w:p>
    <w:p>
      <w:pPr>
        <w:pStyle w:val="Style10"/>
        <w:ind w:left="240" w:firstLine="240"/>
        <w:rPr/>
      </w:pPr>
      <w:r>
        <w:rPr/>
      </w:r>
    </w:p>
    <w:p>
      <w:pPr>
        <w:pStyle w:val="Heading4"/>
        <w:rPr/>
      </w:pPr>
      <w:r>
        <w:rPr/>
        <w:t>テスト番号</w:t>
      </w:r>
    </w:p>
    <w:p>
      <w:pPr>
        <w:pStyle w:val="Style10"/>
        <w:ind w:left="240" w:firstLine="240"/>
        <w:rPr/>
      </w:pPr>
      <w:r>
        <w:rPr/>
        <w:t>テスト番号は、要件種別ごとに大項目</w:t>
      </w:r>
      <w:r>
        <w:rPr/>
        <w:t>/</w:t>
      </w:r>
      <w:r>
        <w:rPr/>
        <w:t>小項目の二段階で振られている。</w:t>
      </w:r>
    </w:p>
    <w:p>
      <w:pPr>
        <w:pStyle w:val="Style10"/>
        <w:ind w:left="240" w:firstLine="240"/>
        <w:rPr/>
      </w:pPr>
      <w:r>
        <w:rPr/>
      </w:r>
    </w:p>
    <w:p>
      <w:pPr>
        <w:pStyle w:val="Heading4"/>
        <w:rPr/>
      </w:pPr>
      <w:r>
        <w:rPr/>
        <w:t>テストレベル</w:t>
      </w:r>
    </w:p>
    <w:p>
      <w:pPr>
        <w:pStyle w:val="Style10"/>
        <w:ind w:left="240" w:firstLine="240"/>
        <w:rPr/>
      </w:pPr>
      <w:r>
        <w:rPr>
          <w:rFonts w:cs="Arial" w:ascii="Arial" w:hAnsi="Arial"/>
        </w:rPr>
        <w:t>Level 0</w:t>
      </w:r>
      <w:r>
        <w:rPr/>
        <w:t xml:space="preserve">: </w:t>
      </w:r>
      <w:r>
        <w:rPr/>
        <w:t>テスト実施の必要ないテスト要件</w:t>
      </w:r>
    </w:p>
    <w:p>
      <w:pPr>
        <w:pStyle w:val="Style10"/>
        <w:ind w:left="240" w:firstLine="240"/>
        <w:rPr/>
      </w:pPr>
      <w:r>
        <w:rPr>
          <w:rFonts w:cs="Arial" w:ascii="Arial" w:hAnsi="Arial"/>
        </w:rPr>
        <w:t>Level 1</w:t>
      </w:r>
      <w:r>
        <w:rPr/>
        <w:t xml:space="preserve">: </w:t>
      </w:r>
      <w:r>
        <w:rPr/>
        <w:t>相互運用性やセキュリティ維持のために必要なテスト</w:t>
      </w:r>
    </w:p>
    <w:p>
      <w:pPr>
        <w:pStyle w:val="Style10"/>
        <w:ind w:left="240" w:firstLine="240"/>
        <w:rPr/>
      </w:pPr>
      <w:r>
        <w:rPr>
          <w:rFonts w:cs="Arial" w:ascii="Arial" w:hAnsi="Arial"/>
        </w:rPr>
        <w:t>Level 2</w:t>
      </w:r>
      <w:r>
        <w:rPr/>
        <w:t xml:space="preserve">: </w:t>
      </w:r>
      <w:r>
        <w:rPr/>
        <w:t>より高い相互運用性やセキュリティを保障するためのテスト</w:t>
      </w:r>
    </w:p>
    <w:p>
      <w:pPr>
        <w:pStyle w:val="Style10"/>
        <w:ind w:left="240" w:firstLine="240"/>
        <w:rPr/>
      </w:pPr>
      <w:r>
        <w:rPr>
          <w:rFonts w:cs="Arial" w:ascii="Arial" w:hAnsi="Arial"/>
        </w:rPr>
        <w:t>Level 3</w:t>
      </w:r>
      <w:r>
        <w:rPr/>
        <w:t xml:space="preserve">: </w:t>
      </w:r>
      <w:r>
        <w:rPr/>
        <w:t>アプリケーション開発者のためのテスト項目。相互運用性テストとして実施する必要は基本的にはない。</w:t>
      </w:r>
    </w:p>
    <w:p>
      <w:pPr>
        <w:pStyle w:val="Heading2"/>
        <w:rPr/>
      </w:pPr>
      <w:bookmarkStart w:id="20" w:name="__RefHeading___Toc21967052"/>
      <w:r>
        <w:rPr/>
        <w:t>テスト</w:t>
      </w:r>
      <w:ins w:id="965" w:author="shima" w:date="2002-10-09T22:46:00Z">
        <w:r>
          <w:rPr/>
          <w:t>ケース</w:t>
        </w:r>
      </w:ins>
      <w:del w:id="966" w:author="shima" w:date="2002-10-09T22:46:00Z">
        <w:bookmarkEnd w:id="20"/>
        <w:r>
          <w:rPr/>
          <w:delText>項目</w:delText>
        </w:r>
      </w:del>
    </w:p>
    <w:p>
      <w:pPr>
        <w:pStyle w:val="Heading3"/>
        <w:rPr/>
      </w:pPr>
      <w:bookmarkStart w:id="21" w:name="__RefHeading___Toc21967053"/>
      <w:bookmarkEnd w:id="21"/>
      <w:r>
        <w:rPr/>
        <w:t>CP</w:t>
      </w:r>
    </w:p>
    <w:p>
      <w:pPr>
        <w:pStyle w:val="Heading4"/>
        <w:rPr/>
      </w:pPr>
      <w:r>
        <w:rPr/>
        <w:t>CP.01</w:t>
      </w:r>
    </w:p>
    <w:p>
      <w:pPr>
        <w:pStyle w:val="Heading5"/>
        <w:rPr>
          <w:ins w:id="968" w:author="shima" w:date="2002-10-09T22:46:00Z"/>
        </w:rPr>
      </w:pPr>
      <w:ins w:id="967" w:author="shima" w:date="2002-10-09T22:46:00Z">
        <w:r>
          <w:rPr/>
          <w:t>CP.01.01</w:t>
        </w:r>
      </w:ins>
    </w:p>
    <w:p>
      <w:pPr>
        <w:pStyle w:val="Heading6"/>
        <w:rPr>
          <w:ins w:id="970" w:author="shima" w:date="2002-10-09T22:46:00Z"/>
        </w:rPr>
      </w:pPr>
      <w:ins w:id="969" w:author="shima" w:date="2002-10-09T22:46:00Z">
        <w:r>
          <w:rPr/>
          <w:t>テストカテゴリ</w:t>
        </w:r>
      </w:ins>
    </w:p>
    <w:p>
      <w:pPr>
        <w:pStyle w:val="Style12"/>
        <w:ind w:left="720" w:firstLine="240"/>
        <w:rPr>
          <w:ins w:id="973" w:author="shima" w:date="2002-10-09T22:46:00Z"/>
        </w:rPr>
      </w:pPr>
      <w:ins w:id="971" w:author="shima" w:date="2002-10-09T22:46:00Z">
        <w:r>
          <w:rPr/>
          <w:t>DoD/FPKI</w:t>
        </w:r>
      </w:ins>
      <w:ins w:id="972" w:author="shima" w:date="2002-10-09T22:46:00Z">
        <w:r>
          <w:rPr/>
          <w:t>パス検証テスト</w:t>
        </w:r>
      </w:ins>
    </w:p>
    <w:p>
      <w:pPr>
        <w:pStyle w:val="Heading6"/>
        <w:rPr>
          <w:ins w:id="975" w:author="shima" w:date="2002-10-09T22:46:00Z"/>
        </w:rPr>
      </w:pPr>
      <w:ins w:id="974" w:author="shima" w:date="2002-10-09T22:46:00Z">
        <w:r>
          <w:rPr/>
          <w:t>テストケース名</w:t>
        </w:r>
      </w:ins>
    </w:p>
    <w:p>
      <w:pPr>
        <w:pStyle w:val="Style12"/>
        <w:ind w:left="720" w:firstLine="240"/>
        <w:rPr>
          <w:ins w:id="977" w:author="shima" w:date="2002-10-09T22:46:00Z"/>
        </w:rPr>
      </w:pPr>
      <w:ins w:id="976" w:author="shima" w:date="2002-10-09T22:46:00Z">
        <w:r>
          <w:rPr/>
          <w:t>CP.01.01</w:t>
        </w:r>
      </w:ins>
    </w:p>
    <w:p>
      <w:pPr>
        <w:pStyle w:val="Heading6"/>
        <w:rPr>
          <w:ins w:id="979" w:author="shima" w:date="2002-10-09T22:46:00Z"/>
        </w:rPr>
      </w:pPr>
      <w:ins w:id="978" w:author="shima" w:date="2002-10-09T22:46:00Z">
        <w:r>
          <w:rPr/>
          <w:t>テスト目的</w:t>
        </w:r>
      </w:ins>
    </w:p>
    <w:p>
      <w:pPr>
        <w:pStyle w:val="Style12"/>
        <w:ind w:left="720" w:firstLine="240"/>
        <w:rPr>
          <w:ins w:id="982" w:author="shima" w:date="2002-10-09T22:46:00Z"/>
        </w:rPr>
      </w:pPr>
      <w:ins w:id="980" w:author="shima" w:date="2002-10-09T22:46:00Z">
        <w:r>
          <w:rPr/>
          <w:t>正常系の検証ができること。</w:t>
        </w:r>
      </w:ins>
      <w:ins w:id="981" w:author="shima" w:date="2002-10-09T22:46:00Z">
        <w:r>
          <w:rPr/>
          <w:t># TBD.</w:t>
        </w:r>
      </w:ins>
    </w:p>
    <w:p>
      <w:pPr>
        <w:pStyle w:val="Heading6"/>
        <w:rPr>
          <w:ins w:id="984" w:author="shima" w:date="2002-10-09T22:46:00Z"/>
        </w:rPr>
      </w:pPr>
      <w:ins w:id="983" w:author="shima" w:date="2002-10-09T22:46:00Z">
        <w:r>
          <w:rPr/>
          <w:t>テストケースのリファレンス</w:t>
        </w:r>
      </w:ins>
    </w:p>
    <w:p>
      <w:pPr>
        <w:pStyle w:val="Heading5"/>
        <w:rPr>
          <w:del w:id="989" w:author="shima" w:date="2002-10-09T22:46:00Z"/>
        </w:rPr>
      </w:pPr>
      <w:ins w:id="985" w:author="shima" w:date="2002-10-09T22:46:00Z">
        <w:r>
          <w:rPr/>
          <w:t>[</w:t>
        </w:r>
      </w:ins>
      <w:del w:id="986" w:author="shima" w:date="2002-10-09T22:46:00Z">
        <w:r>
          <w:rPr/>
          <w:delText>要件</w:delText>
        </w:r>
      </w:del>
      <w:del w:id="987" w:author="shima" w:date="2002-10-09T22:46:00Z">
        <w:r>
          <w:rPr/>
          <w:delText xml:space="preserve">: </w:delText>
        </w:r>
      </w:del>
      <w:del w:id="988" w:author="shima" w:date="2002-10-09T22:46:00Z">
        <w:r>
          <w:rPr/>
          <w:delText>署名を検証できること。</w:delText>
        </w:r>
      </w:del>
    </w:p>
    <w:p>
      <w:pPr>
        <w:pStyle w:val="Heading5"/>
        <w:rPr/>
      </w:pPr>
      <w:del w:id="990" w:author="shima" w:date="2002-10-09T22:46:00Z">
        <w:r>
          <w:rPr/>
          <w:delText>出典</w:delText>
        </w:r>
      </w:del>
      <w:del w:id="991" w:author="shima" w:date="2002-10-09T22:46:00Z">
        <w:r>
          <w:rPr/>
          <w:delText xml:space="preserve">: </w:delText>
        </w:r>
      </w:del>
      <w:r>
        <w:rPr/>
        <w:t>X.509 10.5.1</w:t>
      </w:r>
      <w:ins w:id="992" w:author="shima" w:date="2002-10-09T22:46:00Z">
        <w:r>
          <w:rPr/>
          <w:t>]Check that the signature verifies</w:t>
        </w:r>
      </w:ins>
      <w:del w:id="993" w:author="shima" w:date="2002-10-09T22:46:00Z">
        <w:r>
          <w:rPr/>
          <w:delText>, RFC3280 ???</w:delText>
        </w:r>
      </w:del>
    </w:p>
    <w:p>
      <w:pPr>
        <w:pStyle w:val="Heading6"/>
        <w:rPr>
          <w:ins w:id="995" w:author="shima" w:date="2002-10-09T22:46:00Z"/>
        </w:rPr>
      </w:pPr>
      <w:ins w:id="994" w:author="shima" w:date="2002-10-09T22:46:00Z">
        <w:r>
          <w:rPr/>
          <w:t>テストキーワード</w:t>
        </w:r>
      </w:ins>
    </w:p>
    <w:p>
      <w:pPr>
        <w:pStyle w:val="Style12"/>
        <w:ind w:left="720" w:firstLine="240"/>
        <w:rPr>
          <w:ins w:id="999" w:author="shima" w:date="2002-10-09T22:46:00Z"/>
        </w:rPr>
      </w:pPr>
      <w:ins w:id="996" w:author="shima" w:date="2002-10-09T22:46:00Z">
        <w:r>
          <w:rPr/>
          <w:t xml:space="preserve">DoD, FPKI, </w:t>
        </w:r>
      </w:ins>
      <w:ins w:id="997" w:author="shima" w:date="2002-10-09T22:46:00Z">
        <w:r>
          <w:rPr/>
          <w:t>Certificate Processing Tests</w:t>
        </w:r>
      </w:ins>
      <w:ins w:id="998" w:author="shima" w:date="2002-10-09T22:46:00Z">
        <w:r>
          <w:rPr/>
          <w:t>, CP</w:t>
        </w:r>
      </w:ins>
    </w:p>
    <w:p>
      <w:pPr>
        <w:pStyle w:val="Heading6"/>
        <w:rPr>
          <w:ins w:id="1001" w:author="shima" w:date="2002-10-09T22:46:00Z"/>
        </w:rPr>
      </w:pPr>
      <w:ins w:id="1000" w:author="shima" w:date="2002-10-09T22:46:00Z">
        <w:r>
          <w:rPr/>
          <w:t>認証パス</w:t>
        </w:r>
      </w:ins>
    </w:p>
    <w:p>
      <w:pPr>
        <w:pStyle w:val="Style12"/>
        <w:ind w:left="720" w:firstLine="240"/>
        <w:rPr>
          <w:ins w:id="1003" w:author="shima" w:date="2002-10-09T22:46:00Z"/>
        </w:rPr>
      </w:pPr>
      <w:ins w:id="1002" w:author="shima" w:date="2002-10-09T22:46:00Z">
        <w:r>
          <w:rPr/>
          <w:t>TBD</w:t>
        </w:r>
      </w:ins>
    </w:p>
    <w:p>
      <w:pPr>
        <w:pStyle w:val="Heading6"/>
        <w:rPr>
          <w:ins w:id="1005" w:author="shima" w:date="2002-10-09T22:46:00Z"/>
        </w:rPr>
      </w:pPr>
      <w:ins w:id="1004" w:author="shima" w:date="2002-10-09T22:46:00Z">
        <w:r>
          <w:rPr/>
          <w:t>パス検証における入力値</w:t>
        </w:r>
      </w:ins>
    </w:p>
    <w:p>
      <w:pPr>
        <w:pStyle w:val="Style12"/>
        <w:ind w:left="720" w:firstLine="240"/>
        <w:rPr>
          <w:ins w:id="1007" w:author="shima" w:date="2002-10-09T22:46:00Z"/>
        </w:rPr>
      </w:pPr>
      <w:ins w:id="1006" w:author="shima" w:date="2002-10-09T22:46:00Z">
        <w:r>
          <w:rPr/>
          <w:t>TBD</w:t>
        </w:r>
      </w:ins>
    </w:p>
    <w:p>
      <w:pPr>
        <w:pStyle w:val="Heading6"/>
        <w:rPr>
          <w:ins w:id="1009" w:author="shima" w:date="2002-10-09T22:46:00Z"/>
        </w:rPr>
      </w:pPr>
      <w:ins w:id="1008" w:author="shima" w:date="2002-10-09T22:46:00Z">
        <w:r>
          <w:rPr/>
          <w:t>認証パスに含まれる各証明書の各パラメータ</w:t>
        </w:r>
      </w:ins>
    </w:p>
    <w:p>
      <w:pPr>
        <w:pStyle w:val="Style12"/>
        <w:ind w:left="720" w:firstLine="240"/>
        <w:rPr>
          <w:ins w:id="1012" w:author="shima" w:date="2002-10-09T22:46:00Z"/>
        </w:rPr>
      </w:pPr>
      <w:ins w:id="1010" w:author="shima" w:date="2002-10-09T22:46:00Z">
        <w:r>
          <w:rPr/>
          <w:t>Appendix XXX</w:t>
        </w:r>
      </w:ins>
      <w:ins w:id="1011" w:author="shima" w:date="2002-10-09T22:46:00Z">
        <w:r>
          <w:rPr/>
          <w:t>に後述。</w:t>
        </w:r>
      </w:ins>
    </w:p>
    <w:p>
      <w:pPr>
        <w:pStyle w:val="Heading6"/>
        <w:rPr>
          <w:ins w:id="1014" w:author="shima" w:date="2002-10-09T22:46:00Z"/>
        </w:rPr>
      </w:pPr>
      <w:ins w:id="1013" w:author="shima" w:date="2002-10-09T22:46:00Z">
        <w:r>
          <w:rPr/>
          <w:t>トラストアンカ証明書の各パラメータ</w:t>
        </w:r>
      </w:ins>
    </w:p>
    <w:p>
      <w:pPr>
        <w:pStyle w:val="Style12"/>
        <w:ind w:left="720" w:firstLine="240"/>
        <w:rPr>
          <w:ins w:id="1017" w:author="shima" w:date="2002-10-09T22:46:00Z"/>
        </w:rPr>
      </w:pPr>
      <w:ins w:id="1015" w:author="shima" w:date="2002-10-09T22:46:00Z">
        <w:r>
          <w:rPr/>
          <w:t>Appendix XXX</w:t>
        </w:r>
      </w:ins>
      <w:ins w:id="1016" w:author="shima" w:date="2002-10-09T22:46:00Z">
        <w:r>
          <w:rPr/>
          <w:t>に後述。</w:t>
        </w:r>
      </w:ins>
    </w:p>
    <w:p>
      <w:pPr>
        <w:pStyle w:val="Heading6"/>
        <w:rPr>
          <w:ins w:id="1019" w:author="shima" w:date="2002-10-09T22:46:00Z"/>
        </w:rPr>
      </w:pPr>
      <w:ins w:id="1018" w:author="shima" w:date="2002-10-09T22:46:00Z">
        <w:r>
          <w:rPr/>
          <w:t>認証パスに含まれる中間証明書の各パラメータ</w:t>
        </w:r>
      </w:ins>
    </w:p>
    <w:p>
      <w:pPr>
        <w:pStyle w:val="Style12"/>
        <w:ind w:left="720" w:firstLine="240"/>
        <w:rPr>
          <w:ins w:id="1022" w:author="shima" w:date="2002-10-09T22:46:00Z"/>
        </w:rPr>
      </w:pPr>
      <w:ins w:id="1020" w:author="shima" w:date="2002-10-09T22:46:00Z">
        <w:r>
          <w:rPr/>
          <w:t>Appendix XXX</w:t>
        </w:r>
      </w:ins>
      <w:ins w:id="1021" w:author="shima" w:date="2002-10-09T22:46:00Z">
        <w:r>
          <w:rPr/>
          <w:t>に後述。</w:t>
        </w:r>
      </w:ins>
    </w:p>
    <w:p>
      <w:pPr>
        <w:pStyle w:val="Heading6"/>
        <w:rPr>
          <w:ins w:id="1028" w:author="shima" w:date="2002-10-09T22:46:00Z"/>
        </w:rPr>
      </w:pPr>
      <w:ins w:id="1023" w:author="shima" w:date="2002-10-09T22:46:00Z">
        <w:r>
          <w:rPr/>
          <w:t>署名者</w:t>
        </w:r>
      </w:ins>
      <w:ins w:id="1024" w:author="shima" w:date="2002-10-09T22:46:00Z">
        <w:r>
          <w:rPr/>
          <w:t>(</w:t>
        </w:r>
      </w:ins>
      <w:ins w:id="1025" w:author="shima" w:date="2002-10-09T22:46:00Z">
        <w:r>
          <w:rPr/>
          <w:t>検証対象</w:t>
        </w:r>
      </w:ins>
      <w:ins w:id="1026" w:author="shima" w:date="2002-10-09T22:46:00Z">
        <w:r>
          <w:rPr/>
          <w:t>)</w:t>
        </w:r>
      </w:ins>
      <w:ins w:id="1027" w:author="shima" w:date="2002-10-09T22:46:00Z">
        <w:r>
          <w:rPr/>
          <w:t>証明書の各パラメータ</w:t>
        </w:r>
      </w:ins>
    </w:p>
    <w:p>
      <w:pPr>
        <w:pStyle w:val="Style12"/>
        <w:ind w:left="720" w:firstLine="240"/>
        <w:rPr>
          <w:ins w:id="1031" w:author="shima" w:date="2002-10-09T22:46:00Z"/>
        </w:rPr>
      </w:pPr>
      <w:ins w:id="1029" w:author="shima" w:date="2002-10-09T22:46:00Z">
        <w:r>
          <w:rPr/>
          <w:t>Appendix XXX</w:t>
        </w:r>
      </w:ins>
      <w:ins w:id="1030" w:author="shima" w:date="2002-10-09T22:46:00Z">
        <w:r>
          <w:rPr/>
          <w:t>に後述。</w:t>
        </w:r>
      </w:ins>
    </w:p>
    <w:p>
      <w:pPr>
        <w:pStyle w:val="Heading5"/>
        <w:rPr>
          <w:ins w:id="1033" w:author="shima" w:date="2002-10-09T22:46:00Z"/>
        </w:rPr>
      </w:pPr>
      <w:ins w:id="1032" w:author="shima" w:date="2002-10-09T22:46:00Z">
        <w:r>
          <w:rPr/>
          <w:t>CP.01.02</w:t>
        </w:r>
      </w:ins>
    </w:p>
    <w:p>
      <w:pPr>
        <w:pStyle w:val="Heading5"/>
        <w:rPr>
          <w:ins w:id="1035" w:author="shima" w:date="2002-10-09T22:46:00Z"/>
        </w:rPr>
      </w:pPr>
      <w:ins w:id="1034" w:author="shima" w:date="2002-10-09T22:46:00Z">
        <w:r>
          <w:rPr/>
          <w:t>CP.01.03</w:t>
        </w:r>
      </w:ins>
    </w:p>
    <w:p>
      <w:pPr>
        <w:pStyle w:val="Style12"/>
        <w:ind w:left="720" w:firstLine="240"/>
        <w:rPr>
          <w:ins w:id="1037" w:author="shima" w:date="2002-10-09T22:46:00Z"/>
        </w:rPr>
      </w:pPr>
      <w:ins w:id="1036" w:author="shima" w:date="2002-10-09T22:46:00Z">
        <w:r>
          <w:rPr/>
        </w:r>
      </w:ins>
    </w:p>
    <w:p>
      <w:pPr>
        <w:pStyle w:val="Normal"/>
        <w:rPr>
          <w:ins w:id="1039" w:author="shima" w:date="2002-10-09T22:46:00Z"/>
        </w:rPr>
      </w:pPr>
      <w:ins w:id="1038" w:author="shima" w:date="2002-10-09T22:46:00Z">
        <w:r>
          <w:rPr/>
        </w:r>
      </w:ins>
    </w:p>
    <w:p>
      <w:pPr>
        <w:pStyle w:val="Normal"/>
        <w:rPr>
          <w:ins w:id="1041" w:author="shima" w:date="2002-10-09T22:46:00Z"/>
        </w:rPr>
      </w:pPr>
      <w:ins w:id="1040" w:author="shima" w:date="2002-10-09T22:46:00Z">
        <w:r>
          <w:rPr/>
        </w:r>
      </w:ins>
    </w:p>
    <w:p>
      <w:pPr>
        <w:pStyle w:val="Heading4"/>
        <w:rPr/>
      </w:pPr>
      <w:r>
        <w:rPr/>
        <w:t>CP.02</w:t>
      </w:r>
    </w:p>
    <w:p>
      <w:pPr>
        <w:pStyle w:val="Heading5"/>
        <w:rPr>
          <w:del w:id="1047" w:author="shima" w:date="2002-10-09T22:46:00Z"/>
        </w:rPr>
      </w:pPr>
      <w:del w:id="1042" w:author="shima" w:date="2002-10-09T22:46:00Z">
        <w:r>
          <w:rPr/>
          <w:delText>要件</w:delText>
        </w:r>
      </w:del>
      <w:del w:id="1043" w:author="shima" w:date="2002-10-09T22:46:00Z">
        <w:r>
          <w:rPr/>
          <w:delText xml:space="preserve">: </w:delText>
        </w:r>
      </w:del>
      <w:del w:id="1044" w:author="shima" w:date="2002-10-09T22:46:00Z">
        <w:r>
          <w:rPr/>
          <w:delText>各証明書の</w:delText>
        </w:r>
      </w:del>
      <w:del w:id="1045" w:author="shima" w:date="2002-10-09T22:46:00Z">
        <w:r>
          <w:rPr/>
          <w:delText>notBefore</w:delText>
        </w:r>
      </w:del>
      <w:del w:id="1046" w:author="shima" w:date="2002-10-09T22:46:00Z">
        <w:r>
          <w:rPr/>
          <w:delText>が現在より過去であること。</w:delText>
        </w:r>
      </w:del>
    </w:p>
    <w:p>
      <w:pPr>
        <w:pStyle w:val="Heading5"/>
        <w:rPr>
          <w:del w:id="1050" w:author="shima" w:date="2002-10-09T22:46:00Z"/>
        </w:rPr>
      </w:pPr>
      <w:del w:id="1048" w:author="shima" w:date="2002-10-09T22:46:00Z">
        <w:r>
          <w:rPr/>
          <w:delText>出典</w:delText>
        </w:r>
      </w:del>
      <w:del w:id="1049" w:author="shima" w:date="2002-10-09T22:46:00Z">
        <w:r>
          <w:rPr/>
          <w:delText>: X.509 10.5.1, RFC3280 6.1.3</w:delText>
        </w:r>
      </w:del>
    </w:p>
    <w:p>
      <w:pPr>
        <w:pStyle w:val="Heading5"/>
        <w:rPr/>
      </w:pPr>
      <w:r>
        <w:rPr/>
        <w:t>CP.03</w:t>
      </w:r>
    </w:p>
    <w:p>
      <w:pPr>
        <w:pStyle w:val="Heading5"/>
        <w:rPr>
          <w:del w:id="1056" w:author="shima" w:date="2002-10-09T22:46:00Z"/>
        </w:rPr>
      </w:pPr>
      <w:del w:id="1051" w:author="shima" w:date="2002-10-09T22:46:00Z">
        <w:r>
          <w:rPr/>
          <w:delText>要件</w:delText>
        </w:r>
      </w:del>
      <w:del w:id="1052" w:author="shima" w:date="2002-10-09T22:46:00Z">
        <w:r>
          <w:rPr/>
          <w:delText xml:space="preserve">: </w:delText>
        </w:r>
      </w:del>
      <w:del w:id="1053" w:author="shima" w:date="2002-10-09T22:46:00Z">
        <w:r>
          <w:rPr/>
          <w:delText>各証明書の</w:delText>
        </w:r>
      </w:del>
      <w:del w:id="1054" w:author="shima" w:date="2002-10-09T22:46:00Z">
        <w:r>
          <w:rPr/>
          <w:delText>notAfter</w:delText>
        </w:r>
      </w:del>
      <w:del w:id="1055" w:author="shima" w:date="2002-10-09T22:46:00Z">
        <w:r>
          <w:rPr/>
          <w:delText>が現在よりも未来であること。</w:delText>
        </w:r>
      </w:del>
    </w:p>
    <w:p>
      <w:pPr>
        <w:pStyle w:val="Heading5"/>
        <w:rPr>
          <w:del w:id="1059" w:author="shima" w:date="2002-10-09T22:46:00Z"/>
        </w:rPr>
      </w:pPr>
      <w:del w:id="1057" w:author="shima" w:date="2002-10-09T22:46:00Z">
        <w:r>
          <w:rPr/>
          <w:delText>出典</w:delText>
        </w:r>
      </w:del>
      <w:del w:id="1058" w:author="shima" w:date="2002-10-09T22:46:00Z">
        <w:r>
          <w:rPr/>
          <w:delText>: X.509 10.5.1, RFC3280 6.1.3</w:delText>
        </w:r>
      </w:del>
    </w:p>
    <w:p>
      <w:pPr>
        <w:pStyle w:val="Heading5"/>
        <w:rPr/>
      </w:pPr>
      <w:r>
        <w:rPr/>
        <w:t>CP.04</w:t>
      </w:r>
    </w:p>
    <w:p>
      <w:pPr>
        <w:pStyle w:val="Heading5"/>
        <w:rPr>
          <w:del w:id="1067" w:author="shima" w:date="2002-10-09T22:46:00Z"/>
        </w:rPr>
      </w:pPr>
      <w:del w:id="1060" w:author="shima" w:date="2002-10-09T22:46:00Z">
        <w:r>
          <w:rPr/>
          <w:delText>要件</w:delText>
        </w:r>
      </w:del>
      <w:del w:id="1061" w:author="shima" w:date="2002-10-09T22:46:00Z">
        <w:r>
          <w:rPr/>
          <w:delText xml:space="preserve">: </w:delText>
        </w:r>
      </w:del>
      <w:del w:id="1062" w:author="shima" w:date="2002-10-09T22:46:00Z">
        <w:r>
          <w:rPr/>
          <w:delText>証明書チェーンにおいて、ある証明書の</w:delText>
        </w:r>
      </w:del>
      <w:del w:id="1063" w:author="shima" w:date="2002-10-09T22:46:00Z">
        <w:r>
          <w:rPr/>
          <w:delText>issuer</w:delText>
        </w:r>
      </w:del>
      <w:del w:id="1064" w:author="shima" w:date="2002-10-09T22:46:00Z">
        <w:r>
          <w:rPr/>
          <w:delText>が、上位の証明書の</w:delText>
        </w:r>
      </w:del>
      <w:del w:id="1065" w:author="shima" w:date="2002-10-09T22:46:00Z">
        <w:r>
          <w:rPr/>
          <w:delText>subject</w:delText>
        </w:r>
      </w:del>
      <w:del w:id="1066" w:author="shima" w:date="2002-10-09T22:46:00Z">
        <w:r>
          <w:rPr/>
          <w:delText>であること。</w:delText>
        </w:r>
      </w:del>
    </w:p>
    <w:p>
      <w:pPr>
        <w:pStyle w:val="Heading5"/>
        <w:rPr>
          <w:del w:id="1070" w:author="shima" w:date="2002-10-09T22:46:00Z"/>
        </w:rPr>
      </w:pPr>
      <w:del w:id="1068" w:author="shima" w:date="2002-10-09T22:46:00Z">
        <w:r>
          <w:rPr/>
          <w:delText>出典</w:delText>
        </w:r>
      </w:del>
      <w:del w:id="1069" w:author="shima" w:date="2002-10-09T22:46:00Z">
        <w:r>
          <w:rPr/>
          <w:delText>: X.509 10.5.1, RFC3280 6.1.3</w:delText>
        </w:r>
      </w:del>
    </w:p>
    <w:p>
      <w:pPr>
        <w:pStyle w:val="Heading5"/>
        <w:rPr/>
      </w:pPr>
      <w:r>
        <w:rPr/>
        <w:t>CP.05</w:t>
      </w:r>
    </w:p>
    <w:p>
      <w:pPr>
        <w:pStyle w:val="Heading5"/>
        <w:rPr>
          <w:del w:id="1074" w:author="shima" w:date="2002-10-09T22:46:00Z"/>
        </w:rPr>
      </w:pPr>
      <w:del w:id="1071" w:author="shima" w:date="2002-10-09T22:46:00Z">
        <w:r>
          <w:rPr/>
          <w:delText>要件</w:delText>
        </w:r>
      </w:del>
      <w:del w:id="1072" w:author="shima" w:date="2002-10-09T22:46:00Z">
        <w:r>
          <w:rPr/>
          <w:delText xml:space="preserve">: </w:delText>
        </w:r>
      </w:del>
      <w:del w:id="1073" w:author="shima" w:date="2002-10-09T22:46:00Z">
        <w:r>
          <w:rPr/>
          <w:delText>認証パスの全ての証明書について失効リストを入手できること。</w:delText>
        </w:r>
      </w:del>
    </w:p>
    <w:p>
      <w:pPr>
        <w:pStyle w:val="Heading5"/>
        <w:rPr>
          <w:del w:id="1077" w:author="shima" w:date="2002-10-09T22:46:00Z"/>
        </w:rPr>
      </w:pPr>
      <w:del w:id="1075" w:author="shima" w:date="2002-10-09T22:46:00Z">
        <w:r>
          <w:rPr/>
          <w:delText>出典</w:delText>
        </w:r>
      </w:del>
      <w:del w:id="1076" w:author="shima" w:date="2002-10-09T22:46:00Z">
        <w:r>
          <w:rPr/>
          <w:delText>: X.509 10.5.1, RFC3280 6.1.3</w:delText>
        </w:r>
      </w:del>
    </w:p>
    <w:p>
      <w:pPr>
        <w:pStyle w:val="Heading5"/>
        <w:rPr/>
      </w:pPr>
      <w:r>
        <w:rPr/>
        <w:t>CP.06</w:t>
      </w:r>
    </w:p>
    <w:p>
      <w:pPr>
        <w:pStyle w:val="Heading5"/>
        <w:rPr>
          <w:del w:id="1081" w:author="shima" w:date="2002-10-09T22:46:00Z"/>
        </w:rPr>
      </w:pPr>
      <w:del w:id="1078" w:author="shima" w:date="2002-10-09T22:46:00Z">
        <w:r>
          <w:rPr/>
          <w:delText>要件</w:delText>
        </w:r>
      </w:del>
      <w:del w:id="1079" w:author="shima" w:date="2002-10-09T22:46:00Z">
        <w:r>
          <w:rPr/>
          <w:delText xml:space="preserve">: </w:delText>
        </w:r>
      </w:del>
      <w:del w:id="1080" w:author="shima" w:date="2002-10-09T22:46:00Z">
        <w:r>
          <w:rPr/>
          <w:delText>認証パス中に失効された証明書が含まれている場合に、認証パスの検証に失敗すること。</w:delText>
        </w:r>
      </w:del>
    </w:p>
    <w:p>
      <w:pPr>
        <w:pStyle w:val="Heading5"/>
        <w:rPr>
          <w:del w:id="1084" w:author="shima" w:date="2002-10-09T22:46:00Z"/>
        </w:rPr>
      </w:pPr>
      <w:del w:id="1082" w:author="shima" w:date="2002-10-09T22:46:00Z">
        <w:r>
          <w:rPr/>
          <w:delText>出典</w:delText>
        </w:r>
      </w:del>
      <w:del w:id="1083" w:author="shima" w:date="2002-10-09T22:46:00Z">
        <w:r>
          <w:rPr/>
          <w:delText>: X.509 10.5.1, RFC3280 6.1.3</w:delText>
        </w:r>
      </w:del>
    </w:p>
    <w:p>
      <w:pPr>
        <w:pStyle w:val="Heading5"/>
        <w:rPr/>
      </w:pPr>
      <w:r>
        <w:rPr/>
        <w:t>CP.07</w:t>
      </w:r>
    </w:p>
    <w:p>
      <w:pPr>
        <w:pStyle w:val="Style10"/>
        <w:ind w:left="240" w:firstLine="240"/>
        <w:rPr/>
      </w:pPr>
      <w:r>
        <w:rPr/>
        <w:t>以下</w:t>
      </w:r>
      <w:r>
        <w:rPr/>
        <w:t>TBD.</w:t>
      </w:r>
    </w:p>
    <w:p>
      <w:pPr>
        <w:pStyle w:val="Heading3"/>
        <w:rPr/>
      </w:pPr>
      <w:bookmarkStart w:id="22" w:name="__RefHeading___Toc21967054"/>
      <w:bookmarkEnd w:id="22"/>
      <w:r>
        <w:rPr/>
        <w:t>IC</w:t>
      </w:r>
    </w:p>
    <w:p>
      <w:pPr>
        <w:pStyle w:val="Style9"/>
        <w:ind w:firstLine="240"/>
        <w:rPr/>
      </w:pPr>
      <w:r>
        <w:rPr/>
        <w:t>TBD</w:t>
      </w:r>
    </w:p>
    <w:p>
      <w:pPr>
        <w:pStyle w:val="Normal"/>
        <w:rPr/>
      </w:pPr>
      <w:r>
        <w:rPr/>
      </w:r>
    </w:p>
    <w:p>
      <w:pPr>
        <w:pStyle w:val="Heading3"/>
        <w:rPr/>
      </w:pPr>
      <w:bookmarkStart w:id="23" w:name="__RefHeading___Toc21967055"/>
      <w:bookmarkEnd w:id="23"/>
      <w:r>
        <w:rPr/>
        <w:t>PP</w:t>
      </w:r>
    </w:p>
    <w:p>
      <w:pPr>
        <w:pStyle w:val="Style9"/>
        <w:ind w:firstLine="240"/>
        <w:rPr/>
      </w:pPr>
      <w:r>
        <w:rPr/>
        <w:t>TBD</w:t>
      </w:r>
    </w:p>
    <w:p>
      <w:pPr>
        <w:pStyle w:val="Normal"/>
        <w:rPr/>
      </w:pPr>
      <w:r>
        <w:rPr/>
      </w:r>
    </w:p>
    <w:p>
      <w:pPr>
        <w:pStyle w:val="Heading3"/>
        <w:rPr/>
      </w:pPr>
      <w:bookmarkStart w:id="24" w:name="__RefHeading___Toc21967056"/>
      <w:bookmarkEnd w:id="24"/>
      <w:r>
        <w:rPr/>
        <w:t>PL</w:t>
      </w:r>
    </w:p>
    <w:p>
      <w:pPr>
        <w:pStyle w:val="Style9"/>
        <w:ind w:firstLine="240"/>
        <w:rPr/>
      </w:pPr>
      <w:r>
        <w:rPr/>
        <w:t>TBD</w:t>
      </w:r>
    </w:p>
    <w:p>
      <w:pPr>
        <w:pStyle w:val="Normal"/>
        <w:rPr/>
      </w:pPr>
      <w:r>
        <w:rPr/>
      </w:r>
    </w:p>
    <w:p>
      <w:pPr>
        <w:pStyle w:val="Heading3"/>
        <w:rPr/>
      </w:pPr>
      <w:bookmarkStart w:id="25" w:name="__RefHeading___Toc21967057"/>
      <w:bookmarkEnd w:id="25"/>
      <w:r>
        <w:rPr/>
        <w:t>RL</w:t>
      </w:r>
    </w:p>
    <w:p>
      <w:pPr>
        <w:pStyle w:val="Style9"/>
        <w:ind w:firstLine="240"/>
        <w:rPr/>
      </w:pPr>
      <w:r>
        <w:rPr/>
        <w:t>TBD</w:t>
      </w:r>
    </w:p>
    <w:p>
      <w:pPr>
        <w:pStyle w:val="Normal"/>
        <w:rPr/>
      </w:pPr>
      <w:r>
        <w:rPr/>
      </w:r>
    </w:p>
    <w:p>
      <w:pPr>
        <w:pStyle w:val="Heading1"/>
        <w:rPr/>
      </w:pPr>
      <w:bookmarkStart w:id="26" w:name="__RefHeading___Toc21967058"/>
      <w:bookmarkEnd w:id="26"/>
      <w:r>
        <w:rPr/>
        <w:t>オリジナルテスト</w:t>
      </w:r>
    </w:p>
    <w:p>
      <w:pPr>
        <w:pStyle w:val="Heading2"/>
        <w:rPr/>
      </w:pPr>
      <w:bookmarkStart w:id="27" w:name="__RefHeading___Toc21967059"/>
      <w:bookmarkEnd w:id="27"/>
      <w:r>
        <w:rPr/>
        <w:t>テストの目的</w:t>
      </w:r>
    </w:p>
    <w:p>
      <w:pPr>
        <w:pStyle w:val="Style7"/>
        <w:rPr/>
      </w:pPr>
      <w:r>
        <w:rPr/>
        <w:t>前述の各テストケースで必須とされていない、あるいは規定されていない、より複雑なテストケースを策定する。</w:t>
      </w:r>
    </w:p>
    <w:p>
      <w:pPr>
        <w:pStyle w:val="Style7"/>
        <w:rPr/>
      </w:pPr>
      <w:r>
        <w:rPr/>
      </w:r>
    </w:p>
    <w:p>
      <w:pPr>
        <w:pStyle w:val="Heading2"/>
        <w:rPr/>
      </w:pPr>
      <w:bookmarkStart w:id="28" w:name="__RefHeading___Toc21967060"/>
      <w:bookmarkEnd w:id="28"/>
      <w:r>
        <w:rPr/>
        <w:t>基本テスト環境</w:t>
      </w:r>
    </w:p>
    <w:p>
      <w:pPr>
        <w:pStyle w:val="Heading2"/>
        <w:rPr/>
      </w:pPr>
      <w:bookmarkStart w:id="29" w:name="__RefHeading___Toc21967061"/>
      <w:bookmarkEnd w:id="29"/>
      <w:r>
        <w:rPr/>
        <w:t>テスト項目</w:t>
      </w:r>
    </w:p>
    <w:p>
      <w:pPr>
        <w:pStyle w:val="Heading3"/>
        <w:rPr/>
      </w:pPr>
      <w:bookmarkStart w:id="30" w:name="__RefHeading___Toc21967062"/>
      <w:bookmarkEnd w:id="30"/>
      <w:r>
        <w:rPr/>
        <w:t>CA</w:t>
      </w:r>
      <w:r>
        <w:rPr/>
        <w:t>の鍵更新</w:t>
      </w:r>
    </w:p>
    <w:p>
      <w:pPr>
        <w:pStyle w:val="Style7"/>
        <w:ind w:hanging="0"/>
        <w:rPr/>
      </w:pPr>
      <w:r>
        <w:rPr/>
        <w:t>CA</w:t>
      </w:r>
      <w:r>
        <w:rPr/>
        <w:t>の鍵更新の仕組みは、</w:t>
      </w:r>
      <w:r>
        <w:rPr/>
        <w:t>RFC2510(PKIX-CMP)</w:t>
      </w:r>
      <w:r>
        <w:rPr/>
        <w:t>や</w:t>
      </w:r>
      <w:r>
        <w:rPr/>
        <w:t>GPKI</w:t>
      </w:r>
      <w:r>
        <w:rPr/>
        <w:t>相互運用性仕様書の中で明記されいてる。本テスト項目では、このような</w:t>
      </w:r>
      <w:r>
        <w:rPr/>
        <w:t>CA</w:t>
      </w:r>
      <w:r>
        <w:rPr/>
        <w:t>の鍵更新が行われた場合にも、</w:t>
      </w:r>
      <w:r>
        <w:rPr/>
        <w:t>EE</w:t>
      </w:r>
      <w:r>
        <w:rPr/>
        <w:t>が適切に自己発行証明書を用いて認証パスの構築・検証を行い、署名データを正しく検証できることを確認する。</w:t>
      </w:r>
    </w:p>
    <w:p>
      <w:pPr>
        <w:pStyle w:val="Style7"/>
        <w:rPr/>
      </w:pPr>
      <w:r>
        <w:rPr/>
      </w:r>
    </w:p>
    <w:p>
      <w:pPr>
        <w:pStyle w:val="Heading4"/>
        <w:rPr/>
      </w:pPr>
      <w:r>
        <w:rPr/>
        <w:t>OldWithOld</w:t>
      </w:r>
      <w:r>
        <w:rPr/>
        <w:t>を用いたケース</w:t>
      </w:r>
    </w:p>
    <w:p>
      <w:pPr>
        <w:pStyle w:val="Style10"/>
        <w:ind w:left="240" w:firstLine="240"/>
        <w:rPr/>
      </w:pPr>
      <w:r>
        <w:rPr/>
        <w:t>CA-X(issuedToOld) -&gt; OldWithOld -&gt; CA-Y(issuedByO</w:t>
      </w:r>
      <w:r>
        <w:rPr/>
        <w:t>ld</w:t>
      </w:r>
      <w:r>
        <w:rPr/>
        <w:t>)</w:t>
      </w:r>
    </w:p>
    <w:p>
      <w:pPr>
        <w:pStyle w:val="Style10"/>
        <w:ind w:left="240" w:firstLine="240"/>
        <w:rPr/>
      </w:pPr>
      <w:r>
        <w:rPr/>
        <w:object w:dxaOrig="7480" w:dyaOrig="1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86.3pt" filled="f" o:ole="">
            <v:imagedata r:id="rId8" o:title=""/>
          </v:shape>
          <o:OLEObject Type="Embed" ProgID="" ShapeID="ole_rId7" DrawAspect="Content" ObjectID="_1878843729" r:id="rId7"/>
        </w:object>
      </w:r>
    </w:p>
    <w:p>
      <w:pPr>
        <w:pStyle w:val="Normal"/>
        <w:rPr/>
      </w:pPr>
      <w:r>
        <w:rPr/>
      </w:r>
    </w:p>
    <w:p>
      <w:pPr>
        <w:pStyle w:val="Heading6"/>
        <w:rPr>
          <w:ins w:id="1086" w:author="shima" w:date="2002-10-09T22:46:00Z"/>
        </w:rPr>
      </w:pPr>
      <w:ins w:id="1085" w:author="shima" w:date="2002-10-09T22:46:00Z">
        <w:r>
          <w:rPr/>
          <w:t>テストカテゴリ</w:t>
        </w:r>
      </w:ins>
    </w:p>
    <w:p>
      <w:pPr>
        <w:pStyle w:val="Style12"/>
        <w:ind w:left="720" w:firstLine="240"/>
        <w:rPr>
          <w:ins w:id="1088" w:author="shima" w:date="2002-10-09T22:46:00Z"/>
        </w:rPr>
      </w:pPr>
      <w:ins w:id="1087" w:author="shima" w:date="2002-10-09T22:46:00Z">
        <w:r>
          <w:rPr/>
          <w:t>オリジナルテスト</w:t>
        </w:r>
      </w:ins>
    </w:p>
    <w:p>
      <w:pPr>
        <w:pStyle w:val="Heading6"/>
        <w:rPr>
          <w:ins w:id="1090" w:author="shima" w:date="2002-10-09T22:46:00Z"/>
        </w:rPr>
      </w:pPr>
      <w:ins w:id="1089" w:author="shima" w:date="2002-10-09T22:46:00Z">
        <w:r>
          <w:rPr/>
          <w:t>テストケース名</w:t>
        </w:r>
      </w:ins>
    </w:p>
    <w:p>
      <w:pPr>
        <w:pStyle w:val="Style12"/>
        <w:ind w:left="720" w:firstLine="240"/>
        <w:rPr>
          <w:ins w:id="1092" w:author="shima" w:date="2002-10-09T22:46:00Z"/>
        </w:rPr>
      </w:pPr>
      <w:ins w:id="1091" w:author="shima" w:date="2002-10-09T22:46:00Z">
        <w:r>
          <w:rPr/>
          <w:t>KeyUpdate.OO.01</w:t>
        </w:r>
      </w:ins>
    </w:p>
    <w:p>
      <w:pPr>
        <w:pStyle w:val="Heading6"/>
        <w:rPr>
          <w:ins w:id="1094" w:author="shima" w:date="2002-10-09T22:46:00Z"/>
        </w:rPr>
      </w:pPr>
      <w:ins w:id="1093" w:author="shima" w:date="2002-10-09T22:46:00Z">
        <w:r>
          <w:rPr/>
          <w:t>テスト目的</w:t>
        </w:r>
      </w:ins>
    </w:p>
    <w:p>
      <w:pPr>
        <w:pStyle w:val="Style12"/>
        <w:ind w:left="720" w:firstLine="240"/>
        <w:rPr>
          <w:ins w:id="1100" w:author="shima" w:date="2002-10-09T22:46:00Z"/>
        </w:rPr>
      </w:pPr>
      <w:ins w:id="1095" w:author="shima" w:date="2002-10-09T22:46:00Z">
        <w:r>
          <w:rPr/>
          <w:t>認証パス中に、鍵更新した</w:t>
        </w:r>
      </w:ins>
      <w:ins w:id="1096" w:author="shima" w:date="2002-10-09T22:46:00Z">
        <w:r>
          <w:rPr/>
          <w:t>CA</w:t>
        </w:r>
      </w:ins>
      <w:ins w:id="1097" w:author="shima" w:date="2002-10-09T22:46:00Z">
        <w:r>
          <w:rPr/>
          <w:t>の</w:t>
        </w:r>
      </w:ins>
      <w:ins w:id="1098" w:author="shima" w:date="2002-10-09T22:46:00Z">
        <w:r>
          <w:rPr/>
          <w:t>OldWithOld</w:t>
        </w:r>
      </w:ins>
      <w:ins w:id="1099" w:author="shima" w:date="2002-10-09T22:46:00Z">
        <w:r>
          <w:rPr/>
          <w:t>が含まれる場合</w:t>
        </w:r>
      </w:ins>
    </w:p>
    <w:p>
      <w:pPr>
        <w:pStyle w:val="Heading6"/>
        <w:rPr>
          <w:ins w:id="1102" w:author="shima" w:date="2002-10-09T22:46:00Z"/>
        </w:rPr>
      </w:pPr>
      <w:ins w:id="1101" w:author="shima" w:date="2002-10-09T22:46:00Z">
        <w:r>
          <w:rPr/>
          <w:t>テストケースのリファレンス</w:t>
        </w:r>
      </w:ins>
    </w:p>
    <w:p>
      <w:pPr>
        <w:pStyle w:val="Style12"/>
        <w:ind w:left="720" w:firstLine="240"/>
        <w:rPr>
          <w:ins w:id="1105" w:author="shima" w:date="2002-10-09T22:46:00Z"/>
        </w:rPr>
      </w:pPr>
      <w:ins w:id="1103" w:author="shima" w:date="2002-10-09T22:46:00Z">
        <w:r>
          <w:rPr/>
          <w:t>[X.509 8.1.5] Self-issued certificates</w:t>
        </w:r>
      </w:ins>
      <w:ins w:id="1104" w:author="shima" w:date="2002-10-09T22:46:00Z">
        <w:r>
          <w:rPr/>
          <w:t xml:space="preserve"> (???)</w:t>
        </w:r>
      </w:ins>
    </w:p>
    <w:p>
      <w:pPr>
        <w:pStyle w:val="Style12"/>
        <w:ind w:left="720" w:firstLine="240"/>
        <w:rPr>
          <w:ins w:id="1110" w:author="shima" w:date="2002-10-09T22:46:00Z"/>
        </w:rPr>
      </w:pPr>
      <w:ins w:id="1106" w:author="shima" w:date="2002-10-09T22:46:00Z">
        <w:r>
          <w:rPr/>
          <w:t xml:space="preserve">[RFC2510 </w:t>
        </w:r>
      </w:ins>
      <w:ins w:id="1107" w:author="shima" w:date="2002-10-09T22:46:00Z">
        <w:r>
          <w:rPr/>
          <w:t>2.4</w:t>
        </w:r>
      </w:ins>
      <w:ins w:id="1108" w:author="shima" w:date="2002-10-09T22:46:00Z">
        <w:r>
          <w:rPr/>
          <w:t xml:space="preserve">] </w:t>
        </w:r>
      </w:ins>
      <w:ins w:id="1109" w:author="shima" w:date="2002-10-09T22:46:00Z">
        <w:r>
          <w:rPr/>
          <w:t>Root CA key update</w:t>
        </w:r>
      </w:ins>
    </w:p>
    <w:p>
      <w:pPr>
        <w:pStyle w:val="Heading6"/>
        <w:rPr>
          <w:ins w:id="1112" w:author="shima" w:date="2002-10-09T22:46:00Z"/>
        </w:rPr>
      </w:pPr>
      <w:ins w:id="1111" w:author="shima" w:date="2002-10-09T22:46:00Z">
        <w:r>
          <w:rPr/>
          <w:t>テストキーワード</w:t>
        </w:r>
      </w:ins>
    </w:p>
    <w:p>
      <w:pPr>
        <w:pStyle w:val="Style12"/>
        <w:ind w:left="720" w:firstLine="240"/>
        <w:rPr>
          <w:ins w:id="1115" w:author="shima" w:date="2002-10-09T22:46:00Z"/>
        </w:rPr>
      </w:pPr>
      <w:ins w:id="1113" w:author="shima" w:date="2002-10-09T22:46:00Z">
        <w:r>
          <w:rPr/>
          <w:t>オリジナルテスト</w:t>
        </w:r>
      </w:ins>
      <w:ins w:id="1114" w:author="shima" w:date="2002-10-09T22:46:00Z">
        <w:r>
          <w:rPr/>
          <w:t>, KeyUpdate, ca, self-issue</w:t>
        </w:r>
      </w:ins>
    </w:p>
    <w:p>
      <w:pPr>
        <w:pStyle w:val="Heading6"/>
        <w:rPr>
          <w:ins w:id="1117" w:author="shima" w:date="2002-10-09T22:46:00Z"/>
        </w:rPr>
      </w:pPr>
      <w:ins w:id="1116" w:author="shima" w:date="2002-10-09T22:46:00Z">
        <w:r>
          <w:rPr/>
          <w:t>認証パス</w:t>
        </w:r>
      </w:ins>
    </w:p>
    <w:p>
      <w:pPr>
        <w:pStyle w:val="Style12"/>
        <w:ind w:left="720" w:firstLine="240"/>
        <w:rPr>
          <w:ins w:id="1119" w:author="shima" w:date="2002-10-09T22:46:00Z"/>
        </w:rPr>
      </w:pPr>
      <w:ins w:id="1118" w:author="shima" w:date="2002-10-09T22:46:00Z">
        <w:r>
          <w:rPr/>
          <w:t>TBD</w:t>
        </w:r>
      </w:ins>
    </w:p>
    <w:p>
      <w:pPr>
        <w:pStyle w:val="Heading6"/>
        <w:rPr>
          <w:ins w:id="1121" w:author="shima" w:date="2002-10-09T22:46:00Z"/>
        </w:rPr>
      </w:pPr>
      <w:ins w:id="1120" w:author="shima" w:date="2002-10-09T22:46:00Z">
        <w:r>
          <w:rPr/>
          <w:t>パス検証における入力値</w:t>
        </w:r>
      </w:ins>
    </w:p>
    <w:p>
      <w:pPr>
        <w:pStyle w:val="Style12"/>
        <w:ind w:left="720" w:firstLine="240"/>
        <w:rPr>
          <w:ins w:id="1123" w:author="shima" w:date="2002-10-09T22:46:00Z"/>
        </w:rPr>
      </w:pPr>
      <w:ins w:id="1122" w:author="shima" w:date="2002-10-09T22:46:00Z">
        <w:r>
          <w:rPr/>
          <w:t>TBD</w:t>
        </w:r>
      </w:ins>
    </w:p>
    <w:p>
      <w:pPr>
        <w:pStyle w:val="Heading6"/>
        <w:rPr>
          <w:ins w:id="1125" w:author="shima" w:date="2002-10-09T22:46:00Z"/>
        </w:rPr>
      </w:pPr>
      <w:ins w:id="1124" w:author="shima" w:date="2002-10-09T22:46:00Z">
        <w:r>
          <w:rPr/>
          <w:t>認証パスに含まれる各証明書の各パラメータ</w:t>
        </w:r>
      </w:ins>
    </w:p>
    <w:p>
      <w:pPr>
        <w:pStyle w:val="Style12"/>
        <w:ind w:left="720" w:firstLine="240"/>
        <w:rPr>
          <w:ins w:id="1128" w:author="shima" w:date="2002-10-09T22:46:00Z"/>
        </w:rPr>
      </w:pPr>
      <w:ins w:id="1126" w:author="shima" w:date="2002-10-09T22:46:00Z">
        <w:r>
          <w:rPr/>
          <w:t>Appendix XXX</w:t>
        </w:r>
      </w:ins>
      <w:ins w:id="1127" w:author="shima" w:date="2002-10-09T22:46:00Z">
        <w:r>
          <w:rPr/>
          <w:t>に後述。</w:t>
        </w:r>
      </w:ins>
    </w:p>
    <w:p>
      <w:pPr>
        <w:pStyle w:val="Heading6"/>
        <w:rPr>
          <w:ins w:id="1130" w:author="shima" w:date="2002-10-09T22:46:00Z"/>
        </w:rPr>
      </w:pPr>
      <w:ins w:id="1129" w:author="shima" w:date="2002-10-09T22:46:00Z">
        <w:r>
          <w:rPr/>
          <w:t>トラストアンカ証明書の各パラメータ</w:t>
        </w:r>
      </w:ins>
    </w:p>
    <w:p>
      <w:pPr>
        <w:pStyle w:val="Style12"/>
        <w:ind w:left="720" w:firstLine="240"/>
        <w:rPr>
          <w:ins w:id="1133" w:author="shima" w:date="2002-10-09T22:46:00Z"/>
        </w:rPr>
      </w:pPr>
      <w:ins w:id="1131" w:author="shima" w:date="2002-10-09T22:46:00Z">
        <w:r>
          <w:rPr/>
          <w:t>Appendix XXX</w:t>
        </w:r>
      </w:ins>
      <w:ins w:id="1132" w:author="shima" w:date="2002-10-09T22:46:00Z">
        <w:r>
          <w:rPr/>
          <w:t>に後述。</w:t>
        </w:r>
      </w:ins>
    </w:p>
    <w:p>
      <w:pPr>
        <w:pStyle w:val="Heading6"/>
        <w:rPr>
          <w:ins w:id="1135" w:author="shima" w:date="2002-10-09T22:46:00Z"/>
        </w:rPr>
      </w:pPr>
      <w:ins w:id="1134" w:author="shima" w:date="2002-10-09T22:46:00Z">
        <w:r>
          <w:rPr/>
          <w:t>認証パスに含まれる中間証明書の各パラメータ</w:t>
        </w:r>
      </w:ins>
    </w:p>
    <w:p>
      <w:pPr>
        <w:pStyle w:val="Style12"/>
        <w:ind w:left="720" w:firstLine="240"/>
        <w:rPr>
          <w:ins w:id="1138" w:author="shima" w:date="2002-10-09T22:46:00Z"/>
        </w:rPr>
      </w:pPr>
      <w:ins w:id="1136" w:author="shima" w:date="2002-10-09T22:46:00Z">
        <w:r>
          <w:rPr/>
          <w:t>Appendix XXX</w:t>
        </w:r>
      </w:ins>
      <w:ins w:id="1137" w:author="shima" w:date="2002-10-09T22:46:00Z">
        <w:r>
          <w:rPr/>
          <w:t>に後述。</w:t>
        </w:r>
      </w:ins>
    </w:p>
    <w:p>
      <w:pPr>
        <w:pStyle w:val="Heading6"/>
        <w:rPr>
          <w:ins w:id="1144" w:author="shima" w:date="2002-10-09T22:46:00Z"/>
        </w:rPr>
      </w:pPr>
      <w:ins w:id="1139" w:author="shima" w:date="2002-10-09T22:46:00Z">
        <w:r>
          <w:rPr/>
          <w:t>署名者</w:t>
        </w:r>
      </w:ins>
      <w:ins w:id="1140" w:author="shima" w:date="2002-10-09T22:46:00Z">
        <w:r>
          <w:rPr/>
          <w:t>(</w:t>
        </w:r>
      </w:ins>
      <w:ins w:id="1141" w:author="shima" w:date="2002-10-09T22:46:00Z">
        <w:r>
          <w:rPr/>
          <w:t>検証対象</w:t>
        </w:r>
      </w:ins>
      <w:ins w:id="1142" w:author="shima" w:date="2002-10-09T22:46:00Z">
        <w:r>
          <w:rPr/>
          <w:t>)</w:t>
        </w:r>
      </w:ins>
      <w:ins w:id="1143" w:author="shima" w:date="2002-10-09T22:46:00Z">
        <w:r>
          <w:rPr/>
          <w:t>証明書の各パラメータ</w:t>
        </w:r>
      </w:ins>
    </w:p>
    <w:p>
      <w:pPr>
        <w:pStyle w:val="Style12"/>
        <w:ind w:left="720" w:firstLine="240"/>
        <w:rPr>
          <w:ins w:id="1147" w:author="shima" w:date="2002-10-09T22:46:00Z"/>
        </w:rPr>
      </w:pPr>
      <w:ins w:id="1145" w:author="shima" w:date="2002-10-09T22:46:00Z">
        <w:r>
          <w:rPr/>
          <w:t>Appendix XXX</w:t>
        </w:r>
      </w:ins>
      <w:ins w:id="1146" w:author="shima" w:date="2002-10-09T22:46:00Z">
        <w:r>
          <w:rPr/>
          <w:t>に後述。</w:t>
        </w:r>
      </w:ins>
    </w:p>
    <w:p>
      <w:pPr>
        <w:pStyle w:val="Normal"/>
        <w:rPr>
          <w:ins w:id="1149" w:author="shima" w:date="2002-10-09T22:46:00Z"/>
        </w:rPr>
      </w:pPr>
      <w:ins w:id="1148" w:author="shima" w:date="2002-10-09T22:46:00Z">
        <w:r>
          <w:rPr/>
        </w:r>
      </w:ins>
    </w:p>
    <w:p>
      <w:pPr>
        <w:pStyle w:val="Normal"/>
        <w:rPr>
          <w:ins w:id="1151" w:author="shima" w:date="2002-10-09T22:46:00Z"/>
        </w:rPr>
      </w:pPr>
      <w:ins w:id="1150" w:author="shima" w:date="2002-10-09T22:46:00Z">
        <w:r>
          <w:rPr/>
        </w:r>
      </w:ins>
    </w:p>
    <w:p>
      <w:pPr>
        <w:pStyle w:val="Normal"/>
        <w:rPr>
          <w:ins w:id="1153" w:author="shima" w:date="2002-10-09T22:46:00Z"/>
        </w:rPr>
      </w:pPr>
      <w:ins w:id="1152" w:author="shima" w:date="2002-10-09T22:46:00Z">
        <w:r>
          <w:rPr/>
        </w:r>
      </w:ins>
    </w:p>
    <w:p>
      <w:pPr>
        <w:pStyle w:val="Heading4"/>
        <w:rPr/>
      </w:pPr>
      <w:r>
        <w:rPr/>
        <w:t>NewWithOld</w:t>
      </w:r>
      <w:r>
        <w:rPr/>
        <w:t>を用いたケース</w:t>
      </w:r>
    </w:p>
    <w:p>
      <w:pPr>
        <w:pStyle w:val="Style10"/>
        <w:ind w:left="240" w:firstLine="240"/>
        <w:rPr/>
      </w:pPr>
      <w:r>
        <w:rPr/>
        <w:t>CA-X(issuedToOld) -&gt; NewWithOld -&gt; CA-Y(issuedByNew)</w:t>
      </w:r>
    </w:p>
    <w:p>
      <w:pPr>
        <w:pStyle w:val="Style10"/>
        <w:ind w:left="240" w:firstLine="240"/>
        <w:rPr/>
      </w:pPr>
      <w:r>
        <w:rPr/>
        <w:object w:dxaOrig="7480" w:dyaOrig="1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3pt;height:86.3pt" filled="f" o:ole="">
            <v:imagedata r:id="rId10" o:title=""/>
          </v:shape>
          <o:OLEObject Type="Embed" ProgID="" ShapeID="ole_rId9" DrawAspect="Content" ObjectID="_1349533338" r:id="rId9"/>
        </w:object>
      </w:r>
    </w:p>
    <w:p>
      <w:pPr>
        <w:pStyle w:val="Normal"/>
        <w:rPr/>
      </w:pPr>
      <w:r>
        <w:rPr/>
      </w:r>
    </w:p>
    <w:p>
      <w:pPr>
        <w:pStyle w:val="Heading4"/>
        <w:rPr/>
      </w:pPr>
      <w:r>
        <w:rPr/>
        <w:t>OldWithNew</w:t>
      </w:r>
      <w:r>
        <w:rPr/>
        <w:t>を用いたケース</w:t>
      </w:r>
    </w:p>
    <w:p>
      <w:pPr>
        <w:pStyle w:val="Style10"/>
        <w:ind w:left="240" w:firstLine="240"/>
        <w:rPr/>
      </w:pPr>
      <w:r>
        <w:rPr/>
        <w:t>CA-X(issuedToNew) -&gt; OldWithNew -&gt; CA-Y(issuedByOld)</w:t>
      </w:r>
    </w:p>
    <w:p>
      <w:pPr>
        <w:pStyle w:val="Style10"/>
        <w:ind w:left="240" w:firstLine="240"/>
        <w:rPr/>
      </w:pPr>
      <w:r>
        <w:rPr/>
        <w:object w:dxaOrig="7480" w:dyaOrig="1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3pt;height:86.3pt" filled="f" o:ole="">
            <v:imagedata r:id="rId12" o:title=""/>
          </v:shape>
          <o:OLEObject Type="Embed" ProgID="" ShapeID="ole_rId11" DrawAspect="Content" ObjectID="_1902111033" r:id="rId11"/>
        </w:object>
      </w:r>
    </w:p>
    <w:p>
      <w:pPr>
        <w:pStyle w:val="Normal"/>
        <w:rPr/>
      </w:pPr>
      <w:r>
        <w:rPr/>
      </w:r>
    </w:p>
    <w:p>
      <w:pPr>
        <w:pStyle w:val="Heading4"/>
        <w:rPr/>
      </w:pPr>
      <w:r>
        <w:rPr/>
        <w:t>NewWithNew</w:t>
      </w:r>
      <w:r>
        <w:rPr/>
        <w:t>を用いたケース</w:t>
      </w:r>
    </w:p>
    <w:p>
      <w:pPr>
        <w:pStyle w:val="Style10"/>
        <w:ind w:left="240" w:firstLine="240"/>
        <w:rPr/>
      </w:pPr>
      <w:r>
        <w:rPr/>
        <w:t>CA-X(issuedToNew) -&gt; NewWithNew -&gt; CA-Y(issuedByNew)</w:t>
      </w:r>
    </w:p>
    <w:p>
      <w:pPr>
        <w:pStyle w:val="Style10"/>
        <w:ind w:left="240" w:firstLine="240"/>
        <w:rPr/>
      </w:pPr>
      <w:r>
        <w:rPr/>
        <w:object w:dxaOrig="7480" w:dyaOrig="1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4.3pt;height:86.3pt" filled="f" o:ole="">
            <v:imagedata r:id="rId14" o:title=""/>
          </v:shape>
          <o:OLEObject Type="Embed" ProgID="" ShapeID="ole_rId13" DrawAspect="Content" ObjectID="_1071945664" r:id="rId13"/>
        </w:object>
      </w:r>
    </w:p>
    <w:p>
      <w:pPr>
        <w:pStyle w:val="Normal"/>
        <w:rPr/>
      </w:pPr>
      <w:r>
        <w:rPr/>
      </w:r>
    </w:p>
    <w:p>
      <w:pPr>
        <w:pStyle w:val="Heading3"/>
        <w:rPr/>
      </w:pPr>
      <w:bookmarkStart w:id="31" w:name="__RefHeading___Toc21967063"/>
      <w:bookmarkEnd w:id="31"/>
      <w:r>
        <w:rPr/>
        <w:t>PrintableString</w:t>
      </w:r>
      <w:r>
        <w:rPr/>
        <w:t>と</w:t>
      </w:r>
      <w:r>
        <w:rPr/>
        <w:t>UTF8String</w:t>
      </w:r>
      <w:r>
        <w:rPr/>
        <w:t>の混在</w:t>
      </w:r>
    </w:p>
    <w:p>
      <w:pPr>
        <w:pStyle w:val="Style9"/>
        <w:ind w:firstLine="240"/>
        <w:rPr/>
      </w:pPr>
      <w:r>
        <w:rPr/>
        <w:t>X.509</w:t>
      </w:r>
      <w:r>
        <w:rPr/>
        <w:t>では、現時点では証明書の</w:t>
      </w:r>
      <w:r>
        <w:rPr/>
        <w:t>DN</w:t>
      </w:r>
      <w:r>
        <w:rPr/>
        <w:t>に</w:t>
      </w:r>
      <w:r>
        <w:rPr/>
        <w:t>PrintableString</w:t>
      </w:r>
      <w:r>
        <w:rPr/>
        <w:t>をはじめいくつかのエンコード方法の使用を認めているが、一方で</w:t>
      </w:r>
      <w:r>
        <w:rPr/>
        <w:t>2003</w:t>
      </w:r>
      <w:r>
        <w:rPr/>
        <w:t>年</w:t>
      </w:r>
      <w:r>
        <w:rPr/>
        <w:t>12</w:t>
      </w:r>
      <w:r>
        <w:rPr/>
        <w:t>月</w:t>
      </w:r>
      <w:r>
        <w:rPr/>
        <w:t>31</w:t>
      </w:r>
      <w:r>
        <w:rPr/>
        <w:t>日以降に発行する証明書は、</w:t>
      </w:r>
      <w:r>
        <w:rPr/>
        <w:t>UTF8String</w:t>
      </w:r>
      <w:r>
        <w:rPr/>
        <w:t>でエンコードしなければいけないことも明記している。</w:t>
      </w:r>
    </w:p>
    <w:p>
      <w:pPr>
        <w:pStyle w:val="Style9"/>
        <w:ind w:firstLine="240"/>
        <w:rPr/>
      </w:pPr>
      <w:r>
        <w:rPr/>
        <w:t>本テスト項目では、この前後の時期に想定され得る</w:t>
      </w:r>
      <w:r>
        <w:rPr/>
        <w:t>PrintableString</w:t>
      </w:r>
      <w:r>
        <w:rPr/>
        <w:t>でエンコードされた証明書と</w:t>
      </w:r>
      <w:r>
        <w:rPr/>
        <w:t>UTF8String</w:t>
      </w:r>
      <w:r>
        <w:rPr/>
        <w:t>でエンコードされ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PrintableString</w:t>
      </w:r>
      <w:r>
        <w:rPr/>
        <w:t>の</w:t>
      </w:r>
      <w:r>
        <w:rPr/>
        <w:t>CA-X</w:t>
      </w:r>
      <w:r>
        <w:rPr/>
        <w:t>と</w:t>
      </w:r>
      <w:r>
        <w:rPr/>
        <w:t>UTF8String</w:t>
      </w:r>
      <w:r>
        <w:rPr/>
        <w:t>の</w:t>
      </w:r>
      <w:r>
        <w:rPr/>
        <w:t>CA-Y</w:t>
      </w:r>
      <w:r>
        <w:rPr/>
        <w:t>が相互認証するケース</w:t>
      </w:r>
    </w:p>
    <w:p>
      <w:pPr>
        <w:pStyle w:val="Heading5"/>
        <w:rPr/>
      </w:pPr>
      <w:r>
        <w:rPr/>
        <w:t>相互認証証明書の</w:t>
      </w:r>
      <w:r>
        <w:rPr/>
        <w:t>subject</w:t>
      </w:r>
      <w:r>
        <w:rPr/>
        <w:t>を発行先のエンコード方法に従って発行できる場合</w:t>
      </w:r>
    </w:p>
    <w:p>
      <w:pPr>
        <w:pStyle w:val="Heading6"/>
        <w:rPr/>
      </w:pPr>
      <w:r>
        <w:rPr/>
        <w:t>Printable -&gt; UTF8</w:t>
      </w:r>
    </w:p>
    <w:p>
      <w:pPr>
        <w:pStyle w:val="Style12"/>
        <w:ind w:left="720" w:firstLine="240"/>
        <w:rPr/>
      </w:pPr>
      <w:r>
        <w:rPr/>
        <w:object w:dxaOrig="5320" w:dyaOrig="1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3pt;height:86.3pt" filled="f" o:ole="">
            <v:imagedata r:id="rId16" o:title=""/>
          </v:shape>
          <o:OLEObject Type="Embed" ProgID="" ShapeID="ole_rId15" DrawAspect="Content" ObjectID="_1058100047" r:id="rId15"/>
        </w:object>
      </w:r>
    </w:p>
    <w:p>
      <w:pPr>
        <w:pStyle w:val="Normal"/>
        <w:rPr/>
      </w:pPr>
      <w:r>
        <w:rPr/>
      </w:r>
    </w:p>
    <w:p>
      <w:pPr>
        <w:pStyle w:val="Heading6"/>
        <w:rPr/>
      </w:pPr>
      <w:r>
        <w:rPr/>
        <w:t>UTF8 -&gt; Printable</w:t>
      </w:r>
    </w:p>
    <w:p>
      <w:pPr>
        <w:pStyle w:val="Style12"/>
        <w:ind w:left="720" w:firstLine="240"/>
        <w:rPr/>
      </w:pPr>
      <w:r>
        <w:rPr/>
        <w:object w:dxaOrig="5320" w:dyaOrig="1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3pt;height:86.3pt" filled="f" o:ole="">
            <v:imagedata r:id="rId18" o:title=""/>
          </v:shape>
          <o:OLEObject Type="Embed" ProgID="" ShapeID="ole_rId17" DrawAspect="Content" ObjectID="_1717916369" r:id="rId17"/>
        </w:object>
      </w:r>
    </w:p>
    <w:p>
      <w:pPr>
        <w:pStyle w:val="Normal"/>
        <w:rPr/>
      </w:pPr>
      <w:r>
        <w:rPr/>
      </w:r>
    </w:p>
    <w:p>
      <w:pPr>
        <w:pStyle w:val="Heading5"/>
        <w:rPr/>
      </w:pPr>
      <w:ins w:id="1154" w:author="shima" w:date="2002-10-09T22:46:00Z">
        <w:r>
          <w:rPr>
            <w:rFonts w:cs="ＭＳ 明朝;MS Mincho"/>
          </w:rPr>
          <w:t xml:space="preserve"> </w:t>
        </w:r>
      </w:ins>
      <w:r>
        <w:rPr/>
        <w:t>相互認証証明書の</w:t>
      </w:r>
      <w:r>
        <w:rPr/>
        <w:t>subject</w:t>
      </w:r>
      <w:r>
        <w:rPr/>
        <w:t>を発行先のエンコード方法に従って発行できない場合</w:t>
      </w:r>
    </w:p>
    <w:p>
      <w:pPr>
        <w:pStyle w:val="Heading6"/>
        <w:rPr/>
      </w:pPr>
      <w:r>
        <w:rPr/>
        <w:t>Printable -&gt; UTF8</w:t>
      </w:r>
    </w:p>
    <w:p>
      <w:pPr>
        <w:pStyle w:val="Style12"/>
        <w:ind w:left="720" w:firstLine="240"/>
        <w:rPr/>
      </w:pPr>
      <w:r>
        <w:rPr/>
        <w:object w:dxaOrig="5320" w:dyaOrig="1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pt;height:86.3pt" filled="f" o:ole="">
            <v:imagedata r:id="rId20" o:title=""/>
          </v:shape>
          <o:OLEObject Type="Embed" ProgID="" ShapeID="ole_rId19" DrawAspect="Content" ObjectID="_1180292658" r:id="rId19"/>
        </w:object>
      </w:r>
    </w:p>
    <w:p>
      <w:pPr>
        <w:pStyle w:val="Normal"/>
        <w:jc w:val="center"/>
        <w:rPr/>
      </w:pPr>
      <w:r>
        <w:rPr/>
      </w:r>
    </w:p>
    <w:p>
      <w:pPr>
        <w:pStyle w:val="Normal"/>
        <w:rPr/>
      </w:pPr>
      <w:r>
        <w:rPr/>
      </w:r>
    </w:p>
    <w:p>
      <w:pPr>
        <w:pStyle w:val="Heading6"/>
        <w:rPr/>
      </w:pPr>
      <w:r>
        <w:rPr/>
        <w:t>UTF8 -&gt; Printable</w:t>
      </w:r>
    </w:p>
    <w:p>
      <w:pPr>
        <w:pStyle w:val="Style12"/>
        <w:ind w:left="720" w:firstLine="240"/>
        <w:rPr/>
      </w:pPr>
      <w:r>
        <w:rPr/>
        <w:object w:dxaOrig="5320" w:dyaOrig="1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pt;height:86.3pt" filled="f" o:ole="">
            <v:imagedata r:id="rId22" o:title=""/>
          </v:shape>
          <o:OLEObject Type="Embed" ProgID="" ShapeID="ole_rId21" DrawAspect="Content" ObjectID="_308478961" r:id="rId21"/>
        </w:object>
      </w:r>
    </w:p>
    <w:p>
      <w:pPr>
        <w:pStyle w:val="Normal"/>
        <w:rPr/>
      </w:pPr>
      <w:r>
        <w:rPr/>
      </w:r>
    </w:p>
    <w:p>
      <w:pPr>
        <w:pStyle w:val="Heading4"/>
        <w:rPr/>
      </w:pPr>
      <w:r>
        <w:rPr/>
        <w:t>PrintableString</w:t>
      </w:r>
      <w:r>
        <w:rPr/>
        <w:t>の</w:t>
      </w:r>
      <w:r>
        <w:rPr/>
        <w:t>CA</w:t>
      </w:r>
      <w:r>
        <w:rPr/>
        <w:t>が</w:t>
      </w:r>
      <w:r>
        <w:rPr/>
        <w:t>UTF8String</w:t>
      </w:r>
      <w:r>
        <w:rPr/>
        <w:t>へ鍵更新するケース</w:t>
      </w:r>
    </w:p>
    <w:p>
      <w:pPr>
        <w:pStyle w:val="Heading5"/>
        <w:rPr/>
      </w:pPr>
      <w:r>
        <w:rPr/>
        <w:t>OldWithOld</w:t>
      </w:r>
      <w:r>
        <w:rPr/>
        <w:t>を用いたケース</w:t>
      </w:r>
    </w:p>
    <w:p>
      <w:pPr>
        <w:pStyle w:val="Style12"/>
        <w:ind w:left="720" w:firstLine="240"/>
        <w:rPr/>
      </w:pPr>
      <w:r>
        <w:rPr/>
        <w:object w:dxaOrig="5320" w:dyaOrig="1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86.3pt" filled="f" o:ole="">
            <v:imagedata r:id="rId24" o:title=""/>
          </v:shape>
          <o:OLEObject Type="Embed" ProgID="" ShapeID="ole_rId23" DrawAspect="Content" ObjectID="_1552970874" r:id="rId23"/>
        </w:object>
      </w:r>
    </w:p>
    <w:p>
      <w:pPr>
        <w:pStyle w:val="Normal"/>
        <w:rPr/>
      </w:pPr>
      <w:r>
        <w:rPr/>
      </w:r>
    </w:p>
    <w:p>
      <w:pPr>
        <w:pStyle w:val="Heading5"/>
        <w:rPr/>
      </w:pPr>
      <w:r>
        <w:rPr/>
        <w:t>NewWithOld</w:t>
      </w:r>
      <w:r>
        <w:rPr/>
        <w:t>を用いたケース</w:t>
      </w:r>
    </w:p>
    <w:p>
      <w:pPr>
        <w:pStyle w:val="Style12"/>
        <w:ind w:left="720" w:firstLine="240"/>
        <w:rPr/>
      </w:pPr>
      <w:r>
        <w:rPr/>
        <w:object w:dxaOrig="5320" w:dyaOrig="1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3pt;height:86.3pt" filled="f" o:ole="">
            <v:imagedata r:id="rId26" o:title=""/>
          </v:shape>
          <o:OLEObject Type="Embed" ProgID="" ShapeID="ole_rId25" DrawAspect="Content" ObjectID="_1920526493" r:id="rId25"/>
        </w:object>
      </w:r>
    </w:p>
    <w:p>
      <w:pPr>
        <w:pStyle w:val="Normal"/>
        <w:rPr/>
      </w:pPr>
      <w:r>
        <w:rPr/>
      </w:r>
    </w:p>
    <w:p>
      <w:pPr>
        <w:pStyle w:val="Heading5"/>
        <w:rPr/>
      </w:pPr>
      <w:r>
        <w:rPr/>
        <w:t>OldWithNew</w:t>
      </w:r>
      <w:r>
        <w:rPr/>
        <w:t>を用いたケース</w:t>
      </w:r>
    </w:p>
    <w:p>
      <w:pPr>
        <w:pStyle w:val="Style12"/>
        <w:ind w:left="720" w:firstLine="240"/>
        <w:rPr/>
      </w:pPr>
      <w:r>
        <w:rPr/>
        <w:object w:dxaOrig="5320" w:dyaOrig="1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6.3pt;height:86.3pt" filled="f" o:ole="">
            <v:imagedata r:id="rId28" o:title=""/>
          </v:shape>
          <o:OLEObject Type="Embed" ProgID="" ShapeID="ole_rId27" DrawAspect="Content" ObjectID="_1525995571" r:id="rId27"/>
        </w:object>
      </w:r>
    </w:p>
    <w:p>
      <w:pPr>
        <w:pStyle w:val="Normal"/>
        <w:rPr/>
      </w:pPr>
      <w:r>
        <w:rPr/>
      </w:r>
    </w:p>
    <w:p>
      <w:pPr>
        <w:pStyle w:val="Heading5"/>
        <w:rPr/>
      </w:pPr>
      <w:r>
        <w:rPr/>
        <w:t>NewWithNew</w:t>
      </w:r>
      <w:r>
        <w:rPr/>
        <w:t>を用いたケース</w:t>
      </w:r>
    </w:p>
    <w:p>
      <w:pPr>
        <w:pStyle w:val="Style12"/>
        <w:ind w:left="720" w:firstLine="240"/>
        <w:rPr/>
      </w:pPr>
      <w:r>
        <w:rPr/>
        <w:object w:dxaOrig="5320" w:dyaOrig="1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3pt;height:86.3pt" filled="f" o:ole="">
            <v:imagedata r:id="rId30" o:title=""/>
          </v:shape>
          <o:OLEObject Type="Embed" ProgID="" ShapeID="ole_rId29" DrawAspect="Content" ObjectID="_1635441828" r:id="rId29"/>
        </w:object>
      </w:r>
    </w:p>
    <w:p>
      <w:pPr>
        <w:pStyle w:val="Normal"/>
        <w:rPr/>
      </w:pPr>
      <w:r>
        <w:rPr/>
      </w:r>
    </w:p>
    <w:p>
      <w:pPr>
        <w:pStyle w:val="Heading3"/>
        <w:rPr/>
      </w:pPr>
      <w:bookmarkStart w:id="32" w:name="__RefHeading___Toc21967064"/>
      <w:bookmarkEnd w:id="32"/>
      <w:r>
        <w:rPr/>
        <w:t>UTCTime</w:t>
      </w:r>
      <w:r>
        <w:rPr/>
        <w:t>と</w:t>
      </w:r>
      <w:r>
        <w:rPr/>
        <w:t>GeneralizedTime</w:t>
      </w:r>
      <w:r>
        <w:rPr/>
        <w:t>の混在</w:t>
      </w:r>
    </w:p>
    <w:p>
      <w:pPr>
        <w:pStyle w:val="Style9"/>
        <w:ind w:firstLine="240"/>
        <w:rPr/>
      </w:pPr>
      <w:r>
        <w:rPr/>
        <w:t>X.509</w:t>
      </w:r>
      <w:r>
        <w:rPr/>
        <w:t>では現時点では証明書の有効期間に</w:t>
      </w:r>
      <w:r>
        <w:rPr/>
        <w:t>UTCTime</w:t>
      </w:r>
      <w:r>
        <w:rPr/>
        <w:t>と</w:t>
      </w:r>
      <w:r>
        <w:rPr/>
        <w:t>GeneralizedTime</w:t>
      </w:r>
      <w:r>
        <w:rPr/>
        <w:t>の２種類のエンコード方法の使用を認めているが、</w:t>
      </w:r>
      <w:r>
        <w:rPr/>
        <w:t>2050</w:t>
      </w:r>
      <w:r>
        <w:rPr/>
        <w:t>年以降にわたって有効な証明書を発行する際には、</w:t>
      </w:r>
      <w:r>
        <w:rPr/>
        <w:t>GeneralizedTime</w:t>
      </w:r>
      <w:r>
        <w:rPr/>
        <w:t>でエンコードしなければいけないことも明記している。</w:t>
      </w:r>
    </w:p>
    <w:p>
      <w:pPr>
        <w:pStyle w:val="Style9"/>
        <w:ind w:firstLine="240"/>
        <w:rPr/>
      </w:pPr>
      <w:r>
        <w:rPr/>
        <w:t>本テスト項目では、この前後の時期に想定され得る</w:t>
      </w:r>
      <w:r>
        <w:rPr/>
        <w:t>UTCTime</w:t>
      </w:r>
      <w:r>
        <w:rPr/>
        <w:t>で有効期間をエンコードした証明書と</w:t>
      </w:r>
      <w:r>
        <w:rPr/>
        <w:t>GeneralizedTime</w:t>
      </w:r>
      <w:r>
        <w:rPr/>
        <w:t>で有効期間をエンコードし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Heading5"/>
        <w:rPr/>
      </w:pPr>
      <w:r>
        <w:rPr/>
        <w:t>CA-X -&gt; CA-Y</w:t>
      </w:r>
    </w:p>
    <w:p>
      <w:pPr>
        <w:pStyle w:val="Style11"/>
        <w:ind w:left="480" w:firstLine="240"/>
        <w:rPr/>
      </w:pPr>
      <w:r>
        <w:rPr/>
        <w:object w:dxaOrig="5560" w:dyaOrig="1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8.35pt;height:86.3pt" filled="f" o:ole="">
            <v:imagedata r:id="rId32" o:title=""/>
          </v:shape>
          <o:OLEObject Type="Embed" ProgID="" ShapeID="ole_rId31" DrawAspect="Content" ObjectID="_378016996" r:id="rId31"/>
        </w:object>
      </w:r>
    </w:p>
    <w:p>
      <w:pPr>
        <w:pStyle w:val="Normal"/>
        <w:rPr/>
      </w:pPr>
      <w:r>
        <w:rPr/>
      </w:r>
    </w:p>
    <w:p>
      <w:pPr>
        <w:pStyle w:val="Heading5"/>
        <w:rPr/>
      </w:pPr>
      <w:r>
        <w:rPr/>
        <w:t>CA-Y -&gt; CA-X</w:t>
      </w:r>
    </w:p>
    <w:p>
      <w:pPr>
        <w:pStyle w:val="Style11"/>
        <w:ind w:left="480" w:firstLine="240"/>
        <w:rPr/>
      </w:pPr>
      <w:r>
        <w:rPr/>
        <w:object w:dxaOrig="5560" w:dyaOrig="1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8.35pt;height:86.3pt" filled="f" o:ole="">
            <v:imagedata r:id="rId34" o:title=""/>
          </v:shape>
          <o:OLEObject Type="Embed" ProgID="" ShapeID="ole_rId33" DrawAspect="Content" ObjectID="_973699995" r:id="rId33"/>
        </w:object>
      </w:r>
    </w:p>
    <w:p>
      <w:pPr>
        <w:pStyle w:val="Normal"/>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Normal"/>
        <w:rPr/>
      </w:pPr>
      <w:r>
        <w:rPr/>
      </w:r>
    </w:p>
    <w:p>
      <w:pPr>
        <w:pStyle w:val="Heading3"/>
        <w:rPr/>
      </w:pPr>
      <w:bookmarkStart w:id="33" w:name="__RefHeading___Toc21967065"/>
      <w:bookmarkEnd w:id="33"/>
      <w:r>
        <w:rPr/>
        <w:t>OCSP</w:t>
      </w:r>
      <w:r>
        <w:rPr/>
        <w:t>と</w:t>
      </w:r>
      <w:r>
        <w:rPr/>
        <w:t>CRL</w:t>
      </w:r>
      <w:r>
        <w:rPr/>
        <w:t>の混在</w:t>
      </w:r>
    </w:p>
    <w:p>
      <w:pPr>
        <w:pStyle w:val="Style9"/>
        <w:ind w:firstLine="240"/>
        <w:rPr/>
      </w:pPr>
      <w:r>
        <w:rPr/>
        <w:t>PKI</w:t>
      </w:r>
      <w:r>
        <w:rPr/>
        <w:t>では主に証明書の失効情報を提供する方法として、リポジトリで失効リストを公開する方法と、</w:t>
      </w:r>
      <w:r>
        <w:rPr/>
        <w:t>OCSP</w:t>
      </w:r>
      <w:r>
        <w:rPr/>
        <w:t>レスポンダによって証明書の失効情報を個々に提供する方法との２種類がある。</w:t>
      </w:r>
      <w:r>
        <w:rPr/>
        <w:t>GPKI</w:t>
      </w:r>
      <w:r>
        <w:rPr/>
        <w:t>では府省認証局は統合リポジトリで</w:t>
      </w:r>
      <w:r>
        <w:rPr/>
        <w:t>CRL/ARL</w:t>
      </w:r>
      <w:r>
        <w:rPr/>
        <w:t>を公開するが、商業登記認証局は</w:t>
      </w:r>
      <w:r>
        <w:rPr/>
        <w:t>OCSP</w:t>
      </w:r>
      <w:r>
        <w:rPr/>
        <w:t>レスポンダによって失効情報を個々に提供している。</w:t>
      </w:r>
    </w:p>
    <w:p>
      <w:pPr>
        <w:pStyle w:val="Style9"/>
        <w:ind w:firstLine="240"/>
        <w:rPr/>
      </w:pPr>
      <w:r>
        <w:rPr/>
        <w:t>本テスト項目では、従って</w:t>
      </w:r>
      <w:r>
        <w:rPr/>
        <w:t>OCSP</w:t>
      </w:r>
      <w:r>
        <w:rPr/>
        <w:t>モデルと</w:t>
      </w:r>
      <w:r>
        <w:rPr/>
        <w:t>CRL</w:t>
      </w:r>
      <w:r>
        <w:rPr/>
        <w:t>モデルが混在する</w:t>
      </w:r>
      <w:r>
        <w:rPr/>
        <w:t>GPKI</w:t>
      </w:r>
      <w:r>
        <w:rPr/>
        <w:t>環境下で、</w:t>
      </w:r>
      <w:r>
        <w:rPr/>
        <w:t>EE</w:t>
      </w:r>
      <w:r>
        <w:rPr/>
        <w:t>が適切に認証パスの構築・検証を行い、署名データを正しく検証できることを確認する。</w:t>
      </w:r>
    </w:p>
    <w:p>
      <w:pPr>
        <w:pStyle w:val="Heading4"/>
        <w:rPr/>
      </w:pPr>
      <w:r>
        <w:rPr/>
        <w:t>証明書パス中に商業登記</w:t>
      </w:r>
      <w:r>
        <w:rPr/>
        <w:t>OCSP</w:t>
      </w:r>
      <w:r>
        <w:rPr/>
        <w:t>レスポンダが存在するケース</w:t>
      </w:r>
    </w:p>
    <w:p>
      <w:pPr>
        <w:pStyle w:val="Heading4"/>
        <w:rPr/>
      </w:pPr>
      <w:r>
        <w:rPr/>
        <w:t>証明書パス中に一般の</w:t>
      </w:r>
      <w:r>
        <w:rPr/>
        <w:t>OCSP</w:t>
      </w:r>
      <w:r>
        <w:rPr/>
        <w:t>レスポンダが存在するケース</w:t>
      </w:r>
    </w:p>
    <w:p>
      <w:pPr>
        <w:pStyle w:val="Heading4"/>
        <w:rPr/>
      </w:pPr>
      <w:r>
        <w:rPr/>
        <w:t>OCSP</w:t>
      </w:r>
      <w:r>
        <w:rPr/>
        <w:t>レスポンスを検証できないケース</w:t>
      </w:r>
    </w:p>
    <w:p>
      <w:pPr>
        <w:pStyle w:val="Normal"/>
        <w:rPr/>
      </w:pPr>
      <w:r>
        <w:rPr/>
      </w:r>
    </w:p>
    <w:p>
      <w:pPr>
        <w:pStyle w:val="Heading3"/>
        <w:rPr/>
      </w:pPr>
      <w:bookmarkStart w:id="34" w:name="__RefHeading___Toc21967066"/>
      <w:bookmarkEnd w:id="34"/>
      <w:r>
        <w:rPr/>
        <w:t>ポリシ制御</w:t>
      </w:r>
    </w:p>
    <w:p>
      <w:pPr>
        <w:pStyle w:val="Style9"/>
        <w:ind w:firstLine="240"/>
        <w:rPr/>
      </w:pPr>
      <w:r>
        <w:rPr/>
        <w:t>GPKI</w:t>
      </w:r>
      <w:r>
        <w:rPr/>
        <w:t>の各府省・民間認証局はブリッジ認証局と相互認証する際に、各認証局が</w:t>
      </w:r>
      <w:r>
        <w:rPr/>
        <w:t>GPKI</w:t>
      </w:r>
      <w:r>
        <w:rPr/>
        <w:t>で利用することを表す証明書ポリシを決め、これらをマッピングすることによって、適切なセキュリティレベルを維持している。</w:t>
      </w:r>
    </w:p>
    <w:p>
      <w:pPr>
        <w:pStyle w:val="Style9"/>
        <w:ind w:firstLine="240"/>
        <w:rPr/>
      </w:pPr>
      <w:r>
        <w:rPr/>
        <w:t>本テスト項目では、</w:t>
      </w:r>
      <w:r>
        <w:rPr/>
        <w:t>EE</w:t>
      </w:r>
      <w:r>
        <w:rPr/>
        <w:t>が、証明書ポリシやポリシマッピングを含んだ認証パスの構築・検証を行い、署名データを正しく検証できることを確認する。</w:t>
      </w:r>
    </w:p>
    <w:p>
      <w:pPr>
        <w:pStyle w:val="Heading4"/>
        <w:rPr/>
      </w:pPr>
      <w:r>
        <w:rPr/>
        <w:t>証明書パス中に、要求した証明書ポリシを含んでいるケース</w:t>
      </w:r>
    </w:p>
    <w:p>
      <w:pPr>
        <w:pStyle w:val="Style10"/>
        <w:ind w:left="240" w:firstLine="240"/>
        <w:rPr/>
      </w:pPr>
      <w:r>
        <w:rPr/>
        <w:object w:dxaOrig="10166" w:dyaOrig="1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25pt;height:57.45pt" filled="f" o:ole="">
            <v:imagedata r:id="rId36" o:title=""/>
          </v:shape>
          <o:OLEObject Type="Embed" ProgID="" ShapeID="ole_rId35" DrawAspect="Content" ObjectID="_1103510098" r:id="rId35"/>
        </w:object>
      </w:r>
    </w:p>
    <w:p>
      <w:pPr>
        <w:pStyle w:val="Normal"/>
        <w:rPr/>
      </w:pPr>
      <w:r>
        <w:rPr/>
      </w:r>
    </w:p>
    <w:p>
      <w:pPr>
        <w:pStyle w:val="Heading4"/>
        <w:rPr/>
      </w:pPr>
      <w:r>
        <w:rPr/>
        <w:t>証明書パス中に、要求した証明書ポリシを含んでいないケース</w:t>
      </w:r>
    </w:p>
    <w:p>
      <w:pPr>
        <w:pStyle w:val="Style10"/>
        <w:ind w:left="240" w:firstLine="240"/>
        <w:rPr/>
      </w:pPr>
      <w:r>
        <w:rPr/>
        <w:object w:dxaOrig="10166" w:dyaOrig="12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25pt;height:57.45pt" filled="f" o:ole="">
            <v:imagedata r:id="rId38" o:title=""/>
          </v:shape>
          <o:OLEObject Type="Embed" ProgID="" ShapeID="ole_rId37" DrawAspect="Content" ObjectID="_1298149276" r:id="rId37"/>
        </w:object>
      </w:r>
    </w:p>
    <w:p>
      <w:pPr>
        <w:pStyle w:val="Normal"/>
        <w:rPr/>
      </w:pPr>
      <w:r>
        <w:rPr/>
      </w:r>
    </w:p>
    <w:p>
      <w:pPr>
        <w:pStyle w:val="Normal"/>
        <w:rPr/>
      </w:pPr>
      <w:r>
        <w:rPr/>
      </w:r>
    </w:p>
    <w:p>
      <w:pPr>
        <w:pStyle w:val="Heading4"/>
        <w:rPr/>
      </w:pPr>
      <w:r>
        <w:rPr/>
        <w:t>証明書パス中の証明書ポリシが正しくマッピングされているケース</w:t>
      </w:r>
    </w:p>
    <w:p>
      <w:pPr>
        <w:pStyle w:val="Style10"/>
        <w:ind w:left="240" w:firstLine="240"/>
        <w:rPr/>
      </w:pPr>
      <w:r>
        <w:rPr/>
        <w:object w:dxaOrig="10166" w:dyaOrig="247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25pt;height:110.95pt" filled="f" o:ole="">
            <v:imagedata r:id="rId40" o:title=""/>
          </v:shape>
          <o:OLEObject Type="Embed" ProgID="" ShapeID="ole_rId39" DrawAspect="Content" ObjectID="_1674475490" r:id="rId39"/>
        </w:object>
      </w:r>
    </w:p>
    <w:p>
      <w:pPr>
        <w:pStyle w:val="Normal"/>
        <w:rPr/>
      </w:pPr>
      <w:r>
        <w:rPr/>
      </w:r>
    </w:p>
    <w:p>
      <w:pPr>
        <w:pStyle w:val="Normal"/>
        <w:rPr/>
      </w:pPr>
      <w:r>
        <w:rPr/>
      </w:r>
    </w:p>
    <w:p>
      <w:pPr>
        <w:pStyle w:val="Heading4"/>
        <w:rPr/>
      </w:pPr>
      <w:r>
        <w:rPr/>
        <w:t>証明書パス中の証明書ポリシが正しくマッピングされてないケース</w:t>
      </w:r>
    </w:p>
    <w:p>
      <w:pPr>
        <w:pStyle w:val="Style10"/>
        <w:ind w:left="240" w:firstLine="240"/>
        <w:rPr/>
      </w:pPr>
      <w:r>
        <w:rPr/>
        <w:drawing>
          <wp:inline distT="0" distB="0" distL="0" distR="0">
            <wp:extent cx="57562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6" t="-23" r="-6" b="-23"/>
                    <a:stretch>
                      <a:fillRect/>
                    </a:stretch>
                  </pic:blipFill>
                  <pic:spPr bwMode="auto">
                    <a:xfrm>
                      <a:off x="0" y="0"/>
                      <a:ext cx="5756275" cy="1409065"/>
                    </a:xfrm>
                    <a:prstGeom prst="rect">
                      <a:avLst/>
                    </a:prstGeom>
                  </pic:spPr>
                </pic:pic>
              </a:graphicData>
            </a:graphic>
          </wp:inline>
        </w:drawing>
      </w:r>
    </w:p>
    <w:p>
      <w:pPr>
        <w:pStyle w:val="Normal"/>
        <w:rPr/>
      </w:pPr>
      <w:r>
        <w:rPr/>
      </w:r>
    </w:p>
    <w:p>
      <w:pPr>
        <w:pStyle w:val="Normal"/>
        <w:rPr/>
      </w:pPr>
      <w:r>
        <w:rPr/>
      </w:r>
    </w:p>
    <w:p>
      <w:pPr>
        <w:pStyle w:val="Heading3"/>
        <w:rPr/>
      </w:pPr>
      <w:bookmarkStart w:id="35" w:name="__RefHeading___Toc21967067"/>
      <w:bookmarkEnd w:id="35"/>
      <w:r>
        <w:rPr/>
        <w:t>各種制約</w:t>
      </w:r>
    </w:p>
    <w:p>
      <w:pPr>
        <w:pStyle w:val="Style9"/>
        <w:ind w:firstLine="240"/>
        <w:rPr/>
      </w:pPr>
      <w:r>
        <w:rPr/>
        <w:t>GPKI</w:t>
      </w:r>
      <w:r>
        <w:rPr/>
        <w:t>では、異なる運営主体を持つ各認証局間のセキュリティレベルを維持するために、ポリシ制約によって証明書ポリシを用いた認証パスの検証を必須としている。また、ブリッジ認証局を介した</w:t>
      </w:r>
      <w:r>
        <w:rPr/>
        <w:t>B2B</w:t>
      </w:r>
      <w:r>
        <w:rPr/>
        <w:t>を防ぐために、民間認証局からブリッジ認証局へと発行する相互認証証明書に名前制約を含めることを必須としている。</w:t>
      </w:r>
    </w:p>
    <w:p>
      <w:pPr>
        <w:pStyle w:val="Style9"/>
        <w:ind w:firstLine="240"/>
        <w:rPr/>
      </w:pPr>
      <w:r>
        <w:rPr/>
        <w:t>また、</w:t>
      </w:r>
      <w:r>
        <w:rPr/>
        <w:t>GPKI</w:t>
      </w:r>
      <w:r>
        <w:rPr/>
        <w:t>では特に必須としていないが、認証パスの長さを制限するために、パス長制約が</w:t>
      </w:r>
      <w:r>
        <w:rPr/>
        <w:t>X.509</w:t>
      </w:r>
      <w:r>
        <w:rPr/>
        <w:t>で定義されている。</w:t>
      </w:r>
    </w:p>
    <w:p>
      <w:pPr>
        <w:pStyle w:val="Style9"/>
        <w:ind w:firstLine="240"/>
        <w:rPr/>
      </w:pPr>
      <w:r>
        <w:rPr/>
        <w:t>本テスト項目では、</w:t>
      </w:r>
      <w:r>
        <w:rPr/>
        <w:t>EE</w:t>
      </w:r>
      <w:r>
        <w:rPr/>
        <w:t>がこれら各種制約を含めた認証パスの構築・検証を行い、署名データを正しく検証できることを確認する。</w:t>
      </w:r>
    </w:p>
    <w:p>
      <w:pPr>
        <w:pStyle w:val="Normal"/>
        <w:rPr/>
      </w:pPr>
      <w:r>
        <w:rPr/>
      </w:r>
    </w:p>
    <w:p>
      <w:pPr>
        <w:pStyle w:val="Heading4"/>
        <w:rPr/>
      </w:pPr>
      <w:r>
        <w:rPr/>
        <w:t>証明書パスの長さを制約したケース</w:t>
      </w:r>
    </w:p>
    <w:p>
      <w:pPr>
        <w:pStyle w:val="Style9"/>
        <w:ind w:firstLine="240"/>
        <w:rPr/>
      </w:pPr>
      <w:r>
        <w:rPr/>
        <w:object w:dxaOrig="10166" w:dyaOrig="31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25pt;height:143.05pt" filled="f" o:ole="">
            <v:imagedata r:id="rId43" o:title=""/>
          </v:shape>
          <o:OLEObject Type="Embed" ProgID="" ShapeID="ole_rId42" DrawAspect="Content" ObjectID="_377679750" r:id="rId42"/>
        </w:object>
      </w:r>
    </w:p>
    <w:p>
      <w:pPr>
        <w:pStyle w:val="Normal"/>
        <w:rPr/>
      </w:pPr>
      <w:r>
        <w:rPr/>
      </w:r>
    </w:p>
    <w:p>
      <w:pPr>
        <w:pStyle w:val="Heading4"/>
        <w:rPr/>
      </w:pPr>
      <w:r>
        <w:rPr/>
        <w:t>証明書パス中の証明書ポリシを制約したケース</w:t>
      </w:r>
    </w:p>
    <w:p>
      <w:pPr>
        <w:pStyle w:val="Style10"/>
        <w:ind w:left="240" w:firstLine="240"/>
        <w:rPr/>
      </w:pPr>
      <w:r>
        <w:rPr/>
        <w:object w:dxaOrig="10166" w:dyaOrig="19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25pt;height:89.5pt" filled="f" o:ole="">
            <v:imagedata r:id="rId45" o:title=""/>
          </v:shape>
          <o:OLEObject Type="Embed" ProgID="" ShapeID="ole_rId44" DrawAspect="Content" ObjectID="_1504572620" r:id="rId44"/>
        </w:object>
      </w:r>
    </w:p>
    <w:p>
      <w:pPr>
        <w:pStyle w:val="Normal"/>
        <w:rPr/>
      </w:pPr>
      <w:r>
        <w:rPr/>
      </w:r>
    </w:p>
    <w:p>
      <w:pPr>
        <w:pStyle w:val="Heading4"/>
        <w:rPr/>
      </w:pPr>
      <w:r>
        <w:rPr/>
        <w:t>証明書パス中でのポリシマッピングを制約したケース</w:t>
      </w:r>
    </w:p>
    <w:p>
      <w:pPr>
        <w:pStyle w:val="Style10"/>
        <w:ind w:left="240" w:firstLine="240"/>
        <w:rPr/>
      </w:pPr>
      <w:r>
        <w:rPr/>
        <w:object w:dxaOrig="10166" w:dyaOrig="31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25pt;height:143.05pt" filled="f" o:ole="">
            <v:imagedata r:id="rId47" o:title=""/>
          </v:shape>
          <o:OLEObject Type="Embed" ProgID="" ShapeID="ole_rId46" DrawAspect="Content" ObjectID="_935974944" r:id="rId46"/>
        </w:object>
      </w:r>
    </w:p>
    <w:p>
      <w:pPr>
        <w:pStyle w:val="Normal"/>
        <w:rPr/>
      </w:pPr>
      <w:r>
        <w:rPr/>
      </w:r>
    </w:p>
    <w:p>
      <w:pPr>
        <w:pStyle w:val="Heading4"/>
        <w:rPr/>
      </w:pPr>
      <w:r>
        <w:rPr/>
        <w:t>証明書パス中での名前空間を制約したケース</w:t>
      </w:r>
    </w:p>
    <w:p>
      <w:pPr>
        <w:pStyle w:val="Style10"/>
        <w:ind w:left="240" w:firstLine="240"/>
        <w:rPr/>
      </w:pPr>
      <w:r>
        <w:rPr/>
        <w:object w:dxaOrig="7480" w:dyaOrig="2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4.3pt;height:122.3pt" filled="f" o:ole="">
            <v:imagedata r:id="rId49" o:title=""/>
          </v:shape>
          <o:OLEObject Type="Embed" ProgID="" ShapeID="ole_rId48" DrawAspect="Content" ObjectID="_390824669" r:id="rId48"/>
        </w:object>
      </w:r>
    </w:p>
    <w:p>
      <w:pPr>
        <w:pStyle w:val="Normal"/>
        <w:rPr/>
      </w:pPr>
      <w:r>
        <w:rPr/>
      </w:r>
    </w:p>
    <w:p>
      <w:pPr>
        <w:pStyle w:val="Normal"/>
        <w:rPr/>
      </w:pPr>
      <w:r>
        <w:rPr/>
      </w:r>
    </w:p>
    <w:p>
      <w:pPr>
        <w:pStyle w:val="Heading1"/>
        <w:rPr/>
      </w:pPr>
      <w:bookmarkStart w:id="36" w:name="__RefHeading___Toc21967068"/>
      <w:bookmarkEnd w:id="36"/>
      <w:r>
        <w:rPr/>
        <w:t>任意のテストケースとテスト仕様の追加</w:t>
      </w:r>
    </w:p>
    <w:p>
      <w:pPr>
        <w:pStyle w:val="Style8"/>
        <w:rPr>
          <w:ins w:id="1158" w:author="shima" w:date="2002-10-09T22:46:00Z"/>
        </w:rPr>
      </w:pPr>
      <w:ins w:id="1155" w:author="shima" w:date="2002-10-09T22:46:00Z">
        <w:r>
          <w:rPr/>
          <w:t>相互運用テストスィートでは、テストケースの追加だけでなく、テストカテゴリを追加することも考慮して設計されている。しかしテストカテゴリの追加はデータの追加</w:t>
        </w:r>
      </w:ins>
      <w:ins w:id="1156" w:author="shima" w:date="2002-10-09T22:46:00Z">
        <w:r>
          <w:rPr/>
          <w:t>/</w:t>
        </w:r>
      </w:ins>
      <w:ins w:id="1157" w:author="shima" w:date="2002-10-09T22:46:00Z">
        <w:r>
          <w:rPr/>
          <w:t>削除だけでは困難であり、テストカテゴリの設計作業が必要となる。</w:t>
        </w:r>
      </w:ins>
    </w:p>
    <w:p>
      <w:pPr>
        <w:pStyle w:val="Style8"/>
        <w:rPr>
          <w:ins w:id="1168" w:author="shima" w:date="2002-10-09T22:46:00Z"/>
        </w:rPr>
      </w:pPr>
      <w:ins w:id="1159" w:author="shima" w:date="2002-10-09T22:46:00Z">
        <w:r>
          <w:rPr/>
          <w:t>このため、相互運用テストスィートでは、容易に追加</w:t>
        </w:r>
      </w:ins>
      <w:ins w:id="1160" w:author="shima" w:date="2002-10-09T22:46:00Z">
        <w:r>
          <w:rPr/>
          <w:t>/</w:t>
        </w:r>
      </w:ins>
      <w:ins w:id="1161" w:author="shima" w:date="2002-10-09T22:46:00Z">
        <w:r>
          <w:rPr/>
          <w:t>削除が可能なテストケースレベルでの追加</w:t>
        </w:r>
      </w:ins>
      <w:ins w:id="1162" w:author="shima" w:date="2002-10-09T22:46:00Z">
        <w:r>
          <w:rPr/>
          <w:t>/</w:t>
        </w:r>
      </w:ins>
      <w:ins w:id="1163" w:author="shima" w:date="2002-10-09T22:46:00Z">
        <w:r>
          <w:rPr/>
          <w:t>削除を実現するテストケースローダ</w:t>
        </w:r>
      </w:ins>
      <w:ins w:id="1164" w:author="shima" w:date="2002-10-09T22:46:00Z">
        <w:r>
          <w:rPr/>
          <w:t>/</w:t>
        </w:r>
      </w:ins>
      <w:ins w:id="1165" w:author="shima" w:date="2002-10-09T22:46:00Z">
        <w:r>
          <w:rPr/>
          <w:t>アンローダといったスクリプトを提供する。これにより、既存のテストカテゴリへ任意のテストケースを追加</w:t>
        </w:r>
      </w:ins>
      <w:ins w:id="1166" w:author="shima" w:date="2002-10-09T22:46:00Z">
        <w:r>
          <w:rPr/>
          <w:t>/</w:t>
        </w:r>
      </w:ins>
      <w:ins w:id="1167" w:author="shima" w:date="2002-10-09T22:46:00Z">
        <w:r>
          <w:rPr/>
          <w:t>削除することが可能となる。</w:t>
        </w:r>
      </w:ins>
    </w:p>
    <w:p>
      <w:pPr>
        <w:pStyle w:val="Style8"/>
        <w:rPr>
          <w:ins w:id="1176" w:author="shima" w:date="2002-10-09T22:46:00Z"/>
        </w:rPr>
      </w:pPr>
      <w:ins w:id="1169" w:author="shima" w:date="2002-10-09T22:46:00Z">
        <w:r>
          <w:rPr/>
          <w:t>追加するテストケースにおいては、テストデータベースに格納された既存の鍵ペア</w:t>
        </w:r>
      </w:ins>
      <w:ins w:id="1170" w:author="shima" w:date="2002-10-09T22:46:00Z">
        <w:r>
          <w:rPr/>
          <w:t>/</w:t>
        </w:r>
      </w:ins>
      <w:ins w:id="1171" w:author="shima" w:date="2002-10-09T22:46:00Z">
        <w:r>
          <w:rPr/>
          <w:t>証明書</w:t>
        </w:r>
      </w:ins>
      <w:ins w:id="1172" w:author="shima" w:date="2002-10-09T22:46:00Z">
        <w:r>
          <w:rPr/>
          <w:t>/CRL(/OCSP</w:t>
        </w:r>
      </w:ins>
      <w:ins w:id="1173" w:author="shima" w:date="2002-10-09T22:46:00Z">
        <w:r>
          <w:rPr/>
          <w:t>レスポンス</w:t>
        </w:r>
      </w:ins>
      <w:ins w:id="1174" w:author="shima" w:date="2002-10-09T22:46:00Z">
        <w:r>
          <w:rPr/>
          <w:t>)</w:t>
        </w:r>
      </w:ins>
      <w:ins w:id="1175" w:author="shima" w:date="2002-10-09T22:46:00Z">
        <w:r>
          <w:rPr/>
          <w:t>を流用して認証パスを構成することができる。</w:t>
        </w:r>
      </w:ins>
    </w:p>
    <w:p>
      <w:pPr>
        <w:pStyle w:val="Style8"/>
        <w:rPr>
          <w:del w:id="1182" w:author="shima" w:date="2002-10-09T22:46:00Z"/>
        </w:rPr>
      </w:pPr>
      <w:del w:id="1177" w:author="shima" w:date="2002-10-09T22:46:00Z">
        <w:r>
          <w:rPr/>
          <w:delText>相互運用テストスィートでは任意のテストケースとそのテスト仕様を追加できるよう設計する。これらの追加</w:delText>
        </w:r>
      </w:del>
      <w:del w:id="1178" w:author="shima" w:date="2002-10-09T22:46:00Z">
        <w:r>
          <w:rPr/>
          <w:delText>/</w:delText>
        </w:r>
      </w:del>
      <w:del w:id="1179" w:author="shima" w:date="2002-10-09T22:46:00Z">
        <w:r>
          <w:rPr/>
          <w:delText>削除にはテストケースローダ</w:delText>
        </w:r>
      </w:del>
      <w:del w:id="1180" w:author="shima" w:date="2002-10-09T22:46:00Z">
        <w:r>
          <w:rPr/>
          <w:delText>/</w:delText>
        </w:r>
      </w:del>
      <w:del w:id="1181" w:author="shima" w:date="2002-10-09T22:46:00Z">
        <w:r>
          <w:rPr/>
          <w:delText>アンローダを用いる。</w:delText>
        </w:r>
      </w:del>
    </w:p>
    <w:p>
      <w:pPr>
        <w:pStyle w:val="Style8"/>
        <w:rPr>
          <w:del w:id="1184" w:author="shima" w:date="2002-10-09T22:46:00Z"/>
        </w:rPr>
      </w:pPr>
      <w:del w:id="1183" w:author="shima" w:date="2002-10-09T22:46:00Z">
        <w:r>
          <w:rPr/>
        </w:r>
      </w:del>
    </w:p>
    <w:p>
      <w:pPr>
        <w:pStyle w:val="Heading2"/>
        <w:rPr>
          <w:del w:id="1186" w:author="shima" w:date="2002-10-09T22:46:00Z"/>
        </w:rPr>
      </w:pPr>
      <w:del w:id="1185" w:author="shima" w:date="2002-10-09T22:46:00Z">
        <w:r>
          <w:rPr/>
          <w:delText>認証パスデータの追加</w:delText>
        </w:r>
      </w:del>
    </w:p>
    <w:p>
      <w:pPr>
        <w:pStyle w:val="Style7"/>
        <w:rPr>
          <w:del w:id="1188" w:author="shima" w:date="2002-10-09T22:46:00Z"/>
        </w:rPr>
      </w:pPr>
      <w:del w:id="1187" w:author="shima" w:date="2002-10-09T22:46:00Z">
        <w:r>
          <w:rPr/>
          <w:delText>テストケースで必要とされる認証パスの様々なデータを定義し、テストデータベースへ投入する。具体的には、以下のテーブル毎にインスタンスを作成する。</w:delText>
        </w:r>
      </w:del>
    </w:p>
    <w:p>
      <w:pPr>
        <w:pStyle w:val="Style7"/>
        <w:numPr>
          <w:ilvl w:val="0"/>
          <w:numId w:val="2"/>
        </w:numPr>
        <w:rPr>
          <w:del w:id="1190" w:author="shima" w:date="2002-10-09T22:46:00Z"/>
        </w:rPr>
      </w:pPr>
      <w:del w:id="1189" w:author="shima" w:date="2002-10-09T22:46:00Z">
        <w:r>
          <w:rPr/>
          <w:delText>証明書値テーブル</w:delText>
        </w:r>
      </w:del>
    </w:p>
    <w:p>
      <w:pPr>
        <w:pStyle w:val="Style7"/>
        <w:numPr>
          <w:ilvl w:val="0"/>
          <w:numId w:val="2"/>
        </w:numPr>
        <w:rPr>
          <w:del w:id="1193" w:author="shima" w:date="2002-10-09T22:46:00Z"/>
        </w:rPr>
      </w:pPr>
      <w:del w:id="1191" w:author="shima" w:date="2002-10-09T22:46:00Z">
        <w:r>
          <w:rPr/>
          <w:delText>CRL</w:delText>
        </w:r>
      </w:del>
      <w:del w:id="1192" w:author="shima" w:date="2002-10-09T22:46:00Z">
        <w:r>
          <w:rPr/>
          <w:delText>値テーブル</w:delText>
        </w:r>
      </w:del>
    </w:p>
    <w:p>
      <w:pPr>
        <w:pStyle w:val="Style7"/>
        <w:numPr>
          <w:ilvl w:val="0"/>
          <w:numId w:val="2"/>
        </w:numPr>
        <w:rPr>
          <w:del w:id="1196" w:author="shima" w:date="2002-10-09T22:46:00Z"/>
        </w:rPr>
      </w:pPr>
      <w:del w:id="1194" w:author="shima" w:date="2002-10-09T22:46:00Z">
        <w:r>
          <w:rPr/>
          <w:delText>OCSP</w:delText>
        </w:r>
      </w:del>
      <w:del w:id="1195" w:author="shima" w:date="2002-10-09T22:46:00Z">
        <w:r>
          <w:rPr/>
          <w:delText>値テーブル</w:delText>
        </w:r>
      </w:del>
    </w:p>
    <w:p>
      <w:pPr>
        <w:pStyle w:val="Style7"/>
        <w:rPr>
          <w:del w:id="1202" w:author="shima" w:date="2002-10-09T22:46:00Z"/>
        </w:rPr>
      </w:pPr>
      <w:del w:id="1197" w:author="shima" w:date="2002-10-09T22:46:00Z">
        <w:r>
          <w:rPr/>
          <w:delText>以下に記すテスト</w:delText>
        </w:r>
      </w:del>
      <w:del w:id="1198" w:author="shima" w:date="2002-10-09T22:46:00Z">
        <w:r>
          <w:rPr/>
          <w:delText>:</w:delText>
        </w:r>
      </w:del>
      <w:del w:id="1199" w:author="shima" w:date="2002-10-09T22:46:00Z">
        <w:r>
          <w:rPr/>
          <w:delText>ケース毎に、テストデータ生成ツールを使って、これらの認証パスデータをもとに実際の認証パスを構成する証明書群、鍵群、</w:delText>
        </w:r>
      </w:del>
      <w:del w:id="1200" w:author="shima" w:date="2002-10-09T22:46:00Z">
        <w:r>
          <w:rPr/>
          <w:delText>CRL</w:delText>
        </w:r>
      </w:del>
      <w:del w:id="1201" w:author="shima" w:date="2002-10-09T22:46:00Z">
        <w:r>
          <w:rPr/>
          <w:delText>群やテスト構成ファイルを生成することができる。</w:delText>
        </w:r>
      </w:del>
    </w:p>
    <w:p>
      <w:pPr>
        <w:pStyle w:val="Style8"/>
        <w:rPr/>
      </w:pPr>
      <w:r>
        <w:rPr/>
      </w:r>
    </w:p>
    <w:p>
      <w:pPr>
        <w:pStyle w:val="Heading2"/>
        <w:rPr/>
      </w:pPr>
      <w:bookmarkStart w:id="37" w:name="__RefHeading___Toc21967069"/>
      <w:bookmarkEnd w:id="37"/>
      <w:r>
        <w:rPr/>
        <w:t>テストケースの追加</w:t>
      </w:r>
    </w:p>
    <w:p>
      <w:pPr>
        <w:pStyle w:val="Style7"/>
        <w:rPr>
          <w:ins w:id="1204" w:author="shima" w:date="2002-10-09T22:46:00Z"/>
        </w:rPr>
      </w:pPr>
      <w:ins w:id="1203" w:author="shima" w:date="2002-10-09T22:46:00Z">
        <w:r>
          <w:rPr/>
          <w:t>テストケースを追加するには、最低限以下の要素を定義し、テストケーステーブルへレコードを追加する必要がある。</w:t>
        </w:r>
      </w:ins>
    </w:p>
    <w:p>
      <w:pPr>
        <w:pStyle w:val="Style7"/>
        <w:numPr>
          <w:ilvl w:val="0"/>
          <w:numId w:val="5"/>
        </w:numPr>
        <w:rPr>
          <w:ins w:id="1209" w:author="shima" w:date="2002-10-09T22:46:00Z"/>
        </w:rPr>
      </w:pPr>
      <w:ins w:id="1205" w:author="shima" w:date="2002-10-09T22:46:00Z">
        <w:r>
          <w:rPr/>
          <w:t>テストケース名</w:t>
        </w:r>
      </w:ins>
      <w:ins w:id="1206" w:author="shima" w:date="2002-10-09T22:46:00Z">
        <w:r>
          <w:rPr/>
          <w:t>(</w:t>
        </w:r>
      </w:ins>
      <w:ins w:id="1207" w:author="shima" w:date="2002-10-09T22:46:00Z">
        <w:r>
          <w:rPr/>
          <w:t>任意</w:t>
        </w:r>
      </w:ins>
      <w:ins w:id="1208" w:author="shima" w:date="2002-10-09T22:46:00Z">
        <w:r>
          <w:rPr/>
          <w:t>)</w:t>
        </w:r>
      </w:ins>
    </w:p>
    <w:p>
      <w:pPr>
        <w:pStyle w:val="Style7"/>
        <w:numPr>
          <w:ilvl w:val="0"/>
          <w:numId w:val="5"/>
        </w:numPr>
        <w:rPr>
          <w:ins w:id="1217" w:author="shima" w:date="2002-10-09T22:46:00Z"/>
        </w:rPr>
      </w:pPr>
      <w:ins w:id="1210" w:author="shima" w:date="2002-10-09T22:46:00Z">
        <w:r>
          <w:rPr/>
          <w:t>テストカテゴリ</w:t>
        </w:r>
      </w:ins>
      <w:ins w:id="1211" w:author="shima" w:date="2002-10-09T22:46:00Z">
        <w:r>
          <w:rPr/>
          <w:t>ID(GPKI</w:t>
        </w:r>
      </w:ins>
      <w:ins w:id="1212" w:author="shima" w:date="2002-10-09T22:46:00Z">
        <w:r>
          <w:rPr/>
          <w:t>模擬テスト</w:t>
        </w:r>
      </w:ins>
      <w:ins w:id="1213" w:author="shima" w:date="2002-10-09T22:46:00Z">
        <w:r>
          <w:rPr>
            <w:rFonts w:cs="Century" w:eastAsia="Century"/>
          </w:rPr>
          <w:t xml:space="preserve"> </w:t>
        </w:r>
      </w:ins>
      <w:ins w:id="1214" w:author="shima" w:date="2002-10-09T22:46:00Z">
        <w:r>
          <w:rPr/>
          <w:t xml:space="preserve">or </w:t>
        </w:r>
      </w:ins>
      <w:ins w:id="1215" w:author="shima" w:date="2002-10-09T22:46:00Z">
        <w:r>
          <w:rPr/>
          <w:t>オリジナルテストケース</w:t>
        </w:r>
      </w:ins>
      <w:ins w:id="1216" w:author="shima" w:date="2002-10-09T22:46:00Z">
        <w:r>
          <w:rPr/>
          <w:t>)</w:t>
        </w:r>
      </w:ins>
    </w:p>
    <w:p>
      <w:pPr>
        <w:pStyle w:val="Style7"/>
        <w:numPr>
          <w:ilvl w:val="0"/>
          <w:numId w:val="5"/>
        </w:numPr>
        <w:rPr>
          <w:ins w:id="1219" w:author="shima" w:date="2002-10-09T22:46:00Z"/>
        </w:rPr>
      </w:pPr>
      <w:ins w:id="1218" w:author="shima" w:date="2002-10-09T22:46:00Z">
        <w:r>
          <w:rPr/>
          <w:t>テスト期待値</w:t>
        </w:r>
      </w:ins>
    </w:p>
    <w:p>
      <w:pPr>
        <w:pStyle w:val="Style7"/>
        <w:numPr>
          <w:ilvl w:val="0"/>
          <w:numId w:val="5"/>
        </w:numPr>
        <w:rPr>
          <w:ins w:id="1221" w:author="shima" w:date="2002-10-09T22:46:00Z"/>
        </w:rPr>
      </w:pPr>
      <w:ins w:id="1220" w:author="shima" w:date="2002-10-09T22:46:00Z">
        <w:r>
          <w:rPr/>
          <w:t>受け入れポリシ</w:t>
        </w:r>
      </w:ins>
    </w:p>
    <w:p>
      <w:pPr>
        <w:pStyle w:val="Style7"/>
        <w:numPr>
          <w:ilvl w:val="0"/>
          <w:numId w:val="5"/>
        </w:numPr>
        <w:rPr>
          <w:ins w:id="1223" w:author="shima" w:date="2002-10-09T22:46:00Z"/>
        </w:rPr>
      </w:pPr>
      <w:ins w:id="1222" w:author="shima" w:date="2002-10-09T22:46:00Z">
        <w:r>
          <w:rPr/>
          <w:t>init-policy-mapping-inihibit</w:t>
        </w:r>
      </w:ins>
    </w:p>
    <w:p>
      <w:pPr>
        <w:pStyle w:val="Style7"/>
        <w:numPr>
          <w:ilvl w:val="0"/>
          <w:numId w:val="5"/>
        </w:numPr>
        <w:rPr>
          <w:ins w:id="1225" w:author="shima" w:date="2002-10-09T22:46:00Z"/>
        </w:rPr>
      </w:pPr>
      <w:ins w:id="1224" w:author="shima" w:date="2002-10-09T22:46:00Z">
        <w:r>
          <w:rPr/>
          <w:t>init-explicit-policy</w:t>
        </w:r>
      </w:ins>
    </w:p>
    <w:p>
      <w:pPr>
        <w:pStyle w:val="Style7"/>
        <w:numPr>
          <w:ilvl w:val="0"/>
          <w:numId w:val="5"/>
        </w:numPr>
        <w:rPr>
          <w:ins w:id="1227" w:author="shima" w:date="2002-10-09T22:46:00Z"/>
        </w:rPr>
      </w:pPr>
      <w:ins w:id="1226" w:author="shima" w:date="2002-10-09T22:46:00Z">
        <w:r>
          <w:rPr/>
          <w:t>init-any-policy-inhibit</w:t>
        </w:r>
      </w:ins>
    </w:p>
    <w:p>
      <w:pPr>
        <w:pStyle w:val="Style7"/>
        <w:numPr>
          <w:ilvl w:val="0"/>
          <w:numId w:val="5"/>
        </w:numPr>
        <w:rPr>
          <w:ins w:id="1229" w:author="shima" w:date="2002-10-09T22:46:00Z"/>
        </w:rPr>
      </w:pPr>
      <w:ins w:id="1228" w:author="shima" w:date="2002-10-09T22:46:00Z">
        <w:r>
          <w:rPr/>
          <w:t>テスト内容の説明</w:t>
        </w:r>
      </w:ins>
    </w:p>
    <w:p>
      <w:pPr>
        <w:pStyle w:val="Style7"/>
        <w:numPr>
          <w:ilvl w:val="0"/>
          <w:numId w:val="5"/>
        </w:numPr>
        <w:rPr>
          <w:ins w:id="1231" w:author="shima" w:date="2002-10-09T22:46:00Z"/>
        </w:rPr>
      </w:pPr>
      <w:ins w:id="1230" w:author="shima" w:date="2002-10-09T22:46:00Z">
        <w:r>
          <w:rPr/>
          <w:t>参照元となる仕様</w:t>
        </w:r>
      </w:ins>
    </w:p>
    <w:p>
      <w:pPr>
        <w:pStyle w:val="Style7"/>
        <w:numPr>
          <w:ilvl w:val="0"/>
          <w:numId w:val="5"/>
        </w:numPr>
        <w:rPr>
          <w:ins w:id="1236" w:author="shima" w:date="2002-10-09T22:46:00Z"/>
        </w:rPr>
      </w:pPr>
      <w:ins w:id="1232" w:author="shima" w:date="2002-10-09T22:46:00Z">
        <w:r>
          <w:rPr/>
          <w:t>認証パスデータ</w:t>
        </w:r>
      </w:ins>
      <w:ins w:id="1233" w:author="shima" w:date="2002-10-09T22:46:00Z">
        <w:r>
          <w:rPr/>
          <w:t>(5.2</w:t>
        </w:r>
      </w:ins>
      <w:ins w:id="1234" w:author="shima" w:date="2002-10-09T22:46:00Z">
        <w:r>
          <w:rPr/>
          <w:t>にて後述</w:t>
        </w:r>
      </w:ins>
      <w:ins w:id="1235" w:author="shima" w:date="2002-10-09T22:46:00Z">
        <w:r>
          <w:rPr/>
          <w:t>)</w:t>
        </w:r>
      </w:ins>
    </w:p>
    <w:p>
      <w:pPr>
        <w:pStyle w:val="Style8"/>
        <w:rPr>
          <w:ins w:id="1238" w:author="shima" w:date="2002-10-09T22:46:00Z"/>
        </w:rPr>
      </w:pPr>
      <w:ins w:id="1237" w:author="shima" w:date="2002-10-09T22:46:00Z">
        <w:r>
          <w:rPr/>
        </w:r>
      </w:ins>
    </w:p>
    <w:p>
      <w:pPr>
        <w:pStyle w:val="Heading2"/>
        <w:rPr>
          <w:ins w:id="1240" w:author="shima" w:date="2002-10-09T22:46:00Z"/>
        </w:rPr>
      </w:pPr>
      <w:ins w:id="1239" w:author="shima" w:date="2002-10-09T22:46:00Z">
        <w:bookmarkStart w:id="38" w:name="__RefHeading___Toc21967070"/>
        <w:bookmarkEnd w:id="38"/>
        <w:r>
          <w:rPr/>
          <w:t>認証パスデータの追加</w:t>
        </w:r>
      </w:ins>
    </w:p>
    <w:p>
      <w:pPr>
        <w:pStyle w:val="Heading3"/>
        <w:rPr>
          <w:ins w:id="1242" w:author="shima" w:date="2002-10-09T22:46:00Z"/>
        </w:rPr>
      </w:pPr>
      <w:ins w:id="1241" w:author="shima" w:date="2002-10-09T22:46:00Z">
        <w:bookmarkStart w:id="39" w:name="__RefHeading___Toc21967071"/>
        <w:bookmarkEnd w:id="39"/>
        <w:r>
          <w:rPr/>
          <w:t>既存証明書などを用いた認証パスの定義</w:t>
        </w:r>
      </w:ins>
    </w:p>
    <w:p>
      <w:pPr>
        <w:pStyle w:val="Style7"/>
        <w:rPr>
          <w:ins w:id="1254" w:author="shima" w:date="2002-10-09T22:46:00Z"/>
        </w:rPr>
      </w:pPr>
      <w:ins w:id="1243" w:author="shima" w:date="2002-10-09T22:46:00Z">
        <w:r>
          <w:rPr/>
          <w:t>テストケースで利用する認証パスを定義する。テストデータベースに格納された既存の証明書</w:t>
        </w:r>
      </w:ins>
      <w:ins w:id="1244" w:author="shima" w:date="2002-10-09T22:46:00Z">
        <w:r>
          <w:rPr/>
          <w:t>/CRL(/OCSP</w:t>
        </w:r>
      </w:ins>
      <w:ins w:id="1245" w:author="shima" w:date="2002-10-09T22:46:00Z">
        <w:r>
          <w:rPr/>
          <w:t>レスポンス</w:t>
        </w:r>
      </w:ins>
      <w:ins w:id="1246" w:author="shima" w:date="2002-10-09T22:46:00Z">
        <w:r>
          <w:rPr/>
          <w:t>)</w:t>
        </w:r>
      </w:ins>
      <w:ins w:id="1247" w:author="shima" w:date="2002-10-09T22:46:00Z">
        <w:r>
          <w:rPr/>
          <w:t>を流用する場合には、各証明書番号</w:t>
        </w:r>
      </w:ins>
      <w:ins w:id="1248" w:author="shima" w:date="2002-10-09T22:46:00Z">
        <w:r>
          <w:rPr/>
          <w:t>/CRL</w:t>
        </w:r>
      </w:ins>
      <w:ins w:id="1249" w:author="shima" w:date="2002-10-09T22:46:00Z">
        <w:r>
          <w:rPr/>
          <w:t>番号</w:t>
        </w:r>
      </w:ins>
      <w:ins w:id="1250" w:author="shima" w:date="2002-10-09T22:46:00Z">
        <w:r>
          <w:rPr/>
          <w:t>(/OCSP</w:t>
        </w:r>
      </w:ins>
      <w:ins w:id="1251" w:author="shima" w:date="2002-10-09T22:46:00Z">
        <w:r>
          <w:rPr/>
          <w:t>番号</w:t>
        </w:r>
      </w:ins>
      <w:ins w:id="1252" w:author="shima" w:date="2002-10-09T22:46:00Z">
        <w:r>
          <w:rPr/>
          <w:t>)</w:t>
        </w:r>
      </w:ins>
      <w:ins w:id="1253" w:author="shima" w:date="2002-10-09T22:46:00Z">
        <w:r>
          <w:rPr/>
          <w:t>を指定し、証明書パステーブルへパス数の分だけレコードを追加するだけでよい。</w:t>
        </w:r>
      </w:ins>
    </w:p>
    <w:p>
      <w:pPr>
        <w:pStyle w:val="Style8"/>
        <w:numPr>
          <w:ilvl w:val="0"/>
          <w:numId w:val="7"/>
        </w:numPr>
        <w:rPr>
          <w:ins w:id="1257" w:author="shima" w:date="2002-10-09T22:46:00Z"/>
        </w:rPr>
      </w:pPr>
      <w:ins w:id="1255" w:author="shima" w:date="2002-10-09T22:46:00Z">
        <w:r>
          <w:rPr/>
          <w:t>証明書</w:t>
        </w:r>
      </w:ins>
      <w:ins w:id="1256" w:author="shima" w:date="2002-10-09T22:46:00Z">
        <w:r>
          <w:rPr/>
          <w:t>No.</w:t>
        </w:r>
      </w:ins>
    </w:p>
    <w:p>
      <w:pPr>
        <w:pStyle w:val="Style8"/>
        <w:numPr>
          <w:ilvl w:val="0"/>
          <w:numId w:val="7"/>
        </w:numPr>
        <w:rPr>
          <w:ins w:id="1259" w:author="shima" w:date="2002-10-09T22:46:00Z"/>
        </w:rPr>
      </w:pPr>
      <w:ins w:id="1258" w:author="shima" w:date="2002-10-09T22:46:00Z">
        <w:r>
          <w:rPr/>
          <w:t>CRL No.</w:t>
        </w:r>
      </w:ins>
    </w:p>
    <w:p>
      <w:pPr>
        <w:pStyle w:val="Style8"/>
        <w:numPr>
          <w:ilvl w:val="0"/>
          <w:numId w:val="7"/>
        </w:numPr>
        <w:rPr>
          <w:ins w:id="1261" w:author="shima" w:date="2002-10-09T22:46:00Z"/>
        </w:rPr>
      </w:pPr>
      <w:ins w:id="1260" w:author="shima" w:date="2002-10-09T22:46:00Z">
        <w:r>
          <w:rPr/>
          <w:t>OCSP No.</w:t>
        </w:r>
      </w:ins>
    </w:p>
    <w:p>
      <w:pPr>
        <w:pStyle w:val="Style8"/>
        <w:numPr>
          <w:ilvl w:val="0"/>
          <w:numId w:val="7"/>
        </w:numPr>
        <w:rPr>
          <w:ins w:id="1263" w:author="shima" w:date="2002-10-09T22:46:00Z"/>
        </w:rPr>
      </w:pPr>
      <w:ins w:id="1262" w:author="shima" w:date="2002-10-09T22:46:00Z">
        <w:r>
          <w:rPr/>
          <w:t>証明書順序番号</w:t>
        </w:r>
      </w:ins>
    </w:p>
    <w:p>
      <w:pPr>
        <w:pStyle w:val="Style8"/>
        <w:rPr>
          <w:ins w:id="1265" w:author="shima" w:date="2002-10-09T22:46:00Z"/>
        </w:rPr>
      </w:pPr>
      <w:ins w:id="1264" w:author="shima" w:date="2002-10-09T22:46:00Z">
        <w:r>
          <w:rPr/>
        </w:r>
      </w:ins>
    </w:p>
    <w:p>
      <w:pPr>
        <w:pStyle w:val="Heading3"/>
        <w:rPr>
          <w:ins w:id="1267" w:author="shima" w:date="2002-10-09T22:46:00Z"/>
        </w:rPr>
      </w:pPr>
      <w:ins w:id="1266" w:author="shima" w:date="2002-10-09T22:46:00Z">
        <w:bookmarkStart w:id="40" w:name="__RefHeading___Toc21967072"/>
        <w:bookmarkEnd w:id="40"/>
        <w:r>
          <w:rPr/>
          <w:t>新規証明書を用いた認証パスの定義</w:t>
        </w:r>
      </w:ins>
    </w:p>
    <w:p>
      <w:pPr>
        <w:pStyle w:val="Style8"/>
        <w:rPr>
          <w:ins w:id="1269" w:author="shima" w:date="2002-10-09T22:46:00Z"/>
        </w:rPr>
      </w:pPr>
      <w:ins w:id="1268" w:author="shima" w:date="2002-10-09T22:46:00Z">
        <w:r>
          <w:rPr/>
          <w:t>テストケースで新たに証明書などを定義する場合には、これらの他に、証明書値テーブルなどへレコードを追加する必要がある。</w:t>
        </w:r>
      </w:ins>
    </w:p>
    <w:p>
      <w:pPr>
        <w:pStyle w:val="Style8"/>
        <w:numPr>
          <w:ilvl w:val="0"/>
          <w:numId w:val="6"/>
        </w:numPr>
        <w:rPr>
          <w:ins w:id="1274" w:author="shima" w:date="2002-10-09T22:46:00Z"/>
        </w:rPr>
      </w:pPr>
      <w:ins w:id="1270" w:author="shima" w:date="2002-10-09T22:46:00Z">
        <w:r>
          <w:rPr/>
          <w:t>証明書テーブルへのレコードの追加</w:t>
        </w:r>
      </w:ins>
      <w:ins w:id="1271" w:author="shima" w:date="2002-10-09T22:46:00Z">
        <w:r>
          <w:rPr/>
          <w:t>(</w:t>
        </w:r>
      </w:ins>
      <w:ins w:id="1272" w:author="shima" w:date="2002-10-09T22:46:00Z">
        <w:r>
          <w:rPr/>
          <w:t>パス数の分だけ追加</w:t>
        </w:r>
      </w:ins>
      <w:ins w:id="1273" w:author="shima" w:date="2002-10-09T22:46:00Z">
        <w:r>
          <w:rPr/>
          <w:t>)</w:t>
        </w:r>
      </w:ins>
    </w:p>
    <w:p>
      <w:pPr>
        <w:pStyle w:val="Style8"/>
        <w:numPr>
          <w:ilvl w:val="0"/>
          <w:numId w:val="6"/>
        </w:numPr>
        <w:rPr>
          <w:ins w:id="1279" w:author="shima" w:date="2002-10-09T22:46:00Z"/>
        </w:rPr>
      </w:pPr>
      <w:ins w:id="1275" w:author="shima" w:date="2002-10-09T22:46:00Z">
        <w:r>
          <w:rPr/>
          <w:t>証明書項目テーブル、証明書値テーブルへのレコードの追加</w:t>
        </w:r>
      </w:ins>
      <w:ins w:id="1276" w:author="shima" w:date="2002-10-09T22:46:00Z">
        <w:r>
          <w:rPr/>
          <w:t>(</w:t>
        </w:r>
      </w:ins>
      <w:ins w:id="1277" w:author="shima" w:date="2002-10-09T22:46:00Z">
        <w:r>
          <w:rPr/>
          <w:t>適宜</w:t>
        </w:r>
      </w:ins>
      <w:ins w:id="1278" w:author="shima" w:date="2002-10-09T22:46:00Z">
        <w:r>
          <w:rPr/>
          <w:t>)</w:t>
        </w:r>
      </w:ins>
    </w:p>
    <w:p>
      <w:pPr>
        <w:pStyle w:val="Style8"/>
        <w:numPr>
          <w:ilvl w:val="0"/>
          <w:numId w:val="6"/>
        </w:numPr>
        <w:rPr>
          <w:ins w:id="1285" w:author="shima" w:date="2002-10-09T22:46:00Z"/>
        </w:rPr>
      </w:pPr>
      <w:ins w:id="1280" w:author="shima" w:date="2002-10-09T22:46:00Z">
        <w:r>
          <w:rPr/>
          <w:t>CRL</w:t>
        </w:r>
      </w:ins>
      <w:ins w:id="1281" w:author="shima" w:date="2002-10-09T22:46:00Z">
        <w:r>
          <w:rPr/>
          <w:t>テーブルへのレコードの追加</w:t>
        </w:r>
      </w:ins>
      <w:ins w:id="1282" w:author="shima" w:date="2002-10-09T22:46:00Z">
        <w:r>
          <w:rPr/>
          <w:t>(</w:t>
        </w:r>
      </w:ins>
      <w:ins w:id="1283" w:author="shima" w:date="2002-10-09T22:46:00Z">
        <w:r>
          <w:rPr/>
          <w:t>パス数の分だけ追加</w:t>
        </w:r>
      </w:ins>
      <w:ins w:id="1284" w:author="shima" w:date="2002-10-09T22:46:00Z">
        <w:r>
          <w:rPr/>
          <w:t>)</w:t>
        </w:r>
      </w:ins>
    </w:p>
    <w:p>
      <w:pPr>
        <w:pStyle w:val="Style8"/>
        <w:numPr>
          <w:ilvl w:val="0"/>
          <w:numId w:val="6"/>
        </w:numPr>
        <w:rPr>
          <w:ins w:id="1293" w:author="shima" w:date="2002-10-09T22:46:00Z"/>
        </w:rPr>
      </w:pPr>
      <w:ins w:id="1286" w:author="shima" w:date="2002-10-09T22:46:00Z">
        <w:r>
          <w:rPr/>
          <w:t>CRL</w:t>
        </w:r>
      </w:ins>
      <w:ins w:id="1287" w:author="shima" w:date="2002-10-09T22:46:00Z">
        <w:r>
          <w:rPr/>
          <w:t>項目テーブル、</w:t>
        </w:r>
      </w:ins>
      <w:ins w:id="1288" w:author="shima" w:date="2002-10-09T22:46:00Z">
        <w:r>
          <w:rPr/>
          <w:t>CRL</w:t>
        </w:r>
      </w:ins>
      <w:ins w:id="1289" w:author="shima" w:date="2002-10-09T22:46:00Z">
        <w:r>
          <w:rPr/>
          <w:t>値テーブルへのレコードの追加</w:t>
        </w:r>
      </w:ins>
      <w:ins w:id="1290" w:author="shima" w:date="2002-10-09T22:46:00Z">
        <w:r>
          <w:rPr/>
          <w:t>(</w:t>
        </w:r>
      </w:ins>
      <w:ins w:id="1291" w:author="shima" w:date="2002-10-09T22:46:00Z">
        <w:r>
          <w:rPr/>
          <w:t>適宜</w:t>
        </w:r>
      </w:ins>
      <w:ins w:id="1292" w:author="shima" w:date="2002-10-09T22:46:00Z">
        <w:r>
          <w:rPr/>
          <w:t>)</w:t>
        </w:r>
      </w:ins>
    </w:p>
    <w:p>
      <w:pPr>
        <w:pStyle w:val="Style8"/>
        <w:numPr>
          <w:ilvl w:val="0"/>
          <w:numId w:val="6"/>
        </w:numPr>
        <w:rPr>
          <w:ins w:id="1299" w:author="shima" w:date="2002-10-09T22:46:00Z"/>
        </w:rPr>
      </w:pPr>
      <w:ins w:id="1294" w:author="shima" w:date="2002-10-09T22:46:00Z">
        <w:r>
          <w:rPr/>
          <w:t>OCSP</w:t>
        </w:r>
      </w:ins>
      <w:ins w:id="1295" w:author="shima" w:date="2002-10-09T22:46:00Z">
        <w:r>
          <w:rPr/>
          <w:t>テーブルへのレコードの追加</w:t>
        </w:r>
      </w:ins>
      <w:ins w:id="1296" w:author="shima" w:date="2002-10-09T22:46:00Z">
        <w:r>
          <w:rPr/>
          <w:t>(</w:t>
        </w:r>
      </w:ins>
      <w:ins w:id="1297" w:author="shima" w:date="2002-10-09T22:46:00Z">
        <w:r>
          <w:rPr/>
          <w:t>パス数の分だけ追加</w:t>
        </w:r>
      </w:ins>
      <w:ins w:id="1298" w:author="shima" w:date="2002-10-09T22:46:00Z">
        <w:r>
          <w:rPr/>
          <w:t>)</w:t>
        </w:r>
      </w:ins>
    </w:p>
    <w:p>
      <w:pPr>
        <w:pStyle w:val="Style8"/>
        <w:numPr>
          <w:ilvl w:val="0"/>
          <w:numId w:val="6"/>
        </w:numPr>
        <w:rPr>
          <w:ins w:id="1307" w:author="shima" w:date="2002-10-09T22:46:00Z"/>
        </w:rPr>
      </w:pPr>
      <w:ins w:id="1300" w:author="shima" w:date="2002-10-09T22:46:00Z">
        <w:r>
          <w:rPr/>
          <w:t>OCSP</w:t>
        </w:r>
      </w:ins>
      <w:ins w:id="1301" w:author="shima" w:date="2002-10-09T22:46:00Z">
        <w:r>
          <w:rPr/>
          <w:t>項目テーブル、</w:t>
        </w:r>
      </w:ins>
      <w:ins w:id="1302" w:author="shima" w:date="2002-10-09T22:46:00Z">
        <w:r>
          <w:rPr/>
          <w:t>OCSP</w:t>
        </w:r>
      </w:ins>
      <w:ins w:id="1303" w:author="shima" w:date="2002-10-09T22:46:00Z">
        <w:r>
          <w:rPr/>
          <w:t>値テーブルへのレコードの追加</w:t>
        </w:r>
      </w:ins>
      <w:ins w:id="1304" w:author="shima" w:date="2002-10-09T22:46:00Z">
        <w:r>
          <w:rPr/>
          <w:t>(</w:t>
        </w:r>
      </w:ins>
      <w:ins w:id="1305" w:author="shima" w:date="2002-10-09T22:46:00Z">
        <w:r>
          <w:rPr/>
          <w:t>適宜</w:t>
        </w:r>
      </w:ins>
      <w:ins w:id="1306" w:author="shima" w:date="2002-10-09T22:46:00Z">
        <w:r>
          <w:rPr/>
          <w:t>)</w:t>
        </w:r>
      </w:ins>
    </w:p>
    <w:p>
      <w:pPr>
        <w:pStyle w:val="Style7"/>
        <w:numPr>
          <w:ilvl w:val="0"/>
          <w:numId w:val="6"/>
        </w:numPr>
        <w:rPr>
          <w:ins w:id="1312" w:author="shima" w:date="2002-10-09T22:46:00Z"/>
        </w:rPr>
      </w:pPr>
      <w:ins w:id="1308" w:author="shima" w:date="2002-10-09T22:46:00Z">
        <w:r>
          <w:rPr/>
          <w:t>鍵ペアテーブルへのレコードの追加</w:t>
        </w:r>
      </w:ins>
      <w:ins w:id="1309" w:author="shima" w:date="2002-10-09T22:46:00Z">
        <w:r>
          <w:rPr/>
          <w:t>(</w:t>
        </w:r>
      </w:ins>
      <w:ins w:id="1310" w:author="shima" w:date="2002-10-09T22:46:00Z">
        <w:r>
          <w:rPr/>
          <w:t>適宜</w:t>
        </w:r>
      </w:ins>
      <w:ins w:id="1311" w:author="shima" w:date="2002-10-09T22:46:00Z">
        <w:r>
          <w:rPr/>
          <w:t>)</w:t>
        </w:r>
      </w:ins>
    </w:p>
    <w:p>
      <w:pPr>
        <w:pStyle w:val="Style7"/>
        <w:rPr>
          <w:del w:id="1314" w:author="shima" w:date="2002-10-09T22:46:00Z"/>
        </w:rPr>
      </w:pPr>
      <w:del w:id="1313" w:author="shima" w:date="2002-10-09T22:46:00Z">
        <w:r>
          <w:rPr/>
          <w:delText>テスト条件となる様々な入力値と期待値、またテストケースの目的やリファレンスとなる資料情報などといったドキュメントマテリアルをテストデータベースへ投入する。</w:delText>
        </w:r>
      </w:del>
    </w:p>
    <w:p>
      <w:pPr>
        <w:pStyle w:val="Style7"/>
        <w:rPr>
          <w:del w:id="1316" w:author="shima" w:date="2002-10-09T22:46:00Z"/>
        </w:rPr>
      </w:pPr>
      <w:del w:id="1315" w:author="shima" w:date="2002-10-09T22:46:00Z">
        <w:r>
          <w:rPr/>
          <w:delText>具体的には、以下のテーブル毎にインスタンスを作成する。</w:delText>
        </w:r>
      </w:del>
    </w:p>
    <w:p>
      <w:pPr>
        <w:pStyle w:val="Style7"/>
        <w:numPr>
          <w:ilvl w:val="0"/>
          <w:numId w:val="4"/>
        </w:numPr>
        <w:rPr>
          <w:del w:id="1318" w:author="shima" w:date="2002-10-09T22:46:00Z"/>
        </w:rPr>
      </w:pPr>
      <w:del w:id="1317" w:author="shima" w:date="2002-10-09T22:46:00Z">
        <w:r>
          <w:rPr/>
          <w:delText>テストカテゴリテーブル</w:delText>
        </w:r>
      </w:del>
    </w:p>
    <w:p>
      <w:pPr>
        <w:pStyle w:val="Style7"/>
        <w:numPr>
          <w:ilvl w:val="0"/>
          <w:numId w:val="4"/>
        </w:numPr>
        <w:rPr>
          <w:del w:id="1320" w:author="shima" w:date="2002-10-09T22:46:00Z"/>
        </w:rPr>
      </w:pPr>
      <w:del w:id="1319" w:author="shima" w:date="2002-10-09T22:46:00Z">
        <w:r>
          <w:rPr/>
          <w:delText>テストケーステーブル</w:delText>
        </w:r>
      </w:del>
    </w:p>
    <w:p>
      <w:pPr>
        <w:pStyle w:val="Style7"/>
        <w:rPr>
          <w:del w:id="1324" w:author="shima" w:date="2002-10-09T22:46:00Z"/>
        </w:rPr>
      </w:pPr>
      <w:del w:id="1321" w:author="shima" w:date="2002-10-09T22:46:00Z">
        <w:r>
          <w:rPr/>
          <w:delText>上述の認証パスデータをもとに各テストケースにあわせた形の証明書群、鍵群、</w:delText>
        </w:r>
      </w:del>
      <w:del w:id="1322" w:author="shima" w:date="2002-10-09T22:46:00Z">
        <w:r>
          <w:rPr/>
          <w:delText>CRL</w:delText>
        </w:r>
      </w:del>
      <w:del w:id="1323" w:author="shima" w:date="2002-10-09T22:46:00Z">
        <w:r>
          <w:rPr/>
          <w:delText>群やテスト構成ファイルを生成することで、入力値をもとにテストを実行することができる。</w:delText>
        </w:r>
      </w:del>
    </w:p>
    <w:p>
      <w:pPr>
        <w:pStyle w:val="Style7"/>
        <w:rPr/>
      </w:pPr>
      <w:r>
        <w:rPr/>
      </w:r>
    </w:p>
    <w:p>
      <w:pPr>
        <w:pStyle w:val="Heading2"/>
        <w:rPr/>
      </w:pPr>
      <w:bookmarkStart w:id="41" w:name="__RefHeading___Toc21967073"/>
      <w:bookmarkEnd w:id="41"/>
      <w:r>
        <w:rPr/>
        <w:t>テストケース仕様の生成</w:t>
      </w:r>
    </w:p>
    <w:p>
      <w:pPr>
        <w:pStyle w:val="Style7"/>
        <w:rPr>
          <w:ins w:id="1326" w:author="shima" w:date="2002-10-09T22:46:00Z"/>
        </w:rPr>
      </w:pPr>
      <w:r>
        <w:rPr/>
        <w:t>追加された認証パスデータやテストケースから、各テストケースの仕様を生成する。</w:t>
      </w:r>
      <w:ins w:id="1325" w:author="shima" w:date="2002-10-09T22:46:00Z">
        <w:r>
          <w:rPr/>
          <w:t>生成されるテストケース仕様は、ドキュメントの一部にあたる形で出力されるドキュメント部分と、参照される付録データとして出力されるデータ部分から構成される。</w:t>
        </w:r>
      </w:ins>
    </w:p>
    <w:p>
      <w:pPr>
        <w:pStyle w:val="Style7"/>
        <w:rPr>
          <w:ins w:id="1330" w:author="shima" w:date="2002-10-09T22:46:00Z"/>
        </w:rPr>
      </w:pPr>
      <w:ins w:id="1327" w:author="shima" w:date="2002-10-09T22:46:00Z">
        <w:r>
          <w:rPr/>
          <w:t xml:space="preserve"># </w:t>
        </w:r>
      </w:ins>
      <w:ins w:id="1328" w:author="shima" w:date="2002-10-09T22:46:00Z">
        <w:r>
          <w:rPr/>
          <w:t>データ部分をパラメータシートに整形出力するスクリプトがあると便利</w:t>
        </w:r>
      </w:ins>
      <w:ins w:id="1329" w:author="shima" w:date="2002-10-09T22:46:00Z">
        <w:r>
          <w:rPr/>
          <w:t>??</w:t>
        </w:r>
      </w:ins>
    </w:p>
    <w:p>
      <w:pPr>
        <w:pStyle w:val="Style8"/>
        <w:rPr>
          <w:ins w:id="1332" w:author="shima" w:date="2002-10-09T22:46:00Z"/>
        </w:rPr>
      </w:pPr>
      <w:ins w:id="1331" w:author="shima" w:date="2002-10-09T22:46:00Z">
        <w:r>
          <w:rPr/>
        </w:r>
      </w:ins>
    </w:p>
    <w:p>
      <w:pPr>
        <w:pStyle w:val="Style8"/>
        <w:numPr>
          <w:ilvl w:val="0"/>
          <w:numId w:val="10"/>
        </w:numPr>
        <w:rPr>
          <w:ins w:id="1334" w:author="shima" w:date="2002-10-09T22:46:00Z"/>
        </w:rPr>
      </w:pPr>
      <w:ins w:id="1333" w:author="shima" w:date="2002-10-09T22:46:00Z">
        <w:r>
          <w:rPr/>
          <w:t>ドキュメント部分</w:t>
        </w:r>
      </w:ins>
    </w:p>
    <w:p>
      <w:pPr>
        <w:pStyle w:val="Style8"/>
        <w:numPr>
          <w:ilvl w:val="1"/>
          <w:numId w:val="10"/>
        </w:numPr>
        <w:rPr>
          <w:ins w:id="1336" w:author="shima" w:date="2002-10-09T22:46:00Z"/>
        </w:rPr>
      </w:pPr>
      <w:ins w:id="1335" w:author="shima" w:date="2002-10-09T22:46:00Z">
        <w:r>
          <w:rPr/>
          <w:t>テストカテゴリ</w:t>
        </w:r>
      </w:ins>
    </w:p>
    <w:p>
      <w:pPr>
        <w:pStyle w:val="Style8"/>
        <w:numPr>
          <w:ilvl w:val="1"/>
          <w:numId w:val="10"/>
        </w:numPr>
        <w:rPr>
          <w:ins w:id="1338" w:author="shima" w:date="2002-10-09T22:46:00Z"/>
        </w:rPr>
      </w:pPr>
      <w:ins w:id="1337" w:author="shima" w:date="2002-10-09T22:46:00Z">
        <w:r>
          <w:rPr/>
          <w:t>テストケース名</w:t>
        </w:r>
      </w:ins>
    </w:p>
    <w:p>
      <w:pPr>
        <w:pStyle w:val="Style8"/>
        <w:numPr>
          <w:ilvl w:val="1"/>
          <w:numId w:val="10"/>
        </w:numPr>
        <w:rPr>
          <w:ins w:id="1340" w:author="shima" w:date="2002-10-09T22:46:00Z"/>
        </w:rPr>
      </w:pPr>
      <w:ins w:id="1339" w:author="shima" w:date="2002-10-09T22:46:00Z">
        <w:r>
          <w:rPr/>
          <w:t>テスト目的</w:t>
        </w:r>
      </w:ins>
    </w:p>
    <w:p>
      <w:pPr>
        <w:pStyle w:val="Style8"/>
        <w:numPr>
          <w:ilvl w:val="1"/>
          <w:numId w:val="10"/>
        </w:numPr>
        <w:rPr>
          <w:ins w:id="1342" w:author="shima" w:date="2002-10-09T22:46:00Z"/>
        </w:rPr>
      </w:pPr>
      <w:ins w:id="1341" w:author="shima" w:date="2002-10-09T22:46:00Z">
        <w:r>
          <w:rPr/>
          <w:t>テストケースのリファレンス</w:t>
        </w:r>
      </w:ins>
    </w:p>
    <w:p>
      <w:pPr>
        <w:pStyle w:val="Style8"/>
        <w:numPr>
          <w:ilvl w:val="1"/>
          <w:numId w:val="10"/>
        </w:numPr>
        <w:rPr>
          <w:ins w:id="1344" w:author="shima" w:date="2002-10-09T22:46:00Z"/>
        </w:rPr>
      </w:pPr>
      <w:ins w:id="1343" w:author="shima" w:date="2002-10-09T22:46:00Z">
        <w:r>
          <w:rPr/>
          <w:t>テストキーワード</w:t>
        </w:r>
      </w:ins>
    </w:p>
    <w:p>
      <w:pPr>
        <w:pStyle w:val="Style8"/>
        <w:numPr>
          <w:ilvl w:val="1"/>
          <w:numId w:val="10"/>
        </w:numPr>
        <w:rPr>
          <w:ins w:id="1346" w:author="shima" w:date="2002-10-09T22:46:00Z"/>
        </w:rPr>
      </w:pPr>
      <w:ins w:id="1345" w:author="shima" w:date="2002-10-09T22:46:00Z">
        <w:r>
          <w:rPr/>
          <w:t>認証パス</w:t>
        </w:r>
      </w:ins>
    </w:p>
    <w:p>
      <w:pPr>
        <w:pStyle w:val="Style8"/>
        <w:numPr>
          <w:ilvl w:val="1"/>
          <w:numId w:val="10"/>
        </w:numPr>
        <w:rPr>
          <w:ins w:id="1348" w:author="shima" w:date="2002-10-09T22:46:00Z"/>
        </w:rPr>
      </w:pPr>
      <w:ins w:id="1347" w:author="shima" w:date="2002-10-09T22:46:00Z">
        <w:r>
          <w:rPr/>
          <w:t>パス検証における入力値</w:t>
        </w:r>
      </w:ins>
    </w:p>
    <w:p>
      <w:pPr>
        <w:pStyle w:val="Style8"/>
        <w:rPr>
          <w:ins w:id="1350" w:author="shima" w:date="2002-10-09T22:46:00Z"/>
        </w:rPr>
      </w:pPr>
      <w:ins w:id="1349" w:author="shima" w:date="2002-10-09T22:46:00Z">
        <w:r>
          <w:rPr/>
        </w:r>
      </w:ins>
    </w:p>
    <w:p>
      <w:pPr>
        <w:pStyle w:val="Style8"/>
        <w:numPr>
          <w:ilvl w:val="0"/>
          <w:numId w:val="10"/>
        </w:numPr>
        <w:rPr>
          <w:ins w:id="1352" w:author="shima" w:date="2002-10-09T22:46:00Z"/>
        </w:rPr>
      </w:pPr>
      <w:ins w:id="1351" w:author="shima" w:date="2002-10-09T22:46:00Z">
        <w:r>
          <w:rPr/>
          <w:t>データ部分</w:t>
        </w:r>
      </w:ins>
    </w:p>
    <w:p>
      <w:pPr>
        <w:pStyle w:val="Style8"/>
        <w:numPr>
          <w:ilvl w:val="1"/>
          <w:numId w:val="10"/>
        </w:numPr>
        <w:rPr>
          <w:ins w:id="1354" w:author="shima" w:date="2002-10-09T22:46:00Z"/>
        </w:rPr>
      </w:pPr>
      <w:ins w:id="1353" w:author="shima" w:date="2002-10-09T22:46:00Z">
        <w:r>
          <w:rPr/>
          <w:t>トラストアンカ証明書の各パラメータ</w:t>
        </w:r>
      </w:ins>
    </w:p>
    <w:p>
      <w:pPr>
        <w:pStyle w:val="Style8"/>
        <w:numPr>
          <w:ilvl w:val="1"/>
          <w:numId w:val="10"/>
        </w:numPr>
        <w:rPr>
          <w:ins w:id="1356" w:author="shima" w:date="2002-10-09T22:46:00Z"/>
        </w:rPr>
      </w:pPr>
      <w:ins w:id="1355" w:author="shima" w:date="2002-10-09T22:46:00Z">
        <w:r>
          <w:rPr/>
          <w:t>認証パスに含まれる中間証明書の各パラメータ</w:t>
        </w:r>
      </w:ins>
    </w:p>
    <w:p>
      <w:pPr>
        <w:pStyle w:val="Style8"/>
        <w:numPr>
          <w:ilvl w:val="1"/>
          <w:numId w:val="10"/>
        </w:numPr>
        <w:rPr>
          <w:ins w:id="1358" w:author="shima" w:date="2002-10-09T22:46:00Z"/>
        </w:rPr>
      </w:pPr>
      <w:ins w:id="1357" w:author="shima" w:date="2002-10-09T22:46:00Z">
        <w:r>
          <w:rPr/>
          <w:t>認証パスに含まれる失効リストの各パラメータ</w:t>
        </w:r>
      </w:ins>
    </w:p>
    <w:p>
      <w:pPr>
        <w:pStyle w:val="Style8"/>
        <w:numPr>
          <w:ilvl w:val="1"/>
          <w:numId w:val="10"/>
        </w:numPr>
        <w:rPr>
          <w:ins w:id="1362" w:author="shima" w:date="2002-10-09T22:46:00Z"/>
        </w:rPr>
      </w:pPr>
      <w:ins w:id="1359" w:author="shima" w:date="2002-10-09T22:46:00Z">
        <w:r>
          <w:rPr/>
          <w:t>認証パスに含まれる</w:t>
        </w:r>
      </w:ins>
      <w:ins w:id="1360" w:author="shima" w:date="2002-10-09T22:46:00Z">
        <w:r>
          <w:rPr/>
          <w:t>OCSP</w:t>
        </w:r>
      </w:ins>
      <w:ins w:id="1361" w:author="shima" w:date="2002-10-09T22:46:00Z">
        <w:r>
          <w:rPr/>
          <w:t>レスポンスの各パラメータ</w:t>
        </w:r>
      </w:ins>
    </w:p>
    <w:p>
      <w:pPr>
        <w:pStyle w:val="Style8"/>
        <w:numPr>
          <w:ilvl w:val="1"/>
          <w:numId w:val="10"/>
        </w:numPr>
        <w:rPr>
          <w:ins w:id="1368" w:author="shima" w:date="2002-10-09T22:46:00Z"/>
        </w:rPr>
      </w:pPr>
      <w:ins w:id="1363" w:author="shima" w:date="2002-10-09T22:46:00Z">
        <w:r>
          <w:rPr/>
          <w:t>署名者</w:t>
        </w:r>
      </w:ins>
      <w:ins w:id="1364" w:author="shima" w:date="2002-10-09T22:46:00Z">
        <w:r>
          <w:rPr/>
          <w:t>(</w:t>
        </w:r>
      </w:ins>
      <w:ins w:id="1365" w:author="shima" w:date="2002-10-09T22:46:00Z">
        <w:r>
          <w:rPr/>
          <w:t>検証対象</w:t>
        </w:r>
      </w:ins>
      <w:ins w:id="1366" w:author="shima" w:date="2002-10-09T22:46:00Z">
        <w:r>
          <w:rPr/>
          <w:t>)</w:t>
        </w:r>
      </w:ins>
      <w:ins w:id="1367" w:author="shima" w:date="2002-10-09T22:46:00Z">
        <w:r>
          <w:rPr/>
          <w:t>証明書の各パラメータ</w:t>
        </w:r>
      </w:ins>
    </w:p>
    <w:p>
      <w:pPr>
        <w:pStyle w:val="Style8"/>
        <w:rPr>
          <w:ins w:id="1370" w:author="shima" w:date="2002-10-09T22:46:00Z"/>
        </w:rPr>
      </w:pPr>
      <w:ins w:id="1369" w:author="shima" w:date="2002-10-09T22:46:00Z">
        <w:r>
          <w:rPr/>
        </w:r>
      </w:ins>
    </w:p>
    <w:p>
      <w:pPr>
        <w:pStyle w:val="Style7"/>
        <w:rPr/>
      </w:pPr>
      <w:r>
        <w:rPr/>
        <w:t>ここで生成されるテストケース仕様だけでは、網羅性のあるドキュメントにはなり得ないが、機械的に生成されるデータなどを含めた詳細仕様はある程度自動的に生成できる。</w:t>
      </w:r>
    </w:p>
    <w:p>
      <w:pPr>
        <w:pStyle w:val="Style7"/>
        <w:rPr/>
      </w:pPr>
      <w:r>
        <w:rPr/>
      </w:r>
    </w:p>
    <w:p>
      <w:pPr>
        <w:pStyle w:val="Style7"/>
        <w:rPr/>
      </w:pPr>
      <w:r>
        <w:rPr/>
        <w:object w:dxaOrig="13962" w:dyaOrig="820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15pt;height:266.55pt" filled="f" o:ole="">
            <v:imagedata r:id="rId51" o:title=""/>
          </v:shape>
          <o:OLEObject Type="Embed" ProgID="" ShapeID="ole_rId50" DrawAspect="Content" ObjectID="_2064958535" r:id="rId50"/>
        </w:object>
      </w:r>
    </w:p>
    <w:p>
      <w:pPr>
        <w:pStyle w:val="Style8"/>
        <w:rPr/>
      </w:pPr>
      <w:r>
        <w:rPr/>
      </w:r>
    </w:p>
    <w:p>
      <w:pPr>
        <w:pStyle w:val="Style8"/>
        <w:rPr>
          <w:ins w:id="1372" w:author="shima" w:date="2002-10-09T22:46:00Z"/>
        </w:rPr>
      </w:pPr>
      <w:ins w:id="1371" w:author="shima" w:date="2002-10-09T22:46:00Z">
        <w:r>
          <w:rPr/>
        </w:r>
      </w:ins>
    </w:p>
    <w:p>
      <w:pPr>
        <w:pStyle w:val="Heading2"/>
        <w:rPr>
          <w:ins w:id="1374" w:author="shima" w:date="2002-10-09T22:46:00Z"/>
        </w:rPr>
      </w:pPr>
      <w:ins w:id="1373" w:author="shima" w:date="2002-10-09T22:46:00Z">
        <w:bookmarkStart w:id="42" w:name="__RefHeading___Toc21967074"/>
        <w:bookmarkEnd w:id="42"/>
        <w:r>
          <w:rPr/>
          <w:t>追加先カテゴリの指定</w:t>
        </w:r>
      </w:ins>
    </w:p>
    <w:p>
      <w:pPr>
        <w:pStyle w:val="Style7"/>
        <w:rPr>
          <w:ins w:id="1380" w:author="shima" w:date="2002-10-09T22:46:00Z"/>
        </w:rPr>
      </w:pPr>
      <w:ins w:id="1375" w:author="shima" w:date="2002-10-09T22:46:00Z">
        <w:r>
          <w:rPr/>
          <w:t>相互運用テストスィートでは、テストケースローダ</w:t>
        </w:r>
      </w:ins>
      <w:ins w:id="1376" w:author="shima" w:date="2002-10-09T22:46:00Z">
        <w:r>
          <w:rPr/>
          <w:t>/</w:t>
        </w:r>
      </w:ins>
      <w:ins w:id="1377" w:author="shima" w:date="2002-10-09T22:46:00Z">
        <w:r>
          <w:rPr/>
          <w:t>アンローダを用いて既存のテストカテゴリへテストケースを追加</w:t>
        </w:r>
      </w:ins>
      <w:ins w:id="1378" w:author="shima" w:date="2002-10-09T22:46:00Z">
        <w:r>
          <w:rPr/>
          <w:t>/</w:t>
        </w:r>
      </w:ins>
      <w:ins w:id="1379" w:author="shima" w:date="2002-10-09T22:46:00Z">
        <w:r>
          <w:rPr/>
          <w:t>削除することが可能だが、ここではどのようなテストケースをどのカテゴリへ追加すべきかを説明する。</w:t>
        </w:r>
      </w:ins>
    </w:p>
    <w:p>
      <w:pPr>
        <w:pStyle w:val="Style7"/>
        <w:rPr>
          <w:ins w:id="1382" w:author="shima" w:date="2002-10-09T22:46:00Z"/>
        </w:rPr>
      </w:pPr>
      <w:ins w:id="1381" w:author="shima" w:date="2002-10-09T22:46:00Z">
        <w:r>
          <w:rPr/>
        </w:r>
      </w:ins>
    </w:p>
    <w:p>
      <w:pPr>
        <w:pStyle w:val="Heading3"/>
        <w:rPr>
          <w:ins w:id="1385" w:author="shima" w:date="2002-10-09T22:46:00Z"/>
        </w:rPr>
      </w:pPr>
      <w:ins w:id="1383" w:author="shima" w:date="2002-10-09T22:46:00Z">
        <w:bookmarkStart w:id="43" w:name="__RefHeading___Toc21967075"/>
        <w:bookmarkEnd w:id="43"/>
        <w:r>
          <w:rPr/>
          <w:t>GPKI</w:t>
        </w:r>
      </w:ins>
      <w:ins w:id="1384" w:author="shima" w:date="2002-10-09T22:46:00Z">
        <w:r>
          <w:rPr/>
          <w:t>模擬テスト</w:t>
        </w:r>
      </w:ins>
    </w:p>
    <w:p>
      <w:pPr>
        <w:pStyle w:val="Style9"/>
        <w:ind w:firstLine="240"/>
        <w:rPr>
          <w:ins w:id="1389" w:author="shima" w:date="2002-10-09T22:46:00Z"/>
        </w:rPr>
      </w:pPr>
      <w:ins w:id="1386" w:author="shima" w:date="2002-10-09T22:46:00Z">
        <w:r>
          <w:rPr/>
          <w:t>本テストカテゴリには、</w:t>
        </w:r>
      </w:ins>
      <w:ins w:id="1387" w:author="shima" w:date="2002-10-09T22:46:00Z">
        <w:r>
          <w:rPr/>
          <w:t>GPKI</w:t>
        </w:r>
      </w:ins>
      <w:ins w:id="1388" w:author="shima" w:date="2002-10-09T22:46:00Z">
        <w:r>
          <w:rPr/>
          <w:t>模擬テスト環境を流用するテストケースを追加する。例えば新たな府省認証局や民間認証局が追加された場合を想定したテストケースの追加などである。</w:t>
        </w:r>
      </w:ins>
    </w:p>
    <w:p>
      <w:pPr>
        <w:pStyle w:val="Style9"/>
        <w:ind w:firstLine="240"/>
        <w:rPr>
          <w:ins w:id="1391" w:author="shima" w:date="2002-10-09T22:46:00Z"/>
        </w:rPr>
      </w:pPr>
      <w:ins w:id="1390" w:author="shima" w:date="2002-10-09T22:46:00Z">
        <w:r>
          <w:rPr/>
        </w:r>
      </w:ins>
    </w:p>
    <w:p>
      <w:pPr>
        <w:pStyle w:val="Heading3"/>
        <w:rPr>
          <w:ins w:id="1394" w:author="shima" w:date="2002-10-09T22:46:00Z"/>
        </w:rPr>
      </w:pPr>
      <w:ins w:id="1392" w:author="shima" w:date="2002-10-09T22:46:00Z">
        <w:bookmarkStart w:id="44" w:name="__RefHeading___Toc21967076"/>
        <w:bookmarkEnd w:id="44"/>
        <w:r>
          <w:rPr/>
          <w:t>DoD/FPKI</w:t>
        </w:r>
      </w:ins>
      <w:ins w:id="1393" w:author="shima" w:date="2002-10-09T22:46:00Z">
        <w:r>
          <w:rPr/>
          <w:t>パス検証テスト</w:t>
        </w:r>
      </w:ins>
    </w:p>
    <w:p>
      <w:pPr>
        <w:pStyle w:val="Style9"/>
        <w:ind w:firstLine="240"/>
        <w:rPr>
          <w:ins w:id="1398" w:author="shima" w:date="2002-10-09T22:46:00Z"/>
        </w:rPr>
      </w:pPr>
      <w:ins w:id="1395" w:author="shima" w:date="2002-10-09T22:46:00Z">
        <w:r>
          <w:rPr/>
          <w:t>本テストカテゴリは、</w:t>
        </w:r>
      </w:ins>
      <w:ins w:id="1396" w:author="shima" w:date="2002-10-09T22:46:00Z">
        <w:r>
          <w:rPr/>
          <w:t>DoD/FPKI</w:t>
        </w:r>
      </w:ins>
      <w:ins w:id="1397" w:author="shima" w:date="2002-10-09T22:46:00Z">
        <w:r>
          <w:rPr/>
          <w:t>パス検証テストについての各テストケースをサンプルデータとして格納したものであり、新たにテストケースを追加することはしない。</w:t>
        </w:r>
      </w:ins>
    </w:p>
    <w:p>
      <w:pPr>
        <w:pStyle w:val="Style9"/>
        <w:ind w:firstLine="240"/>
        <w:rPr>
          <w:ins w:id="1400" w:author="shima" w:date="2002-10-09T22:46:00Z"/>
        </w:rPr>
      </w:pPr>
      <w:ins w:id="1399" w:author="shima" w:date="2002-10-09T22:46:00Z">
        <w:r>
          <w:rPr/>
        </w:r>
      </w:ins>
    </w:p>
    <w:p>
      <w:pPr>
        <w:pStyle w:val="Heading3"/>
        <w:rPr>
          <w:ins w:id="1402" w:author="shima" w:date="2002-10-09T22:46:00Z"/>
        </w:rPr>
      </w:pPr>
      <w:ins w:id="1401" w:author="shima" w:date="2002-10-09T22:46:00Z">
        <w:bookmarkStart w:id="45" w:name="__RefHeading___Toc21967077"/>
        <w:bookmarkEnd w:id="45"/>
        <w:r>
          <w:rPr/>
          <w:t>オリジナルテスト</w:t>
        </w:r>
      </w:ins>
    </w:p>
    <w:p>
      <w:pPr>
        <w:pStyle w:val="Style9"/>
        <w:ind w:firstLine="240"/>
        <w:rPr>
          <w:ins w:id="1408" w:author="shima" w:date="2002-10-09T22:46:00Z"/>
        </w:rPr>
      </w:pPr>
      <w:ins w:id="1403" w:author="shima" w:date="2002-10-09T22:46:00Z">
        <w:r>
          <w:rPr/>
          <w:t>本テストカテゴリには、</w:t>
        </w:r>
      </w:ins>
      <w:ins w:id="1404" w:author="shima" w:date="2002-10-09T22:46:00Z">
        <w:r>
          <w:rPr/>
          <w:t>GPKI</w:t>
        </w:r>
      </w:ins>
      <w:ins w:id="1405" w:author="shima" w:date="2002-10-09T22:46:00Z">
        <w:r>
          <w:rPr/>
          <w:t>環境自体には直接影響しないモデルケースを追加する。例えば名前制約に、より複雑な制約を科した場合のパス検証など、</w:t>
        </w:r>
      </w:ins>
      <w:ins w:id="1406" w:author="shima" w:date="2002-10-09T22:46:00Z">
        <w:r>
          <w:rPr/>
          <w:t>GPKI</w:t>
        </w:r>
      </w:ins>
      <w:ins w:id="1407" w:author="shima" w:date="2002-10-09T22:46:00Z">
        <w:r>
          <w:rPr/>
          <w:t>の認省局を特別必要としないテストケースの追加などである。</w:t>
        </w:r>
      </w:ins>
    </w:p>
    <w:p>
      <w:pPr>
        <w:pStyle w:val="Style9"/>
        <w:ind w:firstLine="240"/>
        <w:jc w:val="right"/>
        <w:rPr/>
      </w:pPr>
      <w:ins w:id="1409" w:author="shima" w:date="2002-10-09T22:46:00Z">
        <w:r>
          <w:rPr/>
          <w:t>以上</w:t>
        </w:r>
      </w:ins>
    </w:p>
    <w:sectPr>
      <w:footerReference w:type="default" r:id="rId52"/>
      <w:type w:val="nextPage"/>
      <w:pgSz w:w="11906" w:h="16838"/>
      <w:pgMar w:left="1418" w:right="1418" w:gutter="0" w:header="0" w:top="1701" w:footer="992"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410" w:author="shima" w:date="2002-10-09T22:46:00Z">
      <w:r>
        <w:rPr/>
        <w:tab/>
        <w:t xml:space="preserve">- </w:t>
      </w:r>
    </w:ins>
    <w:ins w:id="1411" w:author="shima" w:date="2002-10-09T22:46:00Z">
      <w:r>
        <w:rPr/>
        <w:fldChar w:fldCharType="begin"/>
      </w:r>
      <w:r>
        <w:rPr/>
        <w:instrText xml:space="preserve"> PAGE </w:instrText>
      </w:r>
      <w:r>
        <w:rPr/>
        <w:fldChar w:fldCharType="separate"/>
      </w:r>
      <w:r>
        <w:rPr/>
        <w:t>24</w:t>
      </w:r>
      <w:r>
        <w:rPr/>
        <w:fldChar w:fldCharType="end"/>
      </w:r>
    </w:ins>
    <w:ins w:id="1412" w:author="shima" w:date="2002-10-09T22:46:00Z">
      <w:r>
        <w:rPr/>
        <w:t xml:space="preserve"> -</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val="false"/>
        <w:rFonts w:ascii="ＭＳ ゴシック;MS Gothic" w:hAnsi="ＭＳ ゴシック;MS Gothic" w:eastAsia="ＭＳ ゴシック;MS Gothic" w:cs="Arial"/>
      </w:rPr>
    </w:lvl>
    <w:lvl w:ilvl="1">
      <w:start w:val="1"/>
      <w:pStyle w:val="Heading2"/>
      <w:numFmt w:val="decimal"/>
      <w:suff w:val="space"/>
      <w:lvlText w:val="%1.%2　"/>
      <w:lvlJc w:val="left"/>
      <w:pPr>
        <w:tabs>
          <w:tab w:val="num" w:pos="0"/>
        </w:tabs>
        <w:ind w:left="0" w:hanging="0"/>
      </w:pPr>
      <w:rPr>
        <w:sz w:val="24"/>
        <w:i w:val="false"/>
        <w:b w:val="false"/>
        <w:rFonts w:ascii="ＭＳ ゴシック;MS Gothic" w:hAnsi="ＭＳ ゴシック;MS Gothic" w:eastAsia="ＭＳ ゴシック;MS Gothic" w:cs="Arial"/>
      </w:rPr>
    </w:lvl>
    <w:lvl w:ilvl="2">
      <w:start w:val="1"/>
      <w:pStyle w:val="Heading3"/>
      <w:numFmt w:val="decimal"/>
      <w:suff w:val="space"/>
      <w:lvlText w:val="%1.%2.%3"/>
      <w:lvlJc w:val="left"/>
      <w:pPr>
        <w:tabs>
          <w:tab w:val="num" w:pos="0"/>
        </w:tabs>
        <w:ind w:left="0" w:hanging="0"/>
      </w:pPr>
      <w:rPr>
        <w:sz w:val="24"/>
        <w:i w:val="false"/>
        <w:b w:val="false"/>
        <w:rFonts w:ascii="ＭＳ ゴシック;MS Gothic" w:hAnsi="ＭＳ ゴシック;MS Gothic" w:eastAsia="ＭＳ ゴシック;MS Gothic" w:cs="Arial"/>
      </w:rPr>
    </w:lvl>
    <w:lvl w:ilvl="3">
      <w:start w:val="1"/>
      <w:pStyle w:val="Heading4"/>
      <w:numFmt w:val="decimal"/>
      <w:suff w:val="space"/>
      <w:lvlText w:val="(%4)"/>
      <w:lvlJc w:val="left"/>
      <w:pPr>
        <w:tabs>
          <w:tab w:val="num" w:pos="0"/>
        </w:tabs>
        <w:ind w:left="600" w:hanging="400"/>
      </w:pPr>
      <w:rPr>
        <w:sz w:val="24"/>
        <w:i w:val="false"/>
        <w:b w:val="false"/>
        <w:rFonts w:ascii="ＭＳ 明朝;MS Mincho" w:hAnsi="ＭＳ 明朝;MS Mincho" w:eastAsia="ＭＳ 明朝;MS Mincho" w:cs="Century"/>
      </w:rPr>
    </w:lvl>
    <w:lvl w:ilvl="4">
      <w:start w:val="1"/>
      <w:pStyle w:val="Heading5"/>
      <w:numFmt w:val="lowerLetter"/>
      <w:suff w:val="space"/>
      <w:lvlText w:val="(%5)"/>
      <w:lvlJc w:val="left"/>
      <w:pPr>
        <w:tabs>
          <w:tab w:val="num" w:pos="0"/>
        </w:tabs>
        <w:ind w:left="800" w:hanging="400"/>
      </w:pPr>
      <w:rPr>
        <w:sz w:val="24"/>
        <w:i w:val="false"/>
        <w:b w:val="false"/>
        <w:rFonts w:ascii="Century" w:hAnsi="Century" w:eastAsia="ＭＳ 明朝;MS Mincho" w:cs="Century"/>
      </w:rPr>
    </w:lvl>
    <w:lvl w:ilvl="5">
      <w:start w:val="1"/>
      <w:pStyle w:val="Heading6"/>
      <w:numFmt w:val="lowerRoman"/>
      <w:suff w:val="space"/>
      <w:lvlText w:val="(%6)"/>
      <w:lvlJc w:val="left"/>
      <w:pPr>
        <w:tabs>
          <w:tab w:val="num" w:pos="0"/>
        </w:tabs>
        <w:ind w:left="1000" w:hanging="40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6">
      <w:start w:val="1"/>
      <w:pStyle w:val="Heading7"/>
      <w:numFmt w:val="irohaFullWidth"/>
      <w:suff w:val="space"/>
      <w:lvlText w:val="(%7)"/>
      <w:lvlJc w:val="left"/>
      <w:pPr>
        <w:tabs>
          <w:tab w:val="num" w:pos="0"/>
        </w:tabs>
        <w:ind w:left="1200" w:hanging="400"/>
      </w:pPr>
      <w:rPr>
        <w:sz w:val="24"/>
        <w:i w:val="false"/>
        <w:b w:val="false"/>
        <w:rFonts w:ascii="Century" w:hAnsi="Century" w:eastAsia="ＭＳ 明朝;MS Mincho" w:cs="Century"/>
      </w:rPr>
    </w:lvl>
    <w:lvl w:ilvl="7">
      <w:start w:val="1"/>
      <w:pStyle w:val="Heading8"/>
      <w:numFmt w:val="upperRoman"/>
      <w:lvlText w:val="%8."/>
      <w:lvlJc w:val="left"/>
      <w:pPr>
        <w:tabs>
          <w:tab w:val="num" w:pos="196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8">
      <w:start w:val="1"/>
      <w:pStyle w:val="Heading9"/>
      <w:numFmt w:val="decimalEnclosedCircle"/>
      <w:lvlText w:val="%9"/>
      <w:lvlJc w:val="left"/>
      <w:pPr>
        <w:tabs>
          <w:tab w:val="num" w:pos="160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abstractNum>
  <w:abstractNum w:abstractNumId="2">
    <w:lvl w:ilvl="0">
      <w:start w:val="1"/>
      <w:numFmt w:val="bullet"/>
      <w:lvlText w:val="-"/>
      <w:lvlJc w:val="left"/>
      <w:pPr>
        <w:tabs>
          <w:tab w:val="num" w:pos="660"/>
        </w:tabs>
        <w:ind w:left="660" w:hanging="420"/>
      </w:pPr>
      <w:rPr>
        <w:rFonts w:ascii="Century" w:hAnsi="Century" w:cs="Century" w:hint="default"/>
      </w:rPr>
    </w:lvl>
  </w:abstractNum>
  <w:abstractNum w:abstractNumId="3">
    <w:lvl w:ilvl="0">
      <w:start w:val="1"/>
      <w:numFmt w:val="bullet"/>
      <w:lvlText w:val="-"/>
      <w:lvlJc w:val="left"/>
      <w:pPr>
        <w:tabs>
          <w:tab w:val="num" w:pos="660"/>
        </w:tabs>
        <w:ind w:left="660" w:hanging="420"/>
      </w:pPr>
      <w:rPr>
        <w:rFonts w:ascii="Century" w:hAnsi="Century" w:cs="Century" w:hint="default"/>
      </w:rPr>
    </w:lvl>
  </w:abstractNum>
  <w:abstractNum w:abstractNumId="4">
    <w:lvl w:ilvl="0">
      <w:start w:val="1"/>
      <w:numFmt w:val="bullet"/>
      <w:lvlText w:val="-"/>
      <w:lvlJc w:val="left"/>
      <w:pPr>
        <w:tabs>
          <w:tab w:val="num" w:pos="660"/>
        </w:tabs>
        <w:ind w:left="660" w:hanging="420"/>
      </w:pPr>
      <w:rPr>
        <w:rFonts w:ascii="Century" w:hAnsi="Century" w:cs="Century" w:hint="default"/>
      </w:rPr>
    </w:lvl>
  </w:abstractNum>
  <w:abstractNum w:abstractNumId="5">
    <w:lvl w:ilvl="0">
      <w:start w:val="1"/>
      <w:numFmt w:val="bullet"/>
      <w:lvlText w:val="-"/>
      <w:lvlJc w:val="left"/>
      <w:pPr>
        <w:tabs>
          <w:tab w:val="num" w:pos="660"/>
        </w:tabs>
        <w:ind w:left="660" w:hanging="420"/>
      </w:pPr>
      <w:rPr>
        <w:rFonts w:ascii="Century" w:hAnsi="Century" w:cs="Century" w:hint="default"/>
      </w:rPr>
    </w:lvl>
  </w:abstractNum>
  <w:abstractNum w:abstractNumId="6">
    <w:lvl w:ilvl="0">
      <w:start w:val="1"/>
      <w:numFmt w:val="bullet"/>
      <w:lvlText w:val="-"/>
      <w:lvlJc w:val="left"/>
      <w:pPr>
        <w:tabs>
          <w:tab w:val="num" w:pos="660"/>
        </w:tabs>
        <w:ind w:left="660" w:hanging="420"/>
      </w:pPr>
      <w:rPr>
        <w:rFonts w:ascii="Century" w:hAnsi="Century" w:cs="Century" w:hint="default"/>
      </w:rPr>
    </w:lvl>
  </w:abstractNum>
  <w:abstractNum w:abstractNumId="7">
    <w:lvl w:ilvl="0">
      <w:start w:val="1"/>
      <w:numFmt w:val="bullet"/>
      <w:lvlText w:val="-"/>
      <w:lvlJc w:val="left"/>
      <w:pPr>
        <w:tabs>
          <w:tab w:val="num" w:pos="660"/>
        </w:tabs>
        <w:ind w:left="660" w:hanging="420"/>
      </w:pPr>
      <w:rPr>
        <w:rFonts w:ascii="Century" w:hAnsi="Century" w:cs="Century" w:hint="default"/>
      </w:rPr>
    </w:lvl>
  </w:abstractNum>
  <w:abstractNum w:abstractNumId="8">
    <w:lvl w:ilvl="0">
      <w:start w:val="1"/>
      <w:numFmt w:val="bullet"/>
      <w:lvlText w:val=""/>
      <w:lvlJc w:val="left"/>
      <w:pPr>
        <w:tabs>
          <w:tab w:val="num" w:pos="1446"/>
        </w:tabs>
        <w:ind w:left="1446" w:hanging="425"/>
      </w:pPr>
      <w:rPr>
        <w:rFonts w:ascii="Symbol" w:hAnsi="Symbol" w:cs="Symbol" w:hint="default"/>
        <w:color w:val="auto"/>
      </w:rPr>
    </w:lvl>
  </w:abstractNum>
  <w:abstractNum w:abstractNumId="9">
    <w:lvl w:ilvl="0">
      <w:start w:val="1"/>
      <w:numFmt w:val="bullet"/>
      <w:lvlText w:val="-"/>
      <w:lvlJc w:val="left"/>
      <w:pPr>
        <w:tabs>
          <w:tab w:val="num" w:pos="420"/>
        </w:tabs>
        <w:ind w:left="420" w:hanging="420"/>
      </w:pPr>
      <w:rPr>
        <w:rFonts w:ascii="Century" w:hAnsi="Century" w:cs="Century" w:hint="default"/>
      </w:rPr>
    </w:lvl>
  </w:abstractNum>
  <w:abstractNum w:abstractNumId="10">
    <w:lvl w:ilvl="0">
      <w:start w:val="1"/>
      <w:numFmt w:val="bullet"/>
      <w:lvlText w:val="-"/>
      <w:lvlJc w:val="left"/>
      <w:pPr>
        <w:tabs>
          <w:tab w:val="num" w:pos="660"/>
        </w:tabs>
        <w:ind w:left="660" w:hanging="420"/>
      </w:pPr>
      <w:rPr>
        <w:rFonts w:ascii="Century" w:hAnsi="Century" w:cs="Century" w:hint="default"/>
      </w:rPr>
    </w:lvl>
    <w:lvl w:ilvl="1">
      <w:start w:val="1"/>
      <w:numFmt w:val="bullet"/>
      <w:lvlText w:val=""/>
      <w:lvlJc w:val="left"/>
      <w:pPr>
        <w:tabs>
          <w:tab w:val="num" w:pos="1080"/>
        </w:tabs>
        <w:ind w:left="1080" w:hanging="420"/>
      </w:pPr>
      <w:rPr>
        <w:rFonts w:ascii="Wingdings" w:hAnsi="Wingdings" w:cs="Wingdings" w:hint="default"/>
      </w:rPr>
    </w:lvl>
    <w:lvl w:ilvl="2">
      <w:start w:val="1"/>
      <w:numFmt w:val="bullet"/>
      <w:lvlText w:val=""/>
      <w:lvlJc w:val="left"/>
      <w:pPr>
        <w:tabs>
          <w:tab w:val="num" w:pos="1500"/>
        </w:tabs>
        <w:ind w:left="1500" w:hanging="420"/>
      </w:pPr>
      <w:rPr>
        <w:rFonts w:ascii="Wingdings" w:hAnsi="Wingdings" w:cs="Wingdings" w:hint="default"/>
      </w:rPr>
    </w:lvl>
    <w:lvl w:ilvl="3">
      <w:start w:val="1"/>
      <w:numFmt w:val="bullet"/>
      <w:lvlText w:val=""/>
      <w:lvlJc w:val="left"/>
      <w:pPr>
        <w:tabs>
          <w:tab w:val="num" w:pos="1920"/>
        </w:tabs>
        <w:ind w:left="1920" w:hanging="420"/>
      </w:pPr>
      <w:rPr>
        <w:rFonts w:ascii="Wingdings" w:hAnsi="Wingdings" w:cs="Wingdings" w:hint="default"/>
      </w:rPr>
    </w:lvl>
    <w:lvl w:ilvl="4">
      <w:start w:val="1"/>
      <w:numFmt w:val="bullet"/>
      <w:lvlText w:val=""/>
      <w:lvlJc w:val="left"/>
      <w:pPr>
        <w:tabs>
          <w:tab w:val="num" w:pos="2340"/>
        </w:tabs>
        <w:ind w:left="2340" w:hanging="420"/>
      </w:pPr>
      <w:rPr>
        <w:rFonts w:ascii="Wingdings" w:hAnsi="Wingdings" w:cs="Wingdings" w:hint="default"/>
      </w:rPr>
    </w:lvl>
    <w:lvl w:ilvl="5">
      <w:start w:val="1"/>
      <w:numFmt w:val="bullet"/>
      <w:lvlText w:val=""/>
      <w:lvlJc w:val="left"/>
      <w:pPr>
        <w:tabs>
          <w:tab w:val="num" w:pos="2760"/>
        </w:tabs>
        <w:ind w:left="2760" w:hanging="420"/>
      </w:pPr>
      <w:rPr>
        <w:rFonts w:ascii="Wingdings" w:hAnsi="Wingdings" w:cs="Wingdings" w:hint="default"/>
      </w:rPr>
    </w:lvl>
    <w:lvl w:ilvl="6">
      <w:start w:val="1"/>
      <w:numFmt w:val="bullet"/>
      <w:lvlText w:val=""/>
      <w:lvlJc w:val="left"/>
      <w:pPr>
        <w:tabs>
          <w:tab w:val="num" w:pos="3180"/>
        </w:tabs>
        <w:ind w:left="3180" w:hanging="420"/>
      </w:pPr>
      <w:rPr>
        <w:rFonts w:ascii="Wingdings" w:hAnsi="Wingdings" w:cs="Wingdings" w:hint="default"/>
      </w:rPr>
    </w:lvl>
    <w:lvl w:ilvl="7">
      <w:start w:val="1"/>
      <w:numFmt w:val="bullet"/>
      <w:lvlText w:val=""/>
      <w:lvlJc w:val="left"/>
      <w:pPr>
        <w:tabs>
          <w:tab w:val="num" w:pos="3600"/>
        </w:tabs>
        <w:ind w:left="3600" w:hanging="420"/>
      </w:pPr>
      <w:rPr>
        <w:rFonts w:ascii="Wingdings" w:hAnsi="Wingdings" w:cs="Wingdings" w:hint="default"/>
      </w:rPr>
    </w:lvl>
    <w:lvl w:ilvl="8">
      <w:start w:val="1"/>
      <w:numFmt w:val="bullet"/>
      <w:lvlText w:val=""/>
      <w:lvlJc w:val="left"/>
      <w:pPr>
        <w:tabs>
          <w:tab w:val="num" w:pos="4020"/>
        </w:tabs>
        <w:ind w:left="40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Style8"/>
    <w:qFormat/>
    <w:pPr>
      <w:keepNext w:val="true"/>
      <w:numPr>
        <w:ilvl w:val="0"/>
        <w:numId w:val="1"/>
      </w:numPr>
      <w:outlineLvl w:val="0"/>
    </w:pPr>
    <w:rPr>
      <w:rFonts w:ascii="ＭＳ ゴシック;MS Gothic" w:hAnsi="ＭＳ ゴシック;MS Gothic" w:eastAsia="ＭＳ ゴシック;MS Gothic" w:cs="Arial"/>
    </w:rPr>
  </w:style>
  <w:style w:type="paragraph" w:styleId="Heading2">
    <w:name w:val="Heading 2"/>
    <w:basedOn w:val="Normal"/>
    <w:next w:val="Style7"/>
    <w:qFormat/>
    <w:pPr>
      <w:keepNext w:val="true"/>
      <w:numPr>
        <w:ilvl w:val="1"/>
        <w:numId w:val="1"/>
      </w:numPr>
      <w:outlineLvl w:val="1"/>
    </w:pPr>
    <w:rPr>
      <w:rFonts w:ascii="ＭＳ ゴシック;MS Gothic" w:hAnsi="ＭＳ ゴシック;MS Gothic" w:eastAsia="ＭＳ ゴシック;MS Gothic" w:cs="Arial"/>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Arial"/>
    </w:rPr>
  </w:style>
  <w:style w:type="paragraph" w:styleId="Heading4">
    <w:name w:val="Heading 4"/>
    <w:basedOn w:val="Heading3"/>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keepNext w:val="true"/>
      <w:numPr>
        <w:ilvl w:val="4"/>
        <w:numId w:val="1"/>
      </w:numPr>
      <w:outlineLvl w:val="4"/>
    </w:pPr>
    <w:rPr>
      <w:rFonts w:ascii="ＭＳ 明朝;MS Mincho" w:hAnsi="ＭＳ 明朝;MS Mincho" w:cs="Arial"/>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Century" w:hAnsi="Century" w:cs="Century"/>
    </w:rPr>
  </w:style>
  <w:style w:type="character" w:styleId="WW8Num2z1">
    <w:name w:val="WW8Num2z1"/>
    <w:qFormat/>
    <w:rPr>
      <w:rFonts w:ascii="Wingdings" w:hAnsi="Wingdings" w:cs="Wingdings"/>
    </w:rPr>
  </w:style>
  <w:style w:type="character" w:styleId="WW8Num3z0">
    <w:name w:val="WW8Num3z0"/>
    <w:qFormat/>
    <w:rPr>
      <w:rFonts w:ascii="Century" w:hAnsi="Century" w:cs="Century"/>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entury" w:hAnsi="Century" w:cs="Century"/>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Arial"/>
      <w:b w:val="false"/>
      <w:i w:val="false"/>
      <w:sz w:val="24"/>
    </w:rPr>
  </w:style>
  <w:style w:type="character" w:styleId="WW8Num6z3">
    <w:name w:val="WW8Num6z3"/>
    <w:qFormat/>
    <w:rPr>
      <w:rFonts w:ascii="ＭＳ 明朝;MS Mincho" w:hAnsi="ＭＳ 明朝;MS Mincho" w:eastAsia="ＭＳ 明朝;MS Mincho" w:cs="Century"/>
      <w:b w:val="false"/>
      <w:i w:val="false"/>
      <w:sz w:val="24"/>
    </w:rPr>
  </w:style>
  <w:style w:type="character" w:styleId="WW8Num6z4">
    <w:name w:val="WW8Num6z4"/>
    <w:qFormat/>
    <w:rPr>
      <w:rFonts w:ascii="Century" w:hAnsi="Century" w:eastAsia="ＭＳ 明朝;MS Mincho" w:cs="Century"/>
      <w:b w:val="false"/>
      <w:i w:val="false"/>
      <w:sz w:val="24"/>
    </w:rPr>
  </w:style>
  <w:style w:type="character" w:styleId="WW8Num6z5">
    <w:name w:val="WW8Num6z5"/>
    <w:qFormat/>
    <w:rPr>
      <w:rFonts w:ascii="Century" w:hAnsi="Century" w:eastAsia="ＭＳ 明朝;MS Mincho" w:cs="Century"/>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Century" w:hAnsi="Century" w:cs="Century"/>
    </w:rPr>
  </w:style>
  <w:style w:type="character" w:styleId="WW8Num7z1">
    <w:name w:val="WW8Num7z1"/>
    <w:qFormat/>
    <w:rPr>
      <w:rFonts w:ascii="Wingdings" w:hAnsi="Wingdings" w:cs="Wingdings"/>
    </w:rPr>
  </w:style>
  <w:style w:type="character" w:styleId="WW8Num8z0">
    <w:name w:val="WW8Num8z0"/>
    <w:qFormat/>
    <w:rPr>
      <w:rFonts w:ascii="Century" w:hAnsi="Century" w:cs="Century"/>
    </w:rPr>
  </w:style>
  <w:style w:type="character" w:styleId="WW8Num8z1">
    <w:name w:val="WW8Num8z1"/>
    <w:qFormat/>
    <w:rPr>
      <w:rFonts w:ascii="Wingdings" w:hAnsi="Wingdings" w:cs="Wingdings"/>
    </w:rPr>
  </w:style>
  <w:style w:type="character" w:styleId="WW8Num9z0">
    <w:name w:val="WW8Num9z0"/>
    <w:qFormat/>
    <w:rPr>
      <w:rFonts w:ascii="Century" w:hAnsi="Century" w:cs="Century"/>
    </w:rPr>
  </w:style>
  <w:style w:type="character" w:styleId="WW8Num9z1">
    <w:name w:val="WW8Num9z1"/>
    <w:qFormat/>
    <w:rPr>
      <w:rFonts w:ascii="Wingdings" w:hAnsi="Wingdings" w:cs="Wingdings"/>
    </w:rPr>
  </w:style>
  <w:style w:type="character" w:styleId="WW8Num11z0">
    <w:name w:val="WW8Num11z0"/>
    <w:qFormat/>
    <w:rPr>
      <w:rFonts w:ascii="Century" w:hAnsi="Century" w:cs="Century"/>
    </w:rPr>
  </w:style>
  <w:style w:type="character" w:styleId="WW8Num11z1">
    <w:name w:val="WW8Num11z1"/>
    <w:qFormat/>
    <w:rPr>
      <w:rFonts w:ascii="Wingdings" w:hAnsi="Wingdings" w:cs="Wingdings"/>
    </w:rPr>
  </w:style>
  <w:style w:type="character" w:styleId="WW8Num12z0">
    <w:name w:val="WW8Num12z0"/>
    <w:qFormat/>
    <w:rPr>
      <w:rFonts w:ascii="Century" w:hAnsi="Century" w:cs="Century"/>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5z1">
    <w:name w:val="WW8Num15z1"/>
    <w:qFormat/>
    <w:rPr>
      <w:rFonts w:ascii="Wingdings" w:hAnsi="Wingdings" w:cs="Wingdings"/>
    </w:rPr>
  </w:style>
  <w:style w:type="character" w:styleId="WW8Num16z0">
    <w:name w:val="WW8Num16z0"/>
    <w:qFormat/>
    <w:rPr>
      <w:rFonts w:ascii="Century" w:hAnsi="Century" w:cs="Century"/>
    </w:rPr>
  </w:style>
  <w:style w:type="character" w:styleId="WW8Num16z1">
    <w:name w:val="WW8Num16z1"/>
    <w:qFormat/>
    <w:rPr>
      <w:rFonts w:ascii="Wingdings" w:hAnsi="Wingdings" w:cs="Wingdings"/>
    </w:rPr>
  </w:style>
  <w:style w:type="character" w:styleId="WW8Num17z0">
    <w:name w:val="WW8Num17z0"/>
    <w:qFormat/>
    <w:rPr>
      <w:rFonts w:ascii="Century" w:hAnsi="Century" w:cs="Century"/>
    </w:rPr>
  </w:style>
  <w:style w:type="character" w:styleId="WW8Num17z1">
    <w:name w:val="WW8Num17z1"/>
    <w:qFormat/>
    <w:rPr>
      <w:rFonts w:ascii="Wingdings" w:hAnsi="Wingdings" w:cs="Wingdings"/>
    </w:rPr>
  </w:style>
  <w:style w:type="character" w:styleId="WW8Num18z0">
    <w:name w:val="WW8Num18z0"/>
    <w:qFormat/>
    <w:rPr>
      <w:rFonts w:ascii="Century" w:hAnsi="Century" w:cs="Century"/>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24"/>
      <w:sz w:val="24"/>
      <w:u w:val="none"/>
      <w:vertAlign w:val="baseline"/>
      <w:em w:val="none"/>
    </w:rPr>
  </w:style>
  <w:style w:type="character" w:styleId="WW8Num19z1">
    <w:name w:val="WW8Num19z1"/>
    <w:qFormat/>
    <w:rPr>
      <w:rFonts w:ascii="ＭＳ ゴシック;MS Gothic" w:hAnsi="ＭＳ ゴシック;MS Gothic" w:eastAsia="ＭＳ ゴシック;MS Gothic"/>
      <w:b w:val="false"/>
      <w:i w:val="false"/>
      <w:sz w:val="24"/>
    </w:rPr>
  </w:style>
  <w:style w:type="character" w:styleId="WW8Num19z3">
    <w:name w:val="WW8Num19z3"/>
    <w:qFormat/>
    <w:rPr/>
  </w:style>
  <w:style w:type="character" w:styleId="Style5">
    <w:name w:val="段落フォント"/>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4" w:firstLine="227"/>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spacing w:before="120" w:after="240"/>
      <w:jc w:val="center"/>
    </w:pPr>
    <w:rPr>
      <w:rFonts w:ascii="ＭＳ ゴシック;MS Gothic" w:hAnsi="ＭＳ ゴシック;MS Gothic" w:eastAsia="ＭＳ ゴシック;MS Gothic"/>
      <w:bCs/>
      <w:szCs w:val="20"/>
    </w:rPr>
  </w:style>
  <w:style w:type="paragraph" w:styleId="Style7">
    <w:name w:val="本文２"/>
    <w:basedOn w:val="Normal"/>
    <w:qFormat/>
    <w:pPr>
      <w:ind w:firstLine="240"/>
    </w:pPr>
    <w:rPr/>
  </w:style>
  <w:style w:type="paragraph" w:styleId="Style8">
    <w:name w:val="本文１"/>
    <w:basedOn w:val="Normal"/>
    <w:qFormat/>
    <w:pPr>
      <w:ind w:firstLine="240"/>
    </w:pPr>
    <w:rPr/>
  </w:style>
  <w:style w:type="paragraph" w:styleId="Style9">
    <w:name w:val="本文３"/>
    <w:basedOn w:val="Normal"/>
    <w:qFormat/>
    <w:pPr>
      <w:ind w:firstLine="100"/>
    </w:pPr>
    <w:rPr/>
  </w:style>
  <w:style w:type="paragraph" w:styleId="Style10">
    <w:name w:val="本文４"/>
    <w:basedOn w:val="Normal"/>
    <w:qFormat/>
    <w:pPr>
      <w:ind w:left="100" w:firstLine="100"/>
    </w:pPr>
    <w:rPr/>
  </w:style>
  <w:style w:type="paragraph" w:styleId="Style11">
    <w:name w:val="本文５"/>
    <w:basedOn w:val="Normal"/>
    <w:qFormat/>
    <w:pPr>
      <w:ind w:left="200" w:firstLine="100"/>
    </w:pPr>
    <w:rPr/>
  </w:style>
  <w:style w:type="paragraph" w:styleId="Style12">
    <w:name w:val="本文６"/>
    <w:basedOn w:val="Normal"/>
    <w:qFormat/>
    <w:pPr>
      <w:ind w:left="300" w:firstLine="100"/>
    </w:pPr>
    <w:rPr/>
  </w:style>
  <w:style w:type="paragraph" w:styleId="Style13">
    <w:name w:val="本文７"/>
    <w:basedOn w:val="Normal"/>
    <w:qFormat/>
    <w:pPr>
      <w:ind w:left="400" w:firstLine="100"/>
    </w:pPr>
    <w:rPr/>
  </w:style>
  <w:style w:type="paragraph" w:styleId="Style14">
    <w:name w:val="引用"/>
    <w:basedOn w:val="Normal"/>
    <w:qFormat/>
    <w:pPr>
      <w:pBdr>
        <w:top w:val="single" w:sz="4" w:space="1" w:color="000000" w:shadow="1"/>
        <w:left w:val="single" w:sz="4" w:space="4" w:color="000000" w:shadow="1"/>
        <w:bottom w:val="single" w:sz="4" w:space="1" w:color="000000" w:shadow="1"/>
        <w:right w:val="single" w:sz="4" w:space="4" w:color="000000" w:shadow="1"/>
      </w:pBdr>
      <w:shd w:fill="DFDFDF" w:val="clear"/>
    </w:pPr>
    <w:rPr/>
  </w:style>
  <w:style w:type="paragraph" w:styleId="Contents1">
    <w:name w:val="TOC 1"/>
    <w:basedOn w:val="Normal"/>
    <w:next w:val="Normal"/>
    <w:pPr/>
    <w:rPr/>
  </w:style>
  <w:style w:type="paragraph" w:styleId="Contents2">
    <w:name w:val="TOC 2"/>
    <w:basedOn w:val="Contents1"/>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20"/>
    </w:rPr>
  </w:style>
  <w:style w:type="paragraph" w:styleId="Style15">
    <w:name w:val="表紙"/>
    <w:basedOn w:val="Normal"/>
    <w:qFormat/>
    <w:pPr>
      <w:jc w:val="center"/>
    </w:pPr>
    <w:rPr>
      <w:sz w:val="28"/>
    </w:rPr>
  </w:style>
  <w:style w:type="paragraph" w:styleId="Style16">
    <w:name w:val="書式なし"/>
    <w:basedOn w:val="Normal"/>
    <w:qFormat/>
    <w:pPr/>
    <w:rPr>
      <w:rFonts w:ascii="ＭＳ 明朝;MS Mincho" w:hAnsi="ＭＳ 明朝;MS Mincho" w:cs="Courier New"/>
      <w:sz w:val="21"/>
      <w:szCs w:val="21"/>
    </w:rPr>
  </w:style>
  <w:style w:type="paragraph" w:styleId="Style17">
    <w:name w:val="タイトル"/>
    <w:basedOn w:val="Normal"/>
    <w:qFormat/>
    <w:pPr>
      <w:jc w:val="center"/>
    </w:pPr>
    <w:rPr>
      <w:rFonts w:ascii="ＭＳ ゴシック;MS Gothic" w:hAnsi="ＭＳ ゴシック;MS Gothic" w:eastAsia="ＭＳ ゴシック;MS Gothic"/>
    </w:rPr>
  </w:style>
  <w:style w:type="paragraph" w:styleId="Style18">
    <w:name w:val="箇条書き (番号なし)"/>
    <w:basedOn w:val="Normal"/>
    <w:qFormat/>
    <w:pPr>
      <w:numPr>
        <w:ilvl w:val="0"/>
        <w:numId w:val="8"/>
      </w:numPr>
    </w:pPr>
    <w:rPr>
      <w:sz w:val="21"/>
      <w:szCs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pki.go.jp/cross/index.html" TargetMode="External"/><Relationship Id="rId5" Type="http://schemas.openxmlformats.org/officeDocument/2006/relationships/hyperlink" Target="http://www.gpki.go.jp/&lt;" TargetMode="External"/><Relationship Id="rId6" Type="http://schemas.openxmlformats.org/officeDocument/2006/relationships/hyperlink" Target="http://csrc.nist.gov/pki/testing/x509paths.html"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3:47:00Z</dcterms:created>
  <dc:creator>たけもと　さとし</dc:creator>
  <dc:description/>
  <dc:language>en-US</dc:language>
  <cp:lastModifiedBy>shima</cp:lastModifiedBy>
  <cp:lastPrinted>2002-10-09T23:21:00Z</cp:lastPrinted>
  <dcterms:modified xsi:type="dcterms:W3CDTF">2002-10-09T14:21:00Z</dcterms:modified>
  <cp:revision>6</cp:revision>
  <dc:subject/>
  <dc:title>実証実験報告書テンプレート（案）</dc:title>
</cp:coreProperties>
</file>