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 version 3.1.0 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Eddie K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2001 Eddie KNK(Eiji Kane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is GNU 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 shell scripts are for n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mbk" is delete *bak file and *~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mcore" is delete 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shell scripts to your bin directory like /usr/bin or /home/yerdir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