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 #$B%M%C%H%o!&lt;%/MQ4A;z%3!&lt;%IJQ49%U%#%k%?#(B v2.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k#kf#f [_#o_#p_#t_#i_#o_#n_#s] [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k_#f#$B$O%M%C%H%o!&lt;%/$G%a!&lt;%k$d%K%e!&lt;%9$NFI$_=q$-$r$9$k$?$a$K:n$i$l$?!"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3!&lt;%I$NJQ49%U%#%k%?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3$N#(B_#n_#k_#f#$B$NFCD'$H$7$F$O!"F~NO4A;z%3!&lt;%I7O$NE}7WE*$J&lt;+F0G'&lt;15!G=$,$"$k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#(B #$B$?$a!"MxMQ&lt;T$O!"F~NO4A;z%3!&lt;%I7O$,2?$G$"$k$+$rCN$i$J$/$F$b!"=PNO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3!&lt;%I7O$N$_;XDj$9$l$PNI$$$3$H$K$J$k!#$?$@!"$3$NH=Dj5!9=$O!"M}O@E*$K#(B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40#(B #$BA4$G$O$J$$$,!"DL&gt;o$N%K%e!&lt;%9$d%a!&lt;%k$N%a%C%;!&lt;%8$K$D$$$F$O3N&lt;B$KF0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$k0BA4$J$b$N$K$O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8=:_!"#(B_#n_#k_#f#$B$,G'&lt;1$G$-$kF~NO$N4A;z%3!&lt;%I7O$O!"$$$o$f$k!V#(BJIS#$B%3!&lt;#(B #$B%I#(B #$B!W#(B(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22-JP #$B$K4p$E$/$b$N#(B)#$B!"#(BMS#$B4A;z%3!&lt;%I#(B(#$B%7%U%H#(BJIS)#$B!"F|K\8l#(BEUC(AT&amp;T#$B%3!&lt;%I#(B)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F-8#$B!"#(BUTF-16#$B$N$$$:$l$+$G$"$k!#=PNO$9$k4A;z%3!&lt;%I7O$b!"$3$l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~NO$O!"%U%!%$%k$r;XDj$7$J$1$l$P!"I8=`F~NO$H$J$k!#=PNO$OI8=`=PNO$G$"#(B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XDj$G$-$k%*%W%7%g%s$O!"0J2&lt;$NDL$j!##(B-#-m#mu#u #$B$N$h$&amp;$KB3$1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    JIS#$B%3!&lt;%I$r=PNO$9$k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   EUC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#$B%7%U%H#(BJIS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    UTF8 #$B%3#(B #$B!&lt;#(B #$B%I#(B #$B$r=PNO$9$k!#!J#(BBOM#$BL5$7!K#(B -#-w#w8#8 UTF8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8#80#0 UTF8#$B%3!&lt;%I$r=PNO$9$k!#!J#(BBOM#$BL5$7!K#(B -#-w#w1#16#6 UTF16#$B%3!&lt;%I$r=PNO#(B #$B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k#(B #$B!#!J#(BBig Endian / BOM#$BL5$7!K#(B -#-w#w1#16#6B#B UTF16#$B%3!&lt;%I$r=PNO$9$k!#!J#(B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an / BOM#$BM-$j!K#(B -#-w#w1#16#6B#B0#0 UTF16#$B%3!&lt;%I$r=PNO$9$k!#!J#(BBig Endian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M#$BL5$7!K#(B -#-w#w1#16#6L#L UTF16#$B%3!&lt;%I$r=PNO$9$k!#!J#(BLittle Endian / BOM#$BM-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!K#(B -#-w#w1#16#6L#L0#0 UTF16#$B%3!&lt;%I$r=PNO$9$k!#!J#(BLittle Endian / BOM#$BL5$7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S#SN#N0#0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ME #$B$r2rFI$9$k!##(B(#$B%G%U%)%k%H#(B) ISO-2022-JP(base64) #$B$H#(BISO-8859-1(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) #$B$N$_$r2rFI$9$k!##(BISO-8859-1 (Latin-1) #$B$r2rFI$9$k;~$O!"#(B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U%i%0$bI,MW$G$"$k!##(B-m0 #$B$G$O#(BMIME#$B$r2rFI$7$J$$!##(B-mQ, -mB#$B$G$O#(B #$B!"#(B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, B encode #$B$5$l$F$$$k$b$N$H$7$F=hM}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B MIME base64 stream #$B$r2rFI$9$k!#%X%C%@$J$I$O&lt;h$j=|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Q MIME quoted stream #$B$r2rFI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S MIME #$B$N%A%'%C%/$r87$7$/$9$k#(B 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N MIME #$B$N%A%'%C%/$r4K$/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0 MIME #$B$r2rFI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S #$B$O!"@k8@$NFbMF$H!"$=$N8e$KB3$/#(Bbase64#$B$N@0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N #$B$O!"2~9T$G@Z$i$l$?#(BMIME#$B$J$I$b2rFI$9$k!#2rFI$,;_$^$i$J$$$3$H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]#] MIME #$B$KJQ49$9$k!##(BJIS#$B$K%3!&lt;%IJQ49$7$F$+$i#(Bbase64#$B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   #$B%X%C%@7A&lt;0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B    base64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Q    Quoted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-#-E#E -#-S#S -#-X#X -#-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4|BT$5$l$kF~NO%3!&lt;%I$N@-&lt;A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J#J     ISO-2022-JP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E#E     #$BF|K\8l#(BEUC(AT&amp;T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S#S     MS#$B4A;z$r2&gt;Dj$9$k!##(BX0201#$B2&gt;L&gt;$b2&gt;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     UTF-8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8#8    UTF-8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1#16#6   UTF-16(Little Endie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1#16#6B#B  UTF-16(Big Endie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1#16#6L#L  UTF-16(Little Endie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X#X     MS#$B4A;zCf$K#(BX0201#$B2&gt;L&gt;$,$"$k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B#B     #$B2u$l$?#(B(Broken)JIS#$B%3!&lt;%I!##(BESC#$B$,$J$/$J$C$?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1#1     E#ES#SC#C-#-(#(, E#ES#SC#C-#-$#$ #$B$N$"$H$N%3!&lt;%I$rLd$o$J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2#2    #$B2~9T$N$"$H$K6/@)E*$K#(BASCII#$B$NLa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_#?    #$B0l9T#(B_#?#$BJ8;z$K$J$k$h$&amp;$K4JC1$J@07A$r$*$3$J$&amp;!#%G%U%)%k%H$O#(B 60#$BJ8;z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Z#Z     X0208 #$BCf#(B #$B$N#(B #$B1Q?t;z$H&lt;c43$N5-9f$r#(BASCII#$B$KJQ49$9$k!##(B-Z1 #$B$O#(BX0208#$B4V3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r#(BASCII space#$B$KJQ49$9$k!##(B-Z2#$B$O#(BX0208#$B4V3V$r#(BASCII space #$BFs$D$KJQ#(B #$B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9$k!#&lt;qL#$K$h$C$F;H$$J,$1$F$[$7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  #$B%P%C%U%!%j%s%0=PNO$r9T$&amp;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     #$B=PNO;~$K!"%P%C%U%!%j%s%0$7$J$$!##(B ssh localhost | nkf -u #$B$H$$$&amp;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&amp;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#$B2?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  iso-2022-jp#$B0J30$N4A;z%3!&lt;%I$r".$KJQ4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_#?    JIS#$B4A;z$r;X&lt;($9$k%7!&lt;%1%s%9$H$7$F#(B E#ES#SC#C-#-#$B!G#(B##$B!G#(B$#$#$B!G#(B##$B!G#(B-#-_#?#$B$r;HMQ$9$k!##(B (#$B%G%U#(B #$B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k%H$O!"#(BESC-#$B!G#(B$#$B!G#(B-#$B!G#(BB#$B!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_#?    1#$B%P%$%H1Q?tJ8;z%;%C%H$r;X&lt;($9$k%7!&lt;%1%s%9$H$7$F!"#(BE#ES#SC#C-#-#$B!G#(B##$B!G#(B(#(#$B!G#(B##$B!G#(B-#-_#?#$B$r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9$k!##(B (#$B%G%U%)%k%H$O!"#(BESC-#$B!G#(B(#$B!G#(B-#$B!G#(BB#$B!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     ROT13/47#$B$NJQ4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     #$B&lt;+F0H=JL$N7k2L$r=P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  #$B%P!&lt;%8%g%s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#$B%F%-%9%H%b!&lt;%I$G=PNO$9$k!##(B(MS-DOS#$B&gt;e$G$N$_8zNO$r;}$D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    0x80-0xfe#$B$N%3!&lt;%I$r#(BISO-8859-1 (Latin-1)#$B$H$7$F07$&amp;!##(B JIS#$B%3!&lt;%I#(B #$B%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&amp;%H%W%C%H$H$NAH9g$;$_$N$_M-8z!##(B -s, -e, -x#$B$H$O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x#x     #$BDL&gt;o$*$3$J$o$l$k#(BX0201#$B2&gt;L&gt;#(B-&gt;X0208#$B$N2&gt;L&gt;JQ49$r$7$J$$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1 #$B2&gt;#(B #$BL&gt;#(B #$B$r#(B #$BJ]#(B #$BB8#(B #$B$9$k!#F~NO$O!"#(BMS-Kanji#$B$N#(B1byte#$B2&gt;L&gt;!"#(BSO/SI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-(-I, SSO#$B$r&lt;u$1IU$1$k!#=PNO$O!"F|K\8l#(BEUC#$BCf$G$O#(BSSO#$B!"#(B JIS #$B$G#(B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-#$B!G#(B(#$B!G#(B-I #$B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    #$B%U%!%$%k$K=PNO$9$k!##(BUnix#$B$G$OITMW$J5!G=$@$,#(BWindows#$B$d#(BMSDOS#$B$G$O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i$7$$!#D&gt;8e$N0z$-?t$G$J$/!":G8e$N%U%!%$%kL&gt;$,=PNO%U%!%$%kL&gt;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j&gt;e=q$-$5$l$F$7$^$&amp;$N$GCm0U!#%U%!%$%kL&gt;$,$J$$&gt;l9g$O!"#(B nkf.out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    NL#$B$^$($K#(BCR#$B$rIU2C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    NL#$B$^$($N#(BCR#$B$r:o=|$9$k!#C1FH$N#(BCR#$B$O!"#(BNL#$B$KCV$-49$(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[#[w#wm#mu#u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2~9T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u    unix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w    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m    mac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G%U%)%k%H$OJQ49$J$7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 #$BD9$$L&gt;A0$N%*%W%7%g%s!#$3$l$i$O!"&gt;e$N%*%W%7%g%s$NAH9g$;$NJLL&gt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fj,--unix,--mac,--msdos,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3$l$i$N%7%9%F%`$KE,$7$?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jis,--euc,--sjis,--mime,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BP1~$9$k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irakana,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J?2&gt;L&gt;!"JR2&gt;L&gt;JQ4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=$l$&gt;$l#(B #$B!G#(B:#$B!G#(B, #$B!G#(B%#$B!G#(B #$B$KB3$/#(B 16 #$B?J?t$rJ8;z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#....; #$B$N$h$&amp;$J!"#(BUnicode#$BJ8;z;2&gt;H$r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no-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_JIS #$B$N!"#(BFAxx-FCxx #$B$r!"#(BCP932 #$B$GF1CM$JJ8;z$KFI$_49#(B #$B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kF0:n$rL58z$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cp932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_JIS   #$B$X#(B #$B$N#(B #$BJQ#(B #$B49$N:]!"#(BEDxx-EFxx #$B$r!"#(BCP932 #$B$GF1CM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x-FCxx #$B$NJ8;z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ms-ucs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#$B$N#(BUCS#$B%^%C%T%s%08_49$NJQ49$r9T$&amp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85$N%U%!%$%k$rJQ497k2L$GCV$-49$($k!#J#?t$N%U%!%$%k$r=q#(B #$B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49$($k$3$H$b2DG=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&lt;+F0H=JL$N7k2L$r=PNO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#$B$3$l0J9_$N%*%W%7%g%s$rL5;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lt;!$N#(B 2#2 #$B$D$O!"#(Bc#co#on#nf#fi#ig#g.#.h#h #$B$G#(B E#EX#XE#EC#C_#_I#IO#O #$B$r#(B d#de#ef#fi#in#ne#e #$B$7$F%3%s%Q%$%k$7$?;~$N$_M-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kf  [options] --exec-in cmd args... #$B$H$d$k$H!"#(Bcmd #$B$N=P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r#(B nkf #$B$NF~NO$H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kf [options] --exec-out cmd args... #$B$H$d$k$H!"#(Bnkf #$B$N=P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r#(B cmd #$B$NF~NO$H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T@n#(B  #$B;j#(B  ichikawa@flab.fujitsu.co.jp  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#(B  #$B??&lt;##(B      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   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lt;B#(B #$B$O!"F~NO$N%3!&lt;%I7O$NH=Dj$O!"#(BEUC#$B$H%7%U%H#(BJIS#$B$H$N&lt;+F0H=Dj$G$"$j!":G=i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CDj$G$-$kJ8;z$,Mh$?;~E@$G3NDj$7$F$7$^$&amp;!#$=$7$F!"FCDjITG=$N4V$OJ]N1#(B #$B%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C%U%!$K$?$a$F$*$+$l!"3NDj8e$K=hM}$5$l$k!#$3$N$?$a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7#$B%S%C%H#(BJIS#$B$O&gt;o$KG'&lt;1$5$l$k!#%7%U%H#(BJIS#$B!"#(BEUC#$B:.9g$b$[$H$s$I$N&gt;l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LdBj$,$J$$!#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#$B%7%U%H#(BJIS#$B$N#(BX0201#$B2&gt;L&gt;$H#(BEUC#$B$,&lt;1JL$G$-$J$$!#$7$?$,$C$F!"%G%U%)%k#(B #$B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G$O%7%U%H#(BJIS#$B$N#(BX0201#$B2&gt;L&gt;$O$J$$$H2&gt;Dj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3#(B #$B$N%U%#%k%?$NJQ49$O!"%3!&lt;%I7O$KBP1~$7$?0l3g&lt;LA|$r;\$9$@$1$J$N$G!"30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dFC&lt;l5-9f$d7S@~AGJR$J$I!"#(BJIS#$BBh0l!"BhFs?e=`I=$K$*$$$FDj5A$5$l$F$$$J$$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lt;#(B #$B%I$K3F&lt;R$K$h$j3d$jEv$F$i$l$?J8;zJQ49$7$J$$!#Bh;0?e=`$J$I$bJQ49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##(B UTF8#$B$NF|K\8l0J30$NItJ,$K$bBP1~$7$F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#ko#on#no#o@#@c#cs#sl#l.#.s#so#on#ny#y.#.c#co#o.#.j#jp#p (#(S#Sh#hi#in#nj#ji#i K#Ko#on#no#o)#) #$B$K$h$kJQ9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2&gt;L&gt;#(B(#$B$$$o$f$kH&gt;3Q$+$J#(B)#$B$O%G%U%)%k%H$G#(BX0208(#$BA43Q2&gt;L&gt;#(B)#$B$KJQ49$5$l$k#(B 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?$@$7!"%7%U%H#(BJIS#$B$N#(BX0201#$B2&gt;L&gt;$O%G%U%)%k%H$G$O#(BEUC#$B$@$H2r&lt;a$5$l$F$7$^$&amp;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l$,K&gt;$^$7$/$J$$;~$K$O#(B -S #$B$d#(B - -X #$B$J$I$N%U%i%0$r;H$($PNI$$!##(B-X#$B$r;XDj#(B #$B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#(B #$B$H#(B #$B0l#(B #$BC63NDj$7$?%7%U%H#(BJIS#$B$+$i#(B EUC#$B$K0\9T$9$k$3$H$O$J$$!##(BESC-(-I#$B$K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$O&gt;o$KG'&lt;1$5$l$k!##(BSI/SO SSO#$B$O!"#(B-l#$B$,;XDj$5$l$F$$$J$1$l$P#(BX0201#$B$H2r&lt;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decode#$B$O!"#(BISO-2022-JP#$B$N#(Bbase64#$B$H!"#(BISO-8859-1#$B$N#(B16#$B?J#(Bencode#$B$N$_#(B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$k!##(B MIME decode#$B$O!"C1=c$J2~9T$d6uGr$O0BA4$KFI$_Ht$P$5$l$k!#$H$$$&amp;#(B #$B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H$O!"#(B MIME decode#$BCf$N6uGr$OJ]B8$5$l$J$$!#JQ49$O2D5U$G$O$J$$!##(B less#$B$d#(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G9T$,J,3d$5$l$?;~$O!"#(B Terminal#$B$K$h$C$F0[$J$k#(B ESC-[-K #$B$J$I$,A^F~$5$l#(B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#(B #$B$G!"40A4$K$O#(Bdecode #$B$G$-$J$$!##(B-mN #$B$G$O!"%A%'%C%/$,4K$$$N$G#(B decode#$B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&gt;l9g$b$"$k!##(B ISO-8859-1 #$B=PNO$O#(BJIS #$B%3!&lt;%I=PNO$H$7$+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 #$B5!G=$O#(Bfmt#$B$H0[$J$j9TF,$N6uGr$rL5;k$9$k!#6XB'=hM}$O$"$k$,;XDj$5$l#(B #$B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D9#(B #$B$5#(B+5 #$B$G6/@)2~9T$9$k!##(B-f60-10 #$B$J$I$H$9$k$H6/@)2~9T$NM&gt;CO#(B(fold-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rD4@0$G$-$k!##(B-f40-0#$B$H$9$k$H6XB'=hM}$J$7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2&gt;L&gt;$O#(Brot47#$B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 k#ko#on#no#o@#@i#ie#e.#.u#u-#-r#ry#yu#uk#ky#yu#u.#.a#ac#c.#.j#jp#p (#(S#Sh#hi#in#nj#ji#i K#Ko#on#no#o)#) #$B$K$h$kJQ9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#$B$N#(Blevel#$B$r#(B0,1,2 #$B$KA}$d$7$?!##(BMIME#$B$N#(Bbase64, Q-Encoding#$B$r2rFI$9$k5!G=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IU#(B #$B$1$?!#%X%C%@$J$I$O2rFI$7$J$$$N$G!"#(BEncode#$B$5$l$?ItJ,$@$1$rDL$9I,MW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!##(B -mB #$B$O!"#(Bnkf1.5#$B$H0c$&amp;F0$-$r$9$k$N$G!"#(B-B -m #$B$H$9$k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.#.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1 #$B$G#(BX0208#$B4V3V#(B-&gt;ASCII space#$B$NJQ49$r$*$3$J$&amp;!##(B -Z2 #$B$G#(BX0208 #$B4V#(B #$B3V#(B-&gt;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2#$B8D$NJQ49$r$*$3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7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-$-(-B #$B$J$I$K$bBP1~$9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right #$B$NHs1DMx$N&gt;r7o$,ITMW$K$J$C$?!#;HMQ;~$NLd$$9g$o$;$bITMW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Extension #$B$H$7$F;H$(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9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#$B%(%s%3!&lt;%I$N5!G=;~$G$b!"%3!&lt;%IJQ49$5$l$7$^$&amp;$N$GCm0U!##(B base64 #$B%(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3!&lt;%I$G$O2~9T;~$K@hF,$K6uGr$,IU$/$N$G%a!&lt;%k%X%C%@$K;HMQ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3!&lt;%IJQ49%b%8%e!&lt;%k$O!"%5%V%k!&lt;%A%s$r7QB3$K$h$C$F@\B3$9$k7A&lt;0$H$J$C#(B #$B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#J#?t$NJQ49$r&lt;+M3$K@\B3$G$-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 &lt;-- iconv --&gt; oconv --&gt; other conversion --&gt; 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H$$$&amp;7A$G!"=g$K8F$S=P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D9$$%*%W%7%g%sL&gt;$r5v$9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unix #$B$J$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T#TF#F-#-8#8 #$B%5%]!&lt;%H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ukawa@tcp-ip.or.jp #$B$K$h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&gt;Mh$N#(B nkf #$B$HF1MM$K!"#(Bnkf -e #$B$H$7$F5/F0$9$k$H!"&lt;+F0H=JL$G#(B UTF-8 #$B$HH=D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l$l$P!"$=$N$^$^#(B euc-jp #$B$KJQ49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*%W%7%g%s$G!"J8;z%3!&lt;%I$r;XDj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#$B=PNO$r#(B utf-8 #$B$K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#$BF~NO$r#(B utf-8 #$B$H2&gt;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C$K&lt;+F0H=JL!"%3!&lt;%I:.:_!"%(%i!&lt;=hM}7O$K$OH=Dj$r&lt;:GT$9$k$3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3 #$B%*%W%7%g%s$N?7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8 #$B$N#(B #$B!G!d!G#(B, #$B!G!c!G#(B, #$B!G!I!G#(B, #$B!G!u!G#(B  #$B$r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!G#(B&amp;gt;#$B!G#(B, #$B!G#(B&amp;lt;#$B!G#(B, #$B!G#(B&amp;quot;#$B!G#(B, #$B!G#(B&amp;amp;#$B!G#(B #$B$KJQ49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#$B$rJ]B8$9$k#(B folding -F#$B!##(Bfmt#$B$K6a$$F0:n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ing #$B$N%^!&lt;%8%s!##(B-f60-0 #$B$J$I$H!"#(B0#$B$K$9$k$H6XB'$;$:$K!"6/@)E*$K#(B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$k!#7HBS$K%a!&lt;%k$rAw$k$H$-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f40-0 #$B$J$I$H$7$F%a!&lt;%k$r#(B 40 #$BJ8;z$E$D@Z$j=P$7$F!"!V#(BSubject 160 #$B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\$+$i#(B 199 #$BJ8;zL\$^$G!W!VK\J8#(B    200 #$BJ8;zL\$+$i#(B 239 #$BJ8;zL\$^$G!W$H$9#(B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I#IM#ME#E#$B4X7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ime mode ( -mQ ) #$B$G#(B =? #$B$G#(B Q-encode #$B$,H4$1$F$7$^$&amp;%P%0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encode #$B$N#(B Soft Wrap #$B$KBP1~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 encode #$B$N#(BWrap#$B$G$O!"@hF,$K0lJ8;z$N6uGrA^F~!#$7$?!#$"#(BA #$B$N#(B MIME #$B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O!"#(BA #$B$r4^$s$GJQ49$7$J$$$H$$$1$J$$$,!"BP1~$7$F$$$J$$!##(BRFC#$B$K$OH?$7$?F0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@#(B #$B$,#(B #$B!"#(B  encoded  word  #$B4V$N#(Bwhite space#$B$OL5;k$5$l$k!##(B nkf_test.pl #$B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"#(BMIME#$B$N6uGr$r:o=|$7$F$+$iHf3S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rict mime -MN #$B$G$O!"6uGr!"2~9T$r$^$?$$$G!"#(Bbase64 encoding #$B$r2r#(B #$BF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$k!#$3$l$G!"%9%/%j!&lt;%s$+$i#(Bcut&amp;paste#$B$G%G%3!&lt;%I$9$k$3$H$b2DG=!#;_$^$i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$2DG=@-$"$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_test.pl #$B$N%P%0%A%'%C%/$rA}$d$7$?!##(B test #$B$,&lt;:GT$7$?$H$-$K#(Bdiff#$B$r&lt;h#(B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h$&amp;$K$7$?!##(B make_test.pl #$B$G%F%9%H:n@.2DG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module#$B$G!"#(B\0#$B$r4^$`J8;zNs$bJQ49$G$-$k$h$&amp;$K$J$C$?!##(B Perl XS#$B$G$N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Ns$ND9$5$N07$$$r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#$B$r#(BNKF.mod#$B$K$7$?$N$G!"#(BMac OS X #$B$G#(BMake#$B$G%3%s%Q%$%k2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13#$B$,#(B1.9#$B$GF0$+$J$/$J$C$F$$$?$N$r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#$B$N4V3V$d$*$+$7$JJQ49$N=$@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agana/katakana #$BJQ49$,$G$-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1   --katakana #$B$R$i$,$J#(B-&gt;#$B$+$?$+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2   --hirakana #$B$+$?$+$J#(B-&gt;#$B$R$i$,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3   --hirakana-katakana #$B$+$?$+$J#(B&lt;-&gt;#$B$R$i$,$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overwrite #$B$G!"0z?t$N%U%!%$%k$rD&gt;@\!"CV$-49$(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.#.4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_JIS #$B$N#(B FAxx-FCxx #$B$K$D$$$F!"IaDL$N&lt;0$G$O#(B euc #$B$KJQ49$G$-$^#(B #$B$;#(B #$B$s#(B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"#(BCP932   #$B$G#(B #$BF1CM$JJ8;z$KFI$_49$($FJQ49$7$^$9!#$3$NF0:n$rL58z$K$9$k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"#(B--no-cp932 #$B$r$D$1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module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kf_continue     #$B%*%W%7%g%s!"&lt;+F0H=JL$N&gt;uBV$J$I$r0z$-7Q$$$G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code        #$B&lt;+F0H=JL7k2L$NJ8;z%3!&lt;%I$rJV$9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umchar-input #$B%*%W%7%g%s$r?7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honarc #$B$J$I!"F|K\8l$r#(B UTF-16 #$B$N#(B &amp;#....; #$B$N%Q%?!&lt;%s$G=PNO$9$k$b$N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JQ4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exec-in,  --exec-out  #$B%*%W%7%g%s$r?7@_#(B (config.h #$B$G#(B EXEC_IO #$B$r#(B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7$F%3%s%Q%$%k$7$?;~$N$_M-8z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f -e --exec-in cmd ar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B$H$d$k$H!"#(Bcmd #$B$N=PNO$r#(B nkf #$B$NF~NO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f -e --exec-out cmd ar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B$H$d$k$H!"#(Bnkf #$B$N=PNO$r#(B cmd #$B$NF~NO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.#.5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p932inv #$B$H$$$&amp;%*%W%7%g%s$r$D$1$k$H#(B Shift_JIS #$B$X$NJQ49$N:]!"#(BEDxx-E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$D$$$F$O!"#(B CP932 #$B$GF1CM$J#(B FAxx-FCxx #$B$NJ8;z$KJQ4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guess  #$B$^$?$O#(B -g #$B$H$$$&amp;%*%W%7%g%s$r$D$1$k$H&lt;+F0H=JL$N7k2L$r=PNO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refix= #$B$H$$$&amp;%*%W%7%g%s$r$D$1$k$H!"#(BEUC-JP #$B$+$i#(B Shift_JIS #$B$X$NJQ49#(B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:]#(B #$B!"#(B2 #$B%P%$%HL\$K8=$l$?J8;z$NA0$K%(%9%1!&lt;%WJ8;z$r$D$1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0z?t$N#(B 1 #$BJ8;zL\$,%(%9%1!&lt;%WJ8;z!"#(B2#$BJ8;zL\0J9_$K%(%9%1!&lt;%W$5$l$k$Y$-J8#(B #$B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refix= #$B$H$9$k$H!"#(BShift_JIS #$B$N#(B 2 #$BJ8;zL\$K#(B $, @ #$B$,Mh$?$i!"$=$NA0$K#(B 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A^F~$5$l$^$9#(B --prefix=@@ #$B$H$9$k$H!"#(BShift_JIS #$B$N#(B 2 #$BJ8;zL\$K#(B @ #$B$,Mh$?$i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=$NA0$K#(B @ #$B$,A^F~$5$l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8, -w16B, -w16L, -W8, -W16B, -W16L #$B$H$$$&amp;%*%W%7%g%s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s-ucs-map  #$B$H$$$&amp;%*%W%7%g%s$rIU$1$k$H!"#(B Microsoft#$B$N#(BUCS#$B%^%C%T%s%08_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JQ49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0J2&lt;$N$+$?$,$?!"$I$&amp;$b$"$j$,$H$&amp;$4$6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ki@flab.fujitsu #$BB&gt;!"#(Bfujitsu &amp; flab.fujitsu#$B$N3'$5$s$N6(NO$K46&lt;U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uhiro MORITA (#$B?9ED#(B #$B0i9(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uru Hase#$B!JD9C+!!K~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ARA Shigeki (#$BBg86#(B #$B=E&lt;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ASHITA Junji (#$B;32&lt;#(B #$B=c;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#D#C#C5;=QItEOJ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H$Z#(B / #$B2CF##(B #$B5.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Y#(B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R$m$;#(B #$B$^$5$"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$%s%H%i%M%C%H%7%9%F%`#(B(#$B3t#(B)#$B&gt;&gt;H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1-;tJ8I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1v:j#(B #$B5#I'#(B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B&lt;2mIW#(B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#(B #$B9/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4n@%!HE_G-!I9@!wFn9q2-F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6b0f#(B #$BCR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7KED#(B #$BM4;K#(B #$B!J$+$D$i$@#(B #$B$^$5$7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b6659L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q5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u9&gt;L@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0Bp@5B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AR#(B #$B?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K\#(B #$BK'?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LnM5;J#(B (#$B$d$^$N$f$&amp;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EB&lt;K!9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gt;.Eg4pL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gt;eED!!7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70f#(B #$B9/;J#(B 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9!!@i3(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9!!OB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eLn#(B #$B5.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A0COOB=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g=!:,!wJBNs?.Mj8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vC+#(B #$B1Q0lO:#(B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#86!!=(9T!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H,ED#(B #$B??9T#(B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Hx@nIRL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K&gt;7n#(B #$B9'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ZB&lt;!J!wC^GHBg3X?t3X8&amp;5f2J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nB&lt;=S&gt;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-2,!w%_%N%k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-Bt#(B #$BL@9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n9g0l4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NS#(B  #$BN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T"0B#(B #$B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Z2&lt;#(B #$BM:2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@.@%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DaC+D&gt;&lt;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fED?-1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o$?$J$Y$R$m$U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??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.ie.u-ryukyu.ac.jp/~kono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7/Feb/2004                           NKF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