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080756290"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389699410"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117859360"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625750929"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746756503"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232623244"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