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8141526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2901310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2395305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36733843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0281838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6673663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75513848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3185971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4130821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