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6604428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47474753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6585529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0383903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2650736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1144519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