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08041084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64060027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53886947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40935299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205285184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53561757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