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838979527"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52826051"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2112452557"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469859863"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897673276"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908743732"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2004760293"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743621632"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876060987"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