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2146583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9292960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915408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2049172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34049435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75155862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