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7629607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2298045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6025002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516354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5298525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9946057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4852704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7467102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8704727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