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5819422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86117796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