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813164173"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684415612"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105788486"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2099653108"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2140245051"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2057984370"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799166411"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685661404"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9574197"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