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8539909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6488247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8405043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3662300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9323942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9482820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