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03618158"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6239378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75018061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12696374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86787544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33310786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11865132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7682593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48596726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