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73368472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6312671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