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4999843"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1946407264"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435156231"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055256654"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233092699"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