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7/17</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ind w:left="432" w:right="0" w:hanging="432"/>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ind w:left="720" w:right="0" w:hanging="720"/>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ind w:left="720" w:right="0" w:hanging="720"/>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225" cy="39814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ind w:left="720" w:right="0" w:hanging="720"/>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225" cy="39814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ind w:left="720" w:right="0" w:hanging="720"/>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225" cy="39814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225" cy="3981450"/>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225" cy="39814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225" cy="39814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225" cy="408051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225" cy="408051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225" cy="39814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225" cy="3981450"/>
                    </a:xfrm>
                    <a:prstGeom prst="rect">
                      <a:avLst/>
                    </a:prstGeom>
                  </pic:spPr>
                </pic:pic>
              </a:graphicData>
            </a:graphic>
          </wp:anchor>
        </w:drawing>
      </w:r>
    </w:p>
    <w:p>
      <w:pPr>
        <w:pStyle w:val="Heading3"/>
        <w:ind w:left="720" w:right="0" w:hanging="720"/>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565799494"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441021048"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875" cy="431228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875" cy="431228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320" cy="419290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320" cy="419290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576" w:right="0" w:hanging="576"/>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7590" cy="40157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7590" cy="4015740"/>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7590" cy="40798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7590" cy="4079875"/>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29393442"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752909671"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113973733"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3844"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