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91658165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30455356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09220852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77747304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2968397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