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37676278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9887689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548905707"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10222534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501540159"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