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4954049"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235180780"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1269796077"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251057096"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1212426148"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