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09055201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79353570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863637670"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640313025"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19304309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